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sz w:val="28"/>
          <w:szCs w:val="28"/>
          <w:u w:val="single"/>
        </w:rPr>
        <w:t>綜合活動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九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63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ind w:left="726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覺察面對新環境的適應問題與感受；思考適應新環境的各種策略；執行適應新環境的策略並檢討修正。</w:t>
      </w:r>
    </w:p>
    <w:p>
      <w:pPr>
        <w:pStyle w:val="11"/>
        <w:ind w:left="726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1"/>
        <w:ind w:left="726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理解不同族群的文化與特色；尊重不同族群的感受與想法；關懷不同族群，接納族群間的異同。</w:t>
      </w:r>
    </w:p>
    <w:p>
      <w:pPr>
        <w:pStyle w:val="11"/>
        <w:ind w:left="726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了解環境異常變化的情形和影響；探索環境保護的具體做法；計算碳足跡，落實綠色生活；持續執行節能減碳活動。</w:t>
      </w:r>
    </w:p>
    <w:p>
      <w:pPr>
        <w:pStyle w:val="11"/>
        <w:ind w:left="726" w:hanging="0"/>
        <w:jc w:val="left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5.</w:t>
      </w:r>
      <w:r>
        <w:rPr>
          <w:rFonts w:ascii="標楷體" w:hAnsi="標楷體" w:cs="標楷體" w:eastAsia="標楷體"/>
          <w:color w:val="000000"/>
          <w:sz w:val="22"/>
          <w:szCs w:val="22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自己適應新環境的策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一 新生活進行式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新想法新嘗試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分享當時的處理方式，教師提問：發生這些狀況時，你如何克服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整理自己記錄的小故事，分享印象深刻的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則故事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自己適應新環境的策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一 新生活進行式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新想法新嘗試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記錄組員分享與討論的結果，運用關鍵詞將重點記在紙上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張貼兒童的紀錄紙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討論：面對這些適應的問題，你會怎麼積極的解決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方向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自己適應新環境的策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一 新生活進行式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走出自己的路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思考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歸納的問題，或參考學生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將各組完成的書面紙以方便兒童閱讀的高度與間隔，分散張貼在教室四周，並發下每人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自己適應新環境的策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一 新生活進行式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走出自己的路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運用方法執行一段時間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發下每人一份「新環境適應方法檢核表」學習單（詳見教師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繼續運用學得的方法，勇敢面對困境並做適度的調整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分享自己的想法，並適時給予回饋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合宜的態度與人相處，並能有效的處理人際互動的問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不同性別者處理情緒的方法，採取合宜的表達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不同性別者在溝通過程中有平等表達的權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規則之制定並實踐民主法治的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二 人際跑跳碰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人格特質大不同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於課前製作大型「人格特質標籤」（可參考教師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44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附件）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針對各項特質進行說明，引導兒童覺察自己擁有的特質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喜歡同學的哪些特質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知道自己的特質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覺得自己身上哪個特質對你來說是最重要的？為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），請兒童完成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當同學對你的形容和你認知的自己不同時，你有什麼感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分別上臺發表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合宜的態度與人相處，並能有效的處理人際互動的問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不同性別者處理情緒的方法，採取合宜的表達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不同性別者在溝通過程中有平等表達的權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規則之制定並實踐民主法治的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二 人際跑跳碰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人格特質大不同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認為造成不愉快的原因是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當時如何處理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你認為你的處理方法適當嗎？為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反思：你是否已經了解自己和同學們的特質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合宜的態度與人相處，並能有效的處理人際互動的問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不同性別者處理情緒的方法，採取合宜的表達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不同性別者在溝通過程中有平等表達的權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規則之制定並實踐民主法治的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二 人際跑跳碰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相處有策略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學校你常和同學互動，還是常一個人單獨行動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比較喜歡怎樣的互動方式？為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和同學互動的過程順利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試著站在雙方的立場，考量雙方的想法後，提出解決的策略並執行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以角色扮演的方法呈現解決的策略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引導兒童根據個人特質與經驗，分享對這些問題的看法與做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引導兒童在各組的角色扮演之後，盡量提出各種解決策略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角色扮演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合宜的態度與人相處，並能有效的處理人際互動的問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不同性別者處理情緒的方法，採取合宜的表達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不同性別者在溝通過程中有平等表達的權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規則之制定並實踐民主法治的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平等、正義的原則，並能在生活中實踐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二 人際跑跳碰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互動有妙招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分享自己解決人際互動問題的經驗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依據兒童在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享準備實施解決策略時的感受，以及自己做了哪些準備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解決策略達成目的的同學，分享對方的反應，以及自己的感受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如果你的改善人際互動問題的策略失敗了，你會怎麼辦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沒達成目標的兒童，說一說實踐的過程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各小組透過討論，找出失敗的可能原因，並提出改善方案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再次執行修正過的方法，以解決人際互動的問題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省思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與關懷不同的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檢視不同族群文化中的性別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認社會和歷史演變過程中所造成的性別文化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明臺灣不同時期的海洋文化，並能尊重不同族群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三 尊重心 關懷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美食無國界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介紹新聞曾報導過的幾種外國人無法接受的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食物，例如：皮蛋、臭豆腐、豬血糕等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享：新聞報導有些外國人無法接受下列幾種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食物，你有什麼看法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想一想：當別人喜歡你難以接受的食物時，你有什麼感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與關懷不同的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檢視不同族群文化中的性別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認社會和歷史演變過程中所造成的性別文化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明臺灣不同時期的海洋文化，並能尊重不同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三 尊重心 關懷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文化你我他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播放各地文化活動的影片，例如：客家文化節、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阿美族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聽完同學的分享後，你有哪些想要體驗看看的習俗或文化呢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與關懷不同的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檢視不同族群文化中的性別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認社會和歷史演變過程中所造成的性別文化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明臺灣不同時期的海洋文化，並能尊重不同族群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三 尊重心 關懷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文化你我他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看到這些地區或族群的文化或風俗習慣，你會怎麼想或怎麼做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組討論：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與關懷不同的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檢視不同族群文化中的性別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認社會和歷史演變過程中所造成的性別文化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明臺灣不同時期的海洋文化，並能尊重不同族群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三 尊重心 關懷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讓愛傳出去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伊甸社會福利基金會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陽光社會福利基金會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心路社會福利基金會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喜憨兒社會福利基金會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羅慧夫顱顏基金會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生活周遭你還有哪些想關懷或了解的族群呢？對於他們你有什麼想法呢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與關懷不同的族群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檢視不同族群文化中的性別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認社會和歷史演變過程中所造成的性別文化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明臺灣不同時期的海洋文化，並能尊重不同族群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單元三 尊重心 關懷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讓愛傳出去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利用課餘時間完成族群關懷行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各組分享參加服務關懷體驗活動後，你有什麼新的發現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環境的改變與破壞可能帶來的危險，並珍惜生態環境與資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環境保護與資源回收並於生活中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瞭解海洋遭受的危機與人類生存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河流或海洋生態保育與生活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四 環境守護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大自然受傷了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透過真實的新聞事件引發兒童討論，例如：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林肯大郡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的不當開發，造成山坡滑落、居民傷亡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醒：各組報告後，將整理好的資料張貼在教室中，提供同學課餘時間詳細閱覽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環境的改變與破壞可能帶來的危險，並珍惜生態環境與資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環境保護與資源回收並於生活中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瞭解海洋遭受的危機與人類生存的關係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河流或海洋生態保育與生活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四 環境守護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大自然受傷了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這些地球上的變異對我們的生活會造成什麼影響？請和同學一起思考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各組展示心智圖作品並說明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在蒐集環境異常變化的過程中，有哪些新發現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當你了解全球環境異常變化的因素之後，你有什麼想法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我們要如何珍惜美好的自然環境？受到破壞的環境可以如何改善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統整兒童的想法，作為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執行環保計畫的準備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紀錄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環境的改變與破壞可能帶來的危險，並珍惜生態環境與資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環境保護與資源回收並於生活中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瞭解海洋遭受的危機與人類生存的關係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河流或海洋生態保育與生活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四 環境守護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綠色生活達人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利用哪些方法蒐集到這些活動資料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目前有哪些機關團體，在環保節能方面付出實際的行動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這些機關團體為了保護生活環境，推行哪些活動和措施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你還找到哪些資料，可以當作實行環保行動的參考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在碳足跡計算活動中，請排碳量較低的兒童分享自己和家人有效的減碳方法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環境的改變與破壞可能帶來的危險，並珍惜生態環境與資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環境保護與資源回收並於生活中實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6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瞭解海洋遭受的危機與人類生存的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3-7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河流或海洋生態保育與生活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四 環境守護者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綠色生活達人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延伸思考：你做到了多少？你還有哪些環保的妙招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除了個人和家庭以外，學校推動了哪些節能減碳綠色生活行動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分享執行狀況後，教師提問：想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一想，你的綠色生活行動還有哪些可以調整的地方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性別權益受侵犯時，可求助的管道與程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身自由權並具有自我保護的知能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戰爭、和平對人類生活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海嘯形成的原因、影響及應變方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五 化解環境危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颱風地震應變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展示颱風來襲時的照片或播放相關影片，說明颱風可能帶來的災害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兒童報告的內容若不適切，教師可以立即釐清更正，並帶領全班討論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當颱風來襲時，有哪些資源可以運用？有哪些應變的策略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請兒童參考學生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69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性別權益受侵犯時，可求助的管道與程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身自由權並具有自我保護的知能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戰爭、和平對人類生活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海嘯形成的原因、影響及應變方法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五 化解環境危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颱風地震應變通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展示不同場景的照片，例如：室內、車上、室外、郊外、公共場所等，引導兒童思考：</w:t>
            </w:r>
            <w:r>
              <w:rPr>
                <w:rFonts w:ascii="標楷體" w:hAnsi="標楷體" w:cs="標楷體" w:eastAsia="標楷體"/>
                <w:color w:val="000000"/>
                <w:szCs w:val="16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可視兒童的回答加以釐清與補充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地震的來臨雖然無法預期，但事先做好應變策略，將有效降低災害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兒童依據不同的地點，實際演練地震的應變方法。全班分成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分鐘後輪流演練操作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依據兒童的回答，帶領全班釐清觀念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性別權益受侵犯時，可求助的管道與程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身自由權並具有自我保護的知能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戰爭、和平對人類生活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海嘯形成的原因、影響及應變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五 化解環境危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火災意外慎因應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上網蒐集相關資料，並鼓勵主動發表看法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分鐘供演練組討論，時間到後開始進行演練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，演練組演練後可再思考與檢視修正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想一想，還有哪些防火安全需要加強？請提出來和大家一同討論並修正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強調，面對火災時宜冷靜處理、善用逃生資源，可有效降低其他傷害的發生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9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0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性別權益受侵犯時，可求助的管道與程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人身自由權並具有自我保護的知能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貧窮、階級剝削的相互關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戰爭、和平對人類生活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海嘯形成的原因、影響及應變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總複習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火災意外慎因應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全班分組，教師依據各組討論的結果，適時釐清觀念，參考學生手冊第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79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頁的演練步驟，指導各組依序演練操作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醒：碰到意外時要保持鎮定，才能有效的處理呵！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說明：使用瓦斯時操作不當，造成瓦斯漏氣，也會引發火災或氣爆。如何檢查瓦斯是否漏氣呢？如果發現瓦斯漏氣，該怎麼辦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提問：經過學習後，你的危機應變能力是不是進步了呢？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操作演練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1:00Z</dcterms:created>
  <dc:creator>tpser1a6</dc:creator>
  <dc:description/>
  <cp:keywords/>
  <dc:language>en-US</dc:language>
  <cp:lastModifiedBy>芫婷 許</cp:lastModifiedBy>
  <dcterms:modified xsi:type="dcterms:W3CDTF">2022-05-30T15:20:00Z</dcterms:modified>
  <cp:revision>3</cp:revision>
  <dc:subject/>
  <dc:title>國語 領域計畫表</dc:title>
</cp:coreProperties>
</file>