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金門縣</w:t>
      </w:r>
      <w:r>
        <w:rPr>
          <w:rFonts w:ascii="標楷體" w:hAnsi="標楷體" w:cs="標楷體" w:eastAsia="標楷體"/>
          <w:b/>
          <w:sz w:val="28"/>
          <w:szCs w:val="28"/>
        </w:rPr>
        <w:t>烈嶼鄉卓環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eastAsia="標楷體" w:cs="標楷體" w:ascii="標楷體" w:hAnsi="標楷體"/>
          <w:b/>
          <w:sz w:val="28"/>
          <w:szCs w:val="28"/>
        </w:rPr>
        <w:t>11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五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數學領域 </w:t>
      </w:r>
      <w:r>
        <w:rPr>
          <w:rFonts w:ascii="標楷體" w:hAnsi="標楷體" w:cs="標楷體" w:eastAsia="標楷體"/>
          <w:b/>
          <w:bCs/>
          <w:sz w:val="28"/>
          <w:szCs w:val="28"/>
        </w:rPr>
        <w:t>教學計畫表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</w:rPr>
        <w:t>許芫婷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材來源：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ascii="標楷體" w:hAnsi="標楷體" w:cs="標楷體" w:eastAsia="標楷體"/>
          <w:u w:val="single"/>
        </w:rPr>
        <w:t>南一</w:t>
      </w:r>
      <w:r>
        <w:rPr>
          <w:rFonts w:ascii="標楷體" w:hAnsi="標楷體" w:cs="標楷體" w:eastAsia="標楷體"/>
        </w:rPr>
        <w:t>出版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ascii="標楷體" w:hAnsi="標楷體" w:cs="標楷體" w:eastAsia="標楷體"/>
          <w:u w:val="single"/>
        </w:rPr>
        <w:t xml:space="preserve">九 </w:t>
      </w:r>
      <w:r>
        <w:rPr>
          <w:rFonts w:ascii="標楷體" w:hAnsi="標楷體" w:cs="標楷體" w:eastAsia="標楷體"/>
        </w:rPr>
        <w:t>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習領域教學節數：每週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4 </w:t>
      </w:r>
      <w:r>
        <w:rPr>
          <w:rFonts w:ascii="標楷體" w:hAnsi="標楷體" w:cs="標楷體" w:eastAsia="標楷體"/>
        </w:rPr>
        <w:t>節，學期總節數：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>84</w:t>
      </w: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學習目標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熟練乘數是三位數的乘法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熟練末位是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的整數乘法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熟練除數是三位數的除法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熟練除數末位是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的整數直式除法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由具體的操作活動理解因數、公因數和最大公因數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由具體的操作活動理解倍數、公倍數和最小公倍數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察覺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的倍數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透過操作，認識並說出多邊形的意義與性質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/>
      </w:pPr>
      <w:r>
        <w:rPr>
          <w:rFonts w:ascii="標楷體" w:hAnsi="標楷體" w:cs="標楷體" w:eastAsia="標楷體"/>
        </w:rPr>
        <w:t>能認識並理解正多邊形的意義與性質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透過操作，理解三角形任意兩邊和大於第三邊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透過操作，理解三角形邊長的性質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透過操作，理解三角形三內角和為</w:t>
      </w:r>
      <w:r>
        <w:rPr>
          <w:rFonts w:eastAsia="標楷體" w:cs="標楷體" w:ascii="標楷體" w:hAnsi="標楷體"/>
        </w:rPr>
        <w:t>180</w:t>
      </w:r>
      <w:r>
        <w:rPr>
          <w:rFonts w:ascii="標楷體" w:hAnsi="標楷體" w:cs="標楷體" w:eastAsia="標楷體"/>
        </w:rPr>
        <w:t>度並解決相關問題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具體情境中，理解擴分、約分和通分的意義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具體情境中，理解異分母分數的比較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將分數標記在數線上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透過直觀和操作活動，了解線對稱圖形的意義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透過具體操作，了解正多邊形的邊數與對稱軸的關係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透過具體操作，認識對稱點、對稱邊和對稱角，並了解線對稱圖形的特質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運用線對稱圖形的特質，繪製、剪出線對稱圖形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做簡單異分母分數的加法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做簡單異分母分數的減法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數的應用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解決乘除和連除的計算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解決多步驟的計算問題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熟練運用四則運算的性質簡化計算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透過圖卡的分割、重組活動，理解平行四邊形和長方形的面積關係；三角形、梯形和平行四邊形的面積關係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透過圖卡的分割、重組活動，理解平行四邊形和長方形之相關線段的關係；三角形、梯形和平行四邊形之相關線段的關係，並進行底和高的命名活動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理解長方形、平行四邊形、三角形和梯形等面積公式之間的關係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/>
      </w:pPr>
      <w:r>
        <w:rPr>
          <w:rFonts w:ascii="標楷體" w:hAnsi="標楷體" w:cs="標楷體" w:eastAsia="標楷體"/>
        </w:rPr>
        <w:t>能用中文簡記式表示平行四邊形、三角形和梯形的面積，並能說明圖形中底或高變化時，對面積的影響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分析平面複合圖形的組合關係，並進行面積的計算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解決時間的乘法問題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解決時間的除法問題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解決時間的應用問題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認識多位小數，並進行大小比較，解決生活中的問題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解決生活中有關多位小數的直式加、減的計算問題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在數線上標記小數及繪製小數數線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ind w:left="846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課程內涵：</w:t>
      </w:r>
    </w:p>
    <w:tbl>
      <w:tblPr>
        <w:tblW w:w="15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004"/>
        <w:gridCol w:w="10"/>
        <w:gridCol w:w="5471"/>
        <w:gridCol w:w="5040"/>
        <w:gridCol w:w="1080"/>
        <w:gridCol w:w="1074"/>
        <w:gridCol w:w="1266"/>
      </w:tblGrid>
      <w:tr>
        <w:trPr>
          <w:tblHeader w:val="true"/>
          <w:trHeight w:val="440" w:hRule="atLeast"/>
          <w:cantSplit w:val="true"/>
        </w:trPr>
        <w:tc>
          <w:tcPr>
            <w:tcW w:w="13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548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</w:rPr>
              <w:t>能力指標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50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exact" w:line="320"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能力指標之單元名稱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07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6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548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8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3-0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整數乘、除的直式計算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n-0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整數乘、除的直式計算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E-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瞭解人人都享有人身自主權、教育權、工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權、財產權等權益，不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表達個人的基本權利，並瞭解人權與社會責任的關係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和除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數是三位數的乘法、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乘數是三位數的乘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末位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被除數、除數末位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整除直式除法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被除數、除數末位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商是整數且有餘數的直式除法問題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3-0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整數乘、除的直式計算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n-0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整數乘、除的直式計算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E-1</w:t>
              <w:br/>
            </w:r>
            <w:r>
              <w:rPr>
                <w:rFonts w:eastAsia="標楷體" w:cs="Cambria Math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人人都享有人身自主權、教育權、工作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權、財產權等權益，不受性別的限制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和除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位數除以三位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三位數除以三位數的直式除法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四位數除以三位數，商是二位數的直式除法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位數除以三位數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四位數除以三位數，商是一位數的直式除法問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末位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除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3-0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因數、倍數、公因數與公倍數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n-0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因數和倍數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n-0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兩數的公因數、公倍數、最大公因數與最小公倍數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E-4</w:t>
            </w:r>
          </w:p>
          <w:p>
            <w:pPr>
              <w:pStyle w:val="Web"/>
              <w:spacing w:before="0" w:after="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個人的基本權利，並了解人權與社會責任的關係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Cambria Math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如何解決問題及做決定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因數和倍數</w:t>
            </w:r>
          </w:p>
          <w:p>
            <w:pPr>
              <w:pStyle w:val="Web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整除</w:t>
            </w:r>
          </w:p>
          <w:p>
            <w:pPr>
              <w:pStyle w:val="Web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藉由整數除以整數，商為整數、餘數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0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結果，了解整除的意義。</w:t>
            </w:r>
          </w:p>
          <w:p>
            <w:pPr>
              <w:pStyle w:val="Web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因數</w:t>
            </w:r>
          </w:p>
          <w:p>
            <w:pPr>
              <w:pStyle w:val="Web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除法或乘法找出整數的因數。</w:t>
            </w:r>
          </w:p>
          <w:p>
            <w:pPr>
              <w:pStyle w:val="Web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具體情境，用整除找出一個數的所有因數。</w:t>
            </w:r>
          </w:p>
          <w:p>
            <w:pPr>
              <w:pStyle w:val="Web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從兩個整數的所有因數中認識相同的因數。</w:t>
            </w:r>
          </w:p>
          <w:p>
            <w:pPr>
              <w:pStyle w:val="Web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公因數和最大公因數</w:t>
            </w:r>
          </w:p>
          <w:p>
            <w:pPr>
              <w:pStyle w:val="Web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找出兩個數相同因數，了解公因數和最大公因數的意義。</w:t>
            </w:r>
          </w:p>
          <w:p>
            <w:pPr>
              <w:pStyle w:val="Web"/>
              <w:spacing w:before="100" w:after="1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找出兩整數的所有公因數和最大公因數，解決生活上的問題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napToGrid w:val="false"/>
              <w:spacing w:before="0" w:after="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2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3-0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因數、倍數、公因數與公倍數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n-0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因數和倍數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n-0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兩數的公因數、公倍數、最大公因數與最小公倍數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E-4</w:t>
            </w:r>
          </w:p>
          <w:p>
            <w:pPr>
              <w:pStyle w:val="Web"/>
              <w:spacing w:before="0" w:after="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個人的基本權利，並了解人權與社會責任的關係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Cambria Math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如何解決問題及做決定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因數和倍數</w:t>
            </w:r>
          </w:p>
          <w:p>
            <w:pPr>
              <w:pStyle w:val="Web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倍數</w:t>
            </w:r>
          </w:p>
          <w:p>
            <w:pPr>
              <w:pStyle w:val="Web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由具體的操作活動理解倍數、公倍數和最小公倍數。</w:t>
            </w:r>
          </w:p>
          <w:p>
            <w:pPr>
              <w:pStyle w:val="Web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公倍數和最小公倍數</w:t>
            </w:r>
          </w:p>
          <w:p>
            <w:pPr>
              <w:pStyle w:val="Web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由具體的操作活動理解倍數、公倍數和最小公倍數。</w:t>
            </w:r>
          </w:p>
          <w:p>
            <w:pPr>
              <w:pStyle w:val="Web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倍數的應用│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倍數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察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倍數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napToGrid w:val="false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0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-3-0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操作，認識「三角形三內角和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8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」與「兩邊和大於第三邊」的性質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-3-0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平面圖形的線對稱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s-0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操作，理解三角形三內角和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8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-s-0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操作，理解三角形任意兩邊和大於第三邊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s-0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線對稱，與簡單平面圖形的線對稱性質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8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多邊形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</w:t>
            </w:r>
            <w:r>
              <w:rPr>
                <w:rFonts w:ascii="標楷體" w:hAnsi="標楷體" w:cs="標楷體" w:eastAsia="標楷體"/>
              </w:rPr>
              <w:t>多邊形</w:t>
            </w:r>
          </w:p>
          <w:p>
            <w:pPr>
              <w:pStyle w:val="Web"/>
              <w:rPr/>
            </w:pPr>
            <w:r>
              <w:rPr>
                <w:rFonts w:ascii="標楷體" w:hAnsi="標楷體" w:cs="標楷體" w:eastAsia="標楷體"/>
              </w:rPr>
              <w:t>能透過操作，認識並說出多邊形的意義與性質。</w:t>
            </w:r>
            <w:r>
              <w:rPr>
                <w:rFonts w:eastAsia="標楷體" w:cs="標楷體" w:ascii="標楷體" w:hAnsi="標楷體"/>
              </w:rPr>
              <w:t>3-2</w:t>
            </w:r>
            <w:r>
              <w:rPr>
                <w:rFonts w:ascii="標楷體" w:hAnsi="標楷體" w:cs="標楷體" w:eastAsia="標楷體"/>
              </w:rPr>
              <w:t>正多邊形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識並理解正多邊形的意義與性質。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</w:t>
            </w:r>
            <w:r>
              <w:rPr>
                <w:rFonts w:ascii="標楷體" w:hAnsi="標楷體" w:cs="標楷體" w:eastAsia="標楷體"/>
              </w:rPr>
              <w:t>三角形邊長的性質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操作，理解三角形任意兩邊和大於第三邊。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操作，理解三角形邊長的性質。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4</w:t>
            </w:r>
            <w:r>
              <w:rPr>
                <w:rFonts w:ascii="標楷體" w:hAnsi="標楷體" w:cs="標楷體" w:eastAsia="標楷體"/>
              </w:rPr>
              <w:t>多邊形內各角的和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透過操作，理解三角形三內角和為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度並解決相關問題。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5</w:t>
            </w:r>
            <w:r>
              <w:rPr>
                <w:rFonts w:ascii="標楷體" w:hAnsi="標楷體" w:cs="標楷體" w:eastAsia="標楷體"/>
              </w:rPr>
              <w:t>多邊形內各角和的應用</w:t>
            </w:r>
          </w:p>
          <w:p>
            <w:pPr>
              <w:pStyle w:val="Web"/>
              <w:spacing w:before="100" w:after="1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透過操作，理解三角形三內角和為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度並解決相關問題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napToGrid w:val="false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0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3-0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等值分數、約分、擴分的意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3-0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通分的意義，並用來解決異分母分數的比較與加減問題。</w:t>
            </w:r>
          </w:p>
          <w:p>
            <w:pPr>
              <w:pStyle w:val="Web"/>
              <w:spacing w:before="0" w:after="9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3-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做分數與小數的互換，並標記在數線上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-n-0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約分、擴分處理等值分數的換算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n-0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通分作簡單異分母分數的比較與加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n-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將分數、小數標記在數線上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E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E-4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個人的基本權利，並了解人權與社會責任的關係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Cambria Math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如何解決問題及做決定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擴分、約分和通分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</w:t>
            </w:r>
            <w:r>
              <w:rPr>
                <w:rFonts w:ascii="標楷體" w:hAnsi="標楷體" w:cs="標楷體" w:eastAsia="標楷體"/>
              </w:rPr>
              <w:t>擴分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具體情境中，理解擴分、約分和通分的意義。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</w:t>
            </w:r>
            <w:r>
              <w:rPr>
                <w:rFonts w:ascii="標楷體" w:hAnsi="標楷體" w:cs="標楷體" w:eastAsia="標楷體"/>
              </w:rPr>
              <w:t>約分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具體情境中，理解擴分、約分和通分的意義。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</w:t>
            </w:r>
            <w:r>
              <w:rPr>
                <w:rFonts w:ascii="標楷體" w:hAnsi="標楷體" w:cs="標楷體" w:eastAsia="標楷體"/>
              </w:rPr>
              <w:t>通分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具體情境中，理解擴分、約分和通分的意義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napToGrid w:val="false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0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1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3-0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等值分數、約分、擴分的意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3-0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通分的意義，並用來解決異分母分數的比較與加減問題。</w:t>
            </w:r>
          </w:p>
          <w:p>
            <w:pPr>
              <w:pStyle w:val="Web"/>
              <w:spacing w:before="0" w:after="9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3-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做分數與小數的互換，並標記在數線上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-n-0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約分、擴分處理等值分數的換算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n-0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通分作簡單異分母分數的比較與加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n-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將分數、小數標記在數線上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E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E-4</w:t>
            </w:r>
          </w:p>
          <w:p>
            <w:pPr>
              <w:pStyle w:val="Web"/>
              <w:spacing w:before="100" w:after="90"/>
              <w:rPr>
                <w:rFonts w:ascii="標楷體" w:hAnsi="標楷體" w:eastAsia="標楷體" w:cs="Cambria Math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Web"/>
              <w:spacing w:before="100" w:after="90"/>
              <w:rPr>
                <w:rFonts w:ascii="標楷體" w:hAnsi="標楷體" w:eastAsia="標楷體" w:cs="Cambria Math"/>
                <w:color w:val="000000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color w:val="000000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Web"/>
              <w:spacing w:before="100" w:after="90"/>
              <w:rPr>
                <w:rFonts w:ascii="標楷體" w:hAnsi="標楷體" w:eastAsia="標楷體" w:cs="Cambria Math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100" w:after="90"/>
              <w:rPr>
                <w:rFonts w:ascii="標楷體" w:hAnsi="標楷體" w:eastAsia="標楷體" w:cs="Cambria Math"/>
                <w:color w:val="000000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個人的基本權利，並了解人權與社會責任的關係。</w:t>
            </w:r>
          </w:p>
          <w:p>
            <w:pPr>
              <w:pStyle w:val="Web"/>
              <w:spacing w:before="100" w:after="90"/>
              <w:rPr>
                <w:rFonts w:ascii="標楷體" w:hAnsi="標楷體" w:eastAsia="標楷體" w:cs="Cambria Math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color w:val="00000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如何解決問題及做決定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擴分、約分和通分</w:t>
            </w:r>
          </w:p>
          <w:p>
            <w:pPr>
              <w:pStyle w:val="Web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異分母分數的大小比較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同分子的分數比較，解決異分母的分數大小比較。</w:t>
            </w:r>
          </w:p>
          <w:p>
            <w:pPr>
              <w:pStyle w:val="Web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運用通分的方法，解決異分母分數的大小比較。</w:t>
            </w:r>
          </w:p>
          <w:p>
            <w:pPr>
              <w:pStyle w:val="Web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繪製分數的數線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自行繪製數線並標記出分數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在給定的數線上，標記出分數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napToGrid w:val="false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1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2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-3-0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平面圖形的線對稱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s-0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線對稱與簡單平面圖形的線對稱性質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8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線對稱圖形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</w:t>
            </w:r>
            <w:r>
              <w:rPr>
                <w:rFonts w:ascii="標楷體" w:hAnsi="標楷體" w:cs="標楷體" w:eastAsia="標楷體"/>
              </w:rPr>
              <w:t>認識線對稱圖形及對稱軸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直觀和操作活動，了解線對稱圖形的意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具體操作，了解正多邊形的邊數與對稱軸的關係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napToGrid w:val="false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2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-3-0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平面圖形的線對稱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s-0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線對稱與簡單平面圖形的線對稱性質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8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線對稱圖形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</w:t>
            </w:r>
            <w:r>
              <w:rPr>
                <w:rFonts w:ascii="標楷體" w:hAnsi="標楷體" w:cs="標楷體" w:eastAsia="標楷體"/>
              </w:rPr>
              <w:t>認識對稱點、對稱邊和對稱角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透過具體操作，認識對稱點、對稱邊和對稱角，並了解線對稱圖形的特質。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</w:t>
            </w:r>
            <w:r>
              <w:rPr>
                <w:rFonts w:ascii="標楷體" w:hAnsi="標楷體" w:cs="標楷體" w:eastAsia="標楷體"/>
              </w:rPr>
              <w:t>畫出線對稱圖形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運用線對稱圖形的特質，繪製、剪出線對稱圖形。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4</w:t>
            </w:r>
            <w:r>
              <w:rPr>
                <w:rFonts w:ascii="標楷體" w:hAnsi="標楷體" w:cs="標楷體" w:eastAsia="標楷體"/>
              </w:rPr>
              <w:t>剪出線對稱圖形</w:t>
            </w:r>
          </w:p>
          <w:p>
            <w:pPr>
              <w:pStyle w:val="Web"/>
              <w:spacing w:before="100" w:after="1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運用線對稱圖形的特質，繪製、剪出線對稱圖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napToGrid w:val="false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0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3-0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整數乘、除的直式計算。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3-0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因數、倍數、公因數與公倍數。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3-0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等值分數、約分、擴分的意義。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S-3-0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操作，認識「三角形三內角和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8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」與「兩邊和大於第三邊」的性質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S-3-0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平面圖形的線對稱關係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油小站一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油小站、抓住基會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複習單元一～單元五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整數乘、除的直式計算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利用三角形內各角的和進行解題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線對稱圖形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遊戲中熟練的找出某數的因數和倍數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利用擴分、約分找出等值分數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利用等值分數進行異分母分數的大小比較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定期評量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0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1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3-0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通分的意義，並用來解決異分母分數的比較與加減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n-0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通分做簡單異分母分數的比較與加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E-1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如何解決問題及做決定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異分母分數的加減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異分母分數的加法、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做簡單異分母分數的加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異分母分數的減法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做簡單異分母分數的減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napToGrid w:val="false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1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3-0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通分的意義，並用來解決異分母分數的比較與加減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n-0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通分做簡單異分母分數的比較與加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E-1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Web"/>
              <w:spacing w:before="0" w:after="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Web"/>
              <w:spacing w:before="0" w:after="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如何解決問題及做決定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異分母分數的加減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的應用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文字題的語意結構，解決異分母分數的加、減法問題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整數相除的情境下，用分數解決加、減法問題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napToGrid w:val="false"/>
              <w:spacing w:before="0" w:after="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三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2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2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3-0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整數四則混合運算，並解決生活中的三步驟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-3-0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具體情境中，理解乘法對加法的分配律與其他乘除混合計算之性質，並運用於簡化計算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n-0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具體情境中，解決三步驟問題，並能併式計算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n-0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整數四則混合計算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a-0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具體情境中，理解乘法對加法的分配律，並運用於簡化計算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a-0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具體情境中，理解先乘再除與先除再乘的結果相同，也理解連除兩數相當於除以此兩數之積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a-0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運用四則運算的性質，做整數四則混合計算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E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E-3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消費知能選購合適的物品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數四則計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除和連除的計算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解決乘除和連除的計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步驟計算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解決多步驟的計算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配律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化計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熟練運用四則運算的性質簡化計算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napToGrid w:val="false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四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2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3-2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切割重組，理解三角形、平行四邊形與梯形的面積公式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S-3-06)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-3-0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符號表示簡單的常用公式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n-1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切割重組，理解三角形、平行四邊形與梯形的面積公式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s-05)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E-1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個人的基本權利，並瞭解人權與社會責任的關係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行四邊形、三角形和梯形的面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行四邊形的面積和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圖卡的分割、重組活動，理解平行四邊形和長方形的面積關係；三角形、梯形和平行四邊形的面積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角形的面積和高、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圖卡的分割、重組活動，理解平行四邊形和長方形之相關線段的關係；三角形、梯形和平行四邊形之相關線段的關係，並進行底和高的命名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梯形的面積和高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長方形、平行四邊形、三角形和梯形等面積公式之間的關係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中文簡記式表示平行四邊形、三角形和梯形的面積，並能說明當圖形中底或高變化時，對面積的影響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napToGrid w:val="false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0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3-2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切割重組，理解三角形、平行四邊形與梯形的面積公式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S-3-06)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-3-0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符號表示簡單的常用公式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n-1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切割重組，理解三角形、平行四邊形與梯形的面積公式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s-05)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E-1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個人的基本權利，並瞭解人權與社會責任的關係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行四邊形、三角形和梯形的面積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積的變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中文簡記式表示平行四邊形、三角形和梯形的面積，並能說明當圖形中底或高變化時，對面積的影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積公式的應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分析平面複合圖形的組合關係，並進行面積的計算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napToGrid w:val="false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六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1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3-1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量的常用單位及其換算，並用複名數處理相關的計算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n-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決時間的乘除計算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E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E-4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個人的基本權利，並瞭解人權與社會責任的關係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的乘除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的乘法、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決時間的乘法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的除法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解決時間的除法問題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napToGrid w:val="false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七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1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2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3-1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量的常用單位及其換算，並用複名數處理相關的計算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n-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決時間的乘除計算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E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E-4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個人的基本權利，並瞭解人權與社會責任的關係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的乘除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的除法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解決時間的除法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的應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解決時間的應用問題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napToGrid w:val="false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3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3-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多位小數，並做比較、直式加減及整數倍的計算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3-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做分數與小數的互換，並標記在數線上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n-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多位小數，並做比較與加、減與整數倍的計算，以及解決生活中的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n-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將分數、小數標記在數線上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E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E-4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個人的基本權利，並瞭解人權與社會責任的關係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數的加減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多位小數、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識多位小數，並進行大小比較，解決生活中的問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數的加減和應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解決生活中有關多位小數的直式加、減的計算問題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eb"/>
              <w:snapToGrid w:val="false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九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0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3-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多位小數，並做比較、直式加減及整數倍的計算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-3-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做分數與小數的互換，並標記在數線上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n-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多位小數，並做比較與加、減與整數倍的計算，以及解決生活中的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n-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將分數、小數標記在數線上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：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R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T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S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C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E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-E-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數的加減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數的加減和應用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解決生活中有關多位小數的直式加、減的計算問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數數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在數線上標記小數及繪製小數數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廿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0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1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3-0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通分的意義，並用來解決異分母分數的比較與加減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3-0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多位小數，並做比較、直式加減及整數倍的計算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3-1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量的常用單位及其換算，並用複名數處理相關的計算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3-2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切割重組，理解三角形、平行四邊形與梯形的面積公式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-3-0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具體情境中，理解乘法對加法的分配律與其他乘除混合計算之性質，並運用於簡化計算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 xml:space="preserve">N-3-2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切割重組，理解三角形、平行四邊形與梯形的面積公式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-3-0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具體情境中，理解乘法對加法的分配律與其他乘除混合計算之性質，並運用於簡化計算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9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二</w:t>
            </w:r>
          </w:p>
          <w:p>
            <w:pPr>
              <w:pStyle w:val="Web"/>
              <w:spacing w:before="100" w:after="9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、抓住基會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單元六～單元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除法對加法、減法的左分配律，並運用於簡化計算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遊戲中熟練異分母分數的加減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計算複合圖形的個別面積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決四位以內小數的加減法問題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圖形中底或高變化時，對面積的影響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決時間的應用問題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廿一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1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2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3-0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通分的意義，並用來解決異分母分數的比較與加減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3-0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多位小數，並做比較、直式加減及整數倍的計算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3-1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量的常用單位及其換算，並用複名數處理相關的計算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N-3-2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切割重組，理解三角形、平行四邊形與梯形的面積公式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-3-0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具體情境中，理解乘法對加法的分配律與其他乘除混合計算之性質，並運用於簡化計算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 xml:space="preserve">N-3-2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切割重組，理解三角形、平行四邊形與梯形的面積公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-3-0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具體情境中，理解乘法對加法的分配律與其他乘除混合計算之性質，並運用於簡化計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單元六～單元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除法對加法、減法的左分配律，並運用於簡化計算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遊戲中熟練異分母分數的加減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計算複合圖形的個別面積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決四位以內小數的加減法問題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圖形中底或高變化時，對面積的影響。</w:t>
            </w:r>
          </w:p>
          <w:p>
            <w:pPr>
              <w:pStyle w:val="Web"/>
              <w:spacing w:before="0" w:after="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決時間的應用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評量</w:t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微軟正黑體 Light"/>
    <w:charset w:val="88"/>
    <w:family w:val="modern"/>
    <w:pitch w:val="default"/>
  </w:font>
  <w:font w:name="華康中黑體">
    <w:altName w:val="Malgun Gothic Semilight"/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6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6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6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6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6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6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6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6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;PMingLiU"/>
    </w:rPr>
  </w:style>
  <w:style w:type="character" w:styleId="WW8Num13z1">
    <w:name w:val="WW8Num1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標楷體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2z2">
    <w:name w:val="WW8Num22z2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微軟正黑體 Light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微軟正黑體 Light" w:hAnsi="華康標宋體;微軟正黑體 Light" w:eastAsia="華康標宋體;微軟正黑體 Light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Malgun Gothic Semilight" w:hAnsi="華康中黑體;Malgun Gothic Semilight" w:eastAsia="華康中黑體;Malgun Gothic Semilight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Malgun Gothic Semilight" w:hAnsi="華康中黑體;Malgun Gothic Semilight" w:eastAsia="華康中黑體;Malgun Gothic Semilight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3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Style24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55:00Z</dcterms:created>
  <dc:creator>tpser1a6</dc:creator>
  <dc:description/>
  <cp:keywords/>
  <dc:language>en-US</dc:language>
  <cp:lastModifiedBy>芫婷 許</cp:lastModifiedBy>
  <dcterms:modified xsi:type="dcterms:W3CDTF">2022-05-30T15:26:00Z</dcterms:modified>
  <cp:revision>14</cp:revision>
  <dc:subject/>
  <dc:title>國語 領域計畫表</dc:title>
</cp:coreProperties>
</file>