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 xml:space="preserve">社會 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 趙珮珊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3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60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一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第一單元：從鄰、村里、鄉鎮市區認識我們的家鄉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1"/>
        <w:spacing w:lineRule="atLeast" w:line="0" w:before="120" w:after="120"/>
        <w:ind w:left="514" w:hanging="0"/>
        <w:jc w:val="left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（二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第二單元：了解家鄉的設施與場所及居住地方的活動，並認識、尊重不同的文化。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三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第三單元：知道交易工具的演變，並養成良好的消費態度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四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第四單元：了解消費者應具備的基本素養，並透過行動落實環保及公益的友善消費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1"/>
        <w:spacing w:lineRule="atLeast" w:line="0" w:before="0" w:after="120"/>
        <w:ind w:left="514" w:hanging="0"/>
        <w:jc w:val="left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（五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第五單元：探討家鄉地名的由來，進行家鄉地名探索活動。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六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第六單元：認識家鄉的歷史故事及改變，引導學生關注自己家鄉的自然與人文風貌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七）</w:t>
      </w:r>
      <w:r>
        <w:rPr>
          <w:rFonts w:ascii="標楷體" w:hAnsi="標楷體" w:cs="標楷體" w:eastAsia="標楷體"/>
          <w:color w:val="000000"/>
          <w:sz w:val="22"/>
          <w:szCs w:val="22"/>
        </w:rPr>
        <w:t>主題探究與實作單元：學習解決問題的方法，並以具體行動愛護家鄉</w:t>
      </w:r>
      <w:r>
        <w:rPr>
          <w:rFonts w:ascii="標楷體" w:hAnsi="標楷體" w:cs="標楷體" w:eastAsia="標楷體"/>
          <w:color w:val="000000"/>
          <w:sz w:val="22"/>
          <w:szCs w:val="22"/>
        </w:rPr>
        <w:t>核心素養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p>
      <w:pPr>
        <w:pStyle w:val="1"/>
        <w:spacing w:lineRule="atLeast" w:line="0"/>
        <w:ind w:left="514" w:hanging="0"/>
        <w:jc w:val="left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自我文化，尊重與欣賞多元文化，關心本土及全球議題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我們居住的地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認識居住的地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從這些地方找地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揭示所在學校、或學校附近重要的公共場所、設施的正確地址或門牌，讓學生可以知道地址的相關資訊，如縣市、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鎮市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鄰、巷、弄、號、樓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分享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~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與圖照的圖說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一找，自己居住的地方位在哪個縣市、鄉鎮市區？並說一說自己居住的地方，在臺灣的北中南東的哪一個區域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宜蘭縣羅東鎮的門牌，並配合戶口名簿戶籍地址和信封袋上的地址，討論三者有什麼不同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我家在這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以電子地圖請學生想一想如何介紹學校或相關場所的位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~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市、鄉鎮市區或村里是什麼單位名稱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用縣市、鄉鎮市區或村里等行政單位外，還可以用哪些說法讓別人知道我們的居住位置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討論與思考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~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插圖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可以依情境向不同的人說明自己居住的地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：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住在桃園市復興區卡維蘭部落的小女孩，推論為什麼在不同的情境中，她的答案不一樣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澄清及珍視自己的角色與權利，並具備責任感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我們居住的地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居住地方的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村里生活守護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問學生「遠親不如近鄰」是什麼意思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發表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~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及圖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討論與角色扮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動動腦：「居住地方的村里長，曾經為村里提供哪些令你印象深刻的服務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鄉鎮市區的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請學生觀察自己居住地方的地址，引導學生了解在村里之上，還有服務範圍更大的行政單位，就是鄉鎮市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~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對遊戲：行政機關與服務內容對對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權利與義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請學生發表自己或家人，利用居住地方的戶政事務所、衛生所等行政機關的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形，說說看對這些機關的感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教師指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及圖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模擬：教師準備情境題，請學生分組思考遇到這些問題，該如何解決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探究家】如何進行訪問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：教師播放村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里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照片，並進行提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教師教導學生擬定一份電話邀請稿，可依照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範例撰寫，並提醒學生注意電話邀請的小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教師帶領全班前往村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里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辦公室，進行訪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動省思：請學生依此方法，訪問家人、地方居民，更加了解他們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兒童在生活中擁有許多權利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可包括生存權、學習權、表意權、隱私權、身體自主權及不受歧視的權利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與責任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可包括遵守規範、尊重他人或維護公共利益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 培養感恩之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育環境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居住地方的風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方的場所、設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生活好便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請學生發表颱風過後停電、停水的情形，對生活造成什麼不方便的地方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~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及圖片，進行分組討論與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裡，滿足我們生活用電、通訊服務的地方分別是哪裡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裡，滿足我們交通往來的場所、設施有哪些？請舉例說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書館、文物館、運動中心和公園等場所為我們提供哪些服務？你有沒有去過這些場所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銀行和郵局提供哪些服務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對遊戲：教師引導學生分組，拿出師生共同製作的字卡，進行配對遊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場所、設施的改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分享近年來餐飲業引進自動點餐機服務，消費者不必再排隊點餐，可以節省時間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~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有些人行陸橋被拆除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近年來住家附近的設施有沒有被拆除或遷移的情形？為什麼會造成這種情形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智慧圖書館和公共自行車站，提供我們哪些服務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畫藍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學生分組，各組簡單畫出居住地方周遭平面圖，並將場所、設施標示出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自己及家人生活需求，討論居住地方還需要增加哪些場所、設施？哪些場所、設施可以拆除？在平面圖上做標記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員上臺說明規畫構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各組規畫藍圖張貼在教室後面，讓同學們一起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資訊科技於日常生活之重要性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居住地方的風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方的場所、設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善用場所、設施和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數則公共場所、設施被破壞事件，請學生發表想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發表曾經看過或聽過公共場所、設施被破壞的情形？說說看這些設施被破壞，對於其他人有什麼影響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蒐集到的資料，供同學課後一起閱讀討論，作為延伸學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件閱讀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誰是好公民？」學習單，讓學生透過事件閱讀與討論，了解使用設施時，應該注意的事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學習單情境圖中，他們做了什麼事？他們的行為正確嗎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，為什麼有些公共場所、設施都會張貼場所、設施的使用規則和注意事項？如果不遵守規則，會有什麼影響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訂定新規則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小組選擇一個居住地方的場所、設施，就它原有的使用規則和注意事項進行討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有什麼需要注意的事項？將討論結果寫在書面紙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介紹該項設施的資料並展示結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動動腦：「你在使用地方的場所、設施時，發現哪些問題？你會如何反映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社會充電站】遊樂設施大改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請學生說說看，自己曾經去過哪些公園遊玩？公園裡有哪些特別的遊樂設施？學生發表後，展示自己帶來的照片跟同學分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及圖片，並進行討論與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地方的遊樂設施為什麼被拆除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符合安全標準的遊樂設施，可能會發生哪些危險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什麼是特色公園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片中介紹的兩個特色公園，你覺得有趣嗎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數則小朋友使用遊樂設施受傷的相關報導，讓學生了解符合國家安全標準的遊樂設施，才能安全的玩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計藍圖：教師指導學生分組，請各組設計心目中有特色、有趣的公園，提出公園內放置哪些遊樂設施，將這些想法經由小組討論後，繪製在書面紙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發表設計構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餘小組給予意見回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小組的設計圖張貼在教室，供全班欣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，設計遊樂設施不是愈新穎愈好，要考慮安全性、實用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資訊科技於日常生活之重要性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居住地方的風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方的居民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多采多姿的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展示自己居住地方活動的照片或所蒐集的宣傳海報、照片，並分享參與地方活動的經驗與心得，並引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生發表、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~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及圖片並回答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與圖片提出的居住地方舉辦了哪些活動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自己組別的活動有什麼相同和不同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別內沒有照片的活動，可以用標籤紙寫上活動名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一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居住地方常舉辦各種活動，只要平時多關心並積極參與活動，就會發現居住地方的生活是多采多姿的。藉由活動的進行，也能凝聚居民的共識，並促進彼此的情感交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文化大不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進行調查，了解學生的家人是否遷移到本地居住及其原因，以及新舊居住環境與生活方式、習慣的異同，並請同學上臺分享家人的遷移理由及文化異同經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發表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~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我們居住的地方曾看過或接觸過外國人嗎？說說看你的經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來自不同地方的居民，對我們當地的生活方式帶來什麼改變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要如何避免對不同文化產生偏見或誤會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動動腦：「你會用什麼樣的態度和來自不同文化、地區的同學相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面對多元文化，我們應以尊重的態度，接納彼此的差異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同群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應受到理解、尊重與保護，並避免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f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同文化的接觸和交流，可能產生衝突、合作和創新，並影響在地的生活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部落活動或社區活動認識原住民族文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居住地方的風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方的居民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文化放大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調查班上同學最喜歡的食物，並分享喜歡的理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發表：美食大搜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~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找找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~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跨頁圖中，發現有哪些不同的食物，而這些食物是來自哪些國家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居住地方是否還有你聽過、看過或想嘗試的食物？而這些食物來自哪些族群或國家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與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二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探究家】如何了解場所、設施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：教師請學生發表，居住地方有哪些場所、設施，跟同學分享使用的經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討論可以利用哪些方法了解場所、設施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實地踏查是透過親身的觀察，蒐集資料的方法。教師可利用戶外教育時間，帶全班學生到附近場所、設施參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分組，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六何板」，將蒐集的資料進行整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據資料，討論後完成六何板，上臺說明並展示成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動省思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六何板關鍵詞，引導學生將資料做分析整理，能讓學生了解居住地方的場所、設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也可依照六何板，蒐集其他場所、設施資料，可以幫助我們更加了解它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運用六何板，可以讓我們將觀察、蒐集的資料，有條理的找出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同群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應受到理解、尊重與保護，並避免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f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同文化的接觸和交流，可能產生衝突、合作和創新，並影響在地的生活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部落活動或社區活動認識原住民族文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消費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人人有消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生活中的消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—消費工具的演變：教師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~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並提醒觀察重點：從圖中的人物穿著與交易行為，猜一猜，分別與哪種交易工具配對比較合理？為什麼？不同時期的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易工具有什麼優缺點？討論後口頭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統計—生活中的消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與統整：請各組學生口頭報告統計的消費類別金額，教師協助以方格表將各組的分類金額記錄在黑板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一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多元的交易工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請學生拿出上節課使用的消費發票或收據，觀察內容，看看是否可以看出是用什麼工具付款的？是怎麼記錄的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課文，請學生說說看這裡介紹了哪些交易工具？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提問與討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與統整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二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消費的管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請學生在組內分享：你的家人在消費時，較常使用的消費管道有什麼優缺點？師生共同統計全班學生家人的消費管道及優缺點在黑板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提問與討論：教師將準備好的物品卡片貼在黑板上，並提問：「如果要購買這項物品，你們會選擇什麼消費管道？為什麼？請以時間、地點、金錢等要素進行評估。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分組討論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三、四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時間與資源有限，個人須在生活中學會做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消費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聰明的消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需要與想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快問快答：教師將大多數人表達「想要」或「需要」的圖卡分類貼放在黑板上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師生共同審視大家對物品的想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提問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有「需要」和「想要」的東西，各對我們有什麼幫助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應該用什麼樣的態度來面對「需要」和「想要」？請舉例說明，並將討論出的共識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筆記本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消費前分辨是「需要」還是「想要」，消費時，先購買「需要」的物品，有多餘的錢再考慮「想要」的消費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廣告影響消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展示廣告單及附有廣告單的商品包裝，讓小組學生仔細觀察，並說說看這是在賣什麼？在哪些地方看過這些廣告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角色扮演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如果是商人，想要賣東西給小學生，你會賣什麼？」請小組學生討論後提出想賣的商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組學生運用課本中的三種類廣告訊息，為自己的商品設計一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以內的廣告詞表演，以吸引觀眾消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與討論：教師給每位學生三張玩具鈔，可供欣賞各組廣告表演的回饋。各組輪流上臺發表廣告表演，全部完成後，在黑板上統計各組獲得的紙鈔數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面對廣告要能辨別訊息，仔細評估後再做決定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取相關資料中的重點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滿足需要的資源有限，在進行各項消費時要做評估再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理解人是會思考、有情緒、能進行自主決定的個體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消費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聰明的消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流行風潮的影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提問「最近小朋友流行什麼呢？卡通動漫？偶像明星？書籍或文具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釐清：教師提問：「請依照課本圖片中的五個小朋友所說的話，判斷他們正在做什麼？」請以「語詞」來形容每個小朋友對這枝流行筆的態度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左上角格子紋的男生：分享、蝴蝶結女生—讚美、戴眼鏡男生—差不多、短髮女生—不認同、條紋衣男生—猶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提問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小組討論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中的情境，想一想，條紋衣男生應該買這枝大家都有的筆嗎？為什麼？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記錄考量因素，小組討論共識做成決定後，寫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流行風潮的影響」學習單再貼到黑板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分享小組的決定和理由，師生可以口頭回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探究家】如何分辨廣告訊息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對學生提問：「當我們在選購商品時，會注意該商品的廣告嗎？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請學生將廣告單拿出來觀察和比較，彼此確認廣告單販賣的商品或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請學生將廣告單上的訊息，以紅筆標示商品功能、以藍筆標示打折促銷、以黑筆標示明星代言、綠筆標示誇大功能，其他類別訊息只標註類別而不畫色，完成後彼此確認訊息分類是否正確後交給教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動省思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自己會因為哪個廣告訊息而消費？有什麼優缺點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小組分享完後，將答案與心得寫在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上，完成後交給教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取相關資料中的重點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滿足需要的資源有限，在進行各項消費時要做評估再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理解人是會思考、有情緒、能進行自主決定的個體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消費與選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消費停看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購物也需要學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指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~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回答下列問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貨架上的商品有什麼共同的特色？這兩人在做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都是具有環保標章的商品、他們在看商品的標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們還知道哪些消費行為也能做環保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買二手的商品，自備購物袋或者買包裝少的東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右下角的階層圖，想一想這些標題可能會介紹什麼樣的內容？寫在標題旁邊空白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~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回答下列問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這兩頁的重點在說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消費要考量經濟能力、價格、觀察商品標示，選擇功能與需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安全帽功能，哪一個比較符合騎機車的需求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機車安全帽，因為保護範圍較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收集的商品包裝拿出來，小組討論：「仔細找找看，商品具有哪些標示、標章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製造日期、內容成分、產地、特殊標章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觀察到的標示以彩色筆記錄在紙上，教師巡視各組並給予回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與統整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各組學生將小組完成的紙張貼到黑板上，教師隨機抽兩組上臺報告，教師給予口頭回饋，並於課後將各組作品置於公布欄上供學生觀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一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購物要注意商品標示並選擇符合需求、具備安全標章的商品，才能安心選購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滿足需要的資源有限，在進行各項消費時要做評估再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消費與選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消費停看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結帳要注意的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購物明細、電子發票證明聯、收據及載具等圖片投影展示，請學生說出這些收據和發票的資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學生依提供的明細和證明回答，包含購買商品的項目、數量、日期、時間和商家名稱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明為了節能減碳，政府鼓勵以手機或卡片等載具儲存發票，甚至結合應用軟體自動幫消費者進行發票對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8~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請學生分享「有沒有類似的消費經驗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實際情況作答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，將結帳前、中、後要注意的事情，以時間線方式整理在方格板上，完成後貼在黑板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與統整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指導確認黑板上各組結帳前、中、後的時間線是否正確，同時釐清注意事項中，消費者的責任與權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二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結帳前後都要注意自己的消費責任與權益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滿足需要的資源有限，在進行各項消費時要做評估再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消費與選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消費改變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消費產生的汙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請學生猜一猜「自己一天會產生多少個垃圾？一週呢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及圖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鍵提問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我們可以如何避免過度包裝的商品？以及面對過度消費的心態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學生將解決方法記錄在小白板並貼在黑板上，由各組輪流上臺說明，師生共同檢視各組討論的結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與統整：教師歸納各組的解決方式，學生將歸納記錄在筆記本上交給教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第一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消費時要適度的克制，不過度購買，避免不必要的浪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對環境友善的消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小組分享畫出來的家中環保標章，以小白板統計品項和數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明小組統計結果。教師依學生蒐集狀況，補充事先蒐集的環保標章類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：「如何在食、衣、住、行、育、樂面向做到對環境友善的消費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輪流上臺說明擬定的環境友善消費，教師與學生共同逐一檢視各組的具體建議，口頭給予回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動動腦：「你或家人曾經做到哪些對環境友善的消費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媽媽買湯麵時，會自備保溫餐盒，避免使用塑膠袋和紙碗包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選擇具有環保標章、在地食物、可回收、可重複使用的產品或使用環保餐具等，都是符合環保原則的消費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滿足需要的資源有限，在進行各項消費時要做評估再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消費與選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消費改變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珍惜與助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跟小組成員分享「一週環境友善消費紀錄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下學生可自行做筆記以便學習他人落實的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~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說明選購食物的原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發表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、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消費也能幫助人」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發表學習單內容，並引導學生在自己可以選擇的消費中，選擇環保或公益的消費方式，都是為這個地球和社會盡一分心力的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珍惜食物的消費不僅可以滿足生活需求，也可以利用消費做公益幫助他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探究家】買東西要考慮什麼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：全班可選定相同主題，進行後續步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寫下對購買該物品的想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運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訪問板，向不同組別的三位學生進行訪問，對購買該物品的看法，並簡要記錄下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小組為單位，說說自己蒐集到的看法，若有重複的就不再贅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成員將自己蒐集到對購買該物品的看法，整理成優缺點方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動省思：請小組成員審視優缺點方格表後，共同討論決定行動，並口頭報告說明小組決定的行動與省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消費購物時，除了考量自己的需求與經濟能力外，也可以請教身邊親友的想法，幫助自己評估後再做決定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滿足需要的資源有限，在進行各項消費時要做評估再選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家鄉的地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名的由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家鄉地名想一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展示幾張特色照片，讓學生說說看從圖中看到哪些資訊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果要依照片中資訊來為這個地方命名，我們可以怎麼命名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發表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6~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說說看，推測一下圖中地名有哪些相同及相異的地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與說明這些地名的由來，並引導彙整成「自然環境特色」與「居民活動」兩大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欣賞與發表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8~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播放新北市石門區地名影片，讓學生觀賞，以了解當地的地名由來，並討論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家鄉的命名方式有很多種，但大多與地方的自然環境特色或居民活動有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用自然環境來命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提問：「在大自然環境中，我們可以觀察到哪些景觀或現象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~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地名放大鏡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紙張，畫上表格，讓學生參考自己所在縣市的行政區圖，找找看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多少鄉鎮市區地名，並填上鄉鎮市區名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，並將初步的地名分類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家鄉地名放大鏡」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分享：各組報告初步分類的內容，說出分類的依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家鄉裡和自然環境特色有關的鄉鎮市區地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各地的自然環境皆不相同，人們會依據當地的自然環境特色為地方命名，是人們對自然環境的認識與對家鄉的認同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海水中含有鹽等成份，體認海洋資源與生活的關聯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家鄉的地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名的由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用居民活動來命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提問：「在早期臺灣居民的生活中，可能會從事哪些活動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2~7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下列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縣牡丹鄉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原住民族牡丹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澎湖縣馬公市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媽祖廟建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竹縣新埔鎮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先民新開墾的土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雄市鹽埕區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是早期居民晒鹽的鹽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所在縣市的鄉鎮市區地名為例，再補充幾個和以上因素相關的地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地名放大鏡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前一節課的表格。居民活動的部分較難從字面上推測出來，因此教師需給予參考資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，這些地名中，有哪些可能和居民活動有關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，並將初步的地名分類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家鄉地名放大鏡」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分享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報告初步分類的內容，說出分類的依據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家鄉裡和居民活動有關的鄉鎮市區地名，並說明分類的項目其實很多種，課本僅列舉三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家鄉地名的命名方式有很多，主要和自然環境或居民活動有關，了解家鄉地名的由來，可以幫助我們更加認識家鄉，進而關懷家鄉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海水中含有鹽等成份，體認海洋資源與生活的關聯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家鄉的地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探索家鄉地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探索家鄉地名的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提問：「如果想知道家鄉地名的由來，我們可以怎麼做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分工：教師揭示探索地名的方法、步驟及注意事項後，發下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探索家鄉地名」學習單。小組討論後選擇探索的目標，並進行工作分配及填表。教師確認各組工作分配，並提醒學生回家務必確實完成資料蒐集，以利下次於課堂中進行資料整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訴說家鄉地名的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6~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。請各組報告所查詢到的資料，並針對報告的資料進行討論，確認最合理的地名由來說法，並進行小組學習單的書寫，其他學生協助繪圖與校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與分享：各組說出查找的地名以及相關典故，其他同學提問與回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家鄉地名由來各不相同，透過地名由來的探索，可以幫助我們更加認識家鄉、愛護家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探究家】如何上網查資料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：教師引導學生觀看地名「麥寮、貢寮、枋寮」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開啟網路搜尋工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輸入查詢的關鍵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點選適合的連結，閱讀資料內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網路裡有些資料並不一定正確，所以應學習分辨資訊，才能善用資源。並說明選擇官方或可信任之網站資料較為適當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針對查閱到的網站資料，進行分析與歸納，並記錄下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，分析資料完成後，須標註資料來源，遵守著作權法之規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完成後，教師可選擇多位學生進行分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學生蒐集、歸納的地名與由來，教師可以協助製成總表供學生參考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家鄉的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家鄉的老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民的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—家鄉古蹟照片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家鄉古蹟的照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出照片中古蹟的地點與參觀的經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家鄉的古蹟與先民的發展有關，透過先民開發的過程中留下相關的古蹟，讓我們更了解過去先民努力發展家鄉的過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—家鄉開發的故事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2~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請學生討論課本中的先民對當地居民的生活有什麼貢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施世榜為什麼要招募許多人一起興建八堡圳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堡圳完工後，對當地居民的生活有什麼影響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洪鴦如何學會藺草編織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洪鴦將編織技術傳授給當地婦女，造成了哪些影響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可以從哪裡發現先民努力的痕跡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分享與討論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蒐集到有關家鄉先民的故事進行報告，教師引導學生討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先民的努力對當時的生活有什麼影響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從開墾、教育等角度思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還影響著我們現在的生活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水圳持續灌溉、住宅變成古蹟，讓我們能了解當時人們的生活情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家鄉先民的努力，對家鄉有重要的貢獻，正所謂「凡走過必留下痕跡」，我們可以從先民的故事及其留下的相關建築、書籍或景觀，了解過去的生活風貌及對現在的影響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各個族群有不同的命名方式、節慶與風俗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家鄉的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家鄉的老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家鄉的傳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引導學生思考：「什麼是傳說故事？與上一節先民的故事有什麼不同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4~8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與圖片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分享與討論：請學生依據已完成的「家鄉故事／傳說」學習單內容進行報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：家鄉的傳說故事與什麼有關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可以從傳說故事學習到什麼道理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家鄉的傳說故事雖然不一定是真的，但從傳說故事中，我們可以了解先民對自然的觀察與尊敬，及傳說故事所傳達的做人處事道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社會充電站】保「琉」傳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播放「山川琉璃吊橋」簡介影片，教師引導聚焦在琉璃珠飾品，請學生發表從影片中觀察到的事物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~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觀察圖片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琉璃珠大觀園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排灣族人為了傳承傳統工藝，許多族人都投入製作，將許多排灣族的文化與傳說故事融入其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琉璃珠猜一猜：教師以圖片閃示的方式，讓學生猜猜看琉璃珠的名稱，並簡單說明相關的傳說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你會想佩戴哪一種琉璃珠？為什麼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詳讀一篇排灣族琉璃珠的傳說故事，請學生設計和故事意義相關的琉璃珠圖案，並分享設計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每個人的家鄉都有各自的故事與文化，需要我們好好認識與珍惜。而排灣族人透過傳說故事與傳統工藝的結合，讓傳統文化可以傳承下去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各個族群有不同的命名方式、節慶與風俗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家鄉的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家鄉故事新發現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生活的變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與討論：教師請學生發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長輩訪談紀錄表」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—小鎮故事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8~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討論課文中的內容，並回答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家鄉的發展需要居民共同的努力，秉持著愛惜家鄉的心，一起關心家鄉的生活環境、文化風貌，我們也能對家鄉有新的發現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美好的家鄉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~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討論：「我們可以從哪些方面發現家鄉生活環境或是人文風貌的改變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：教師引導學生進行分組討論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習作】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我們可以透過觀察發現家鄉發展過程中的改變，並且了解這些改變來自於居民共同的努力，身為家鄉的一分子，將來我們也可以為家鄉寫下新的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探究家】家鄉改變的影響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—小小劇場：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~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請學生以戲劇表演問題情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教師引導學生依意願分成「贊成」、「反對」兩組，討論設立大型購物中心對居民生活的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兩組發表後，教師引導學生省思「自己是否改變意願？為什麼改變？為什麼不改變？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動省思：教師引導學生思考「家鄉有哪些改變？對生活有什麼影響？你喜歡這樣的改變嗎？為什麼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我們要時時觀察住家附近的改變，這些改變會影響我們的生活，因此透過觀察發現問題，蒐集相關資料，並聆聽居民不同的想法，進而省思自己的想法後再行動，才能營造美好的生活環境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f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同文化的接觸和交流，可能產生衝突、合作和創新，並影響在地的生活與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理解到不同文化共存的事實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探究與實作 家鄉特派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主題探究與實作】家鄉特派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播放幾個家鄉問題的短片或呈現幾張照片，內容可以擴及環境、場所、設施、服務人員、消費、休閒活動與交通等多種議題，讓學生聚焦並關注多元議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活動步驟一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現問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~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觀察圖片。教師說明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派員的任務主旨，並依照任務步驟及項目說明做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發現公園問題的範例，分享自己曾注意過生活周遭的哪些問題？請學生盡可能舉出各項問題，並記錄在黑板上。請全班討論並決定一個要深入探討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活動步驟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資料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了找出問題發生的原因，討論資料蒐集的方式，包括上網查資料、訪問、實地觀察等，並進行各組工作分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利用課餘時間進行資料蒐集，並於下次課堂中進行報告說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活動步驟三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理分析：請各組報告蒐集到的資料，說明問題發生的可能原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活動步驟四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動省思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利用課餘時間實際執行解決方法，並說明安全注意事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執行完成任務後，各組報告實際執行的結果，包含執行過程中遇到的各種狀況與問題排除、是否對原本問題的解決產生效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自由分享執行前後的心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執行結果及心得記錄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課文重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知行合一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roma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04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1:56:00Z</dcterms:modified>
  <cp:revision>8</cp:revision>
  <dc:subject/>
  <dc:title/>
</cp:coreProperties>
</file>