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26" w:leader="none"/>
        </w:tabs>
        <w:spacing w:before="0" w:after="18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金門縣烈嶼鄉卓環國民小學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11 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下 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三 </w:t>
      </w:r>
      <w:r>
        <w:rPr>
          <w:rFonts w:ascii="標楷體" w:hAnsi="標楷體" w:cs="標楷體" w:eastAsia="標楷體"/>
          <w:b/>
          <w:sz w:val="28"/>
        </w:rPr>
        <w:t>年級部定課程</w:t>
      </w:r>
      <w:r>
        <w:rPr>
          <w:rFonts w:ascii="標楷體" w:hAnsi="標楷體" w:cs="標楷體" w:eastAsia="標楷體"/>
          <w:b/>
          <w:sz w:val="28"/>
        </w:rPr>
        <w:t>—</w:t>
      </w:r>
      <w:r>
        <w:rPr>
          <w:rFonts w:ascii="標楷體" w:hAnsi="標楷體" w:cs="標楷體" w:eastAsia="標楷體"/>
          <w:b/>
          <w:sz w:val="28"/>
          <w:u w:val="single"/>
        </w:rPr>
        <w:t xml:space="preserve">健康與體育 </w:t>
      </w:r>
      <w:r>
        <w:rPr>
          <w:rFonts w:ascii="標楷體" w:hAnsi="標楷體" w:cs="標楷體" w:eastAsia="標楷體"/>
          <w:b/>
          <w:sz w:val="28"/>
        </w:rPr>
        <w:t xml:space="preserve">課程計畫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 盧昆鴻 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</w:p>
    <w:p>
      <w:pPr>
        <w:pStyle w:val="Style19"/>
        <w:numPr>
          <w:ilvl w:val="1"/>
          <w:numId w:val="2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學習節數：每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3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節，實施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20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週，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60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節。</w:t>
      </w:r>
    </w:p>
    <w:p>
      <w:pPr>
        <w:pStyle w:val="Style19"/>
        <w:numPr>
          <w:ilvl w:val="1"/>
          <w:numId w:val="2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</w:t>
      </w:r>
    </w:p>
    <w:p>
      <w:pPr>
        <w:pStyle w:val="Style19"/>
        <w:numPr>
          <w:ilvl w:val="0"/>
          <w:numId w:val="3"/>
        </w:numPr>
        <w:suppressAutoHyphens w:val="true"/>
        <w:snapToGrid w:val="false"/>
        <w:spacing w:lineRule="atLeast" w:line="480"/>
        <w:ind w:left="567" w:right="36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</w:rPr>
        <w:t>以運動會為主題，探討團體規範的重要，引導兒童了解除了發揮所長、表現自己之外，更要與他人分工合作、互相幫助。</w:t>
      </w:r>
    </w:p>
    <w:p>
      <w:pPr>
        <w:pStyle w:val="Style19"/>
        <w:numPr>
          <w:ilvl w:val="0"/>
          <w:numId w:val="3"/>
        </w:numPr>
        <w:suppressAutoHyphens w:val="true"/>
        <w:snapToGrid w:val="false"/>
        <w:spacing w:lineRule="atLeast" w:line="480"/>
        <w:ind w:left="567" w:right="36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</w:rPr>
        <w:t>引導兒童了解人類是自然環境中的一分子，每個人都有責任保護生態環境，避免製造垃圾並做好資源回收，隨時隨地做環保以求世代永續利用。</w:t>
      </w:r>
    </w:p>
    <w:p>
      <w:pPr>
        <w:pStyle w:val="Style19"/>
        <w:numPr>
          <w:ilvl w:val="0"/>
          <w:numId w:val="3"/>
        </w:numPr>
        <w:suppressAutoHyphens w:val="true"/>
        <w:snapToGrid w:val="false"/>
        <w:spacing w:lineRule="atLeast" w:line="480"/>
        <w:ind w:left="567" w:righ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透過踢球、跑步等技巧的介紹和各種障礙跑活動，提升兒童相關技能，並應用在日後各項運動參與。</w:t>
      </w:r>
    </w:p>
    <w:p>
      <w:pPr>
        <w:pStyle w:val="Style19"/>
        <w:numPr>
          <w:ilvl w:val="0"/>
          <w:numId w:val="3"/>
        </w:numPr>
        <w:suppressAutoHyphens w:val="true"/>
        <w:snapToGrid w:val="false"/>
        <w:spacing w:lineRule="atLeast" w:line="480"/>
        <w:ind w:left="567" w:righ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透過討論與澄清，讓兒童描述對健康的想法，進而體會其重要性，並培養對自己健康負責任的態度。</w:t>
      </w:r>
    </w:p>
    <w:p>
      <w:pPr>
        <w:pStyle w:val="Style19"/>
        <w:numPr>
          <w:ilvl w:val="0"/>
          <w:numId w:val="3"/>
        </w:numPr>
        <w:suppressAutoHyphens w:val="true"/>
        <w:snapToGrid w:val="false"/>
        <w:spacing w:lineRule="atLeast" w:line="480"/>
        <w:ind w:left="567" w:righ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藉由範例的引導，讓兒童檢討自己的生活習慣；並進一步擬定改進對策，希望能及早建立良好的生活型態。</w:t>
      </w:r>
    </w:p>
    <w:p>
      <w:pPr>
        <w:pStyle w:val="Style19"/>
        <w:numPr>
          <w:ilvl w:val="0"/>
          <w:numId w:val="3"/>
        </w:numPr>
        <w:suppressAutoHyphens w:val="true"/>
        <w:snapToGrid w:val="false"/>
        <w:spacing w:lineRule="atLeast" w:line="480"/>
        <w:ind w:left="567" w:righ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強調早餐習慣的重要性，並針對不吃早餐的原因提出改善策略。</w:t>
      </w:r>
    </w:p>
    <w:p>
      <w:pPr>
        <w:pStyle w:val="Style19"/>
        <w:numPr>
          <w:ilvl w:val="0"/>
          <w:numId w:val="3"/>
        </w:numPr>
        <w:suppressAutoHyphens w:val="true"/>
        <w:snapToGrid w:val="false"/>
        <w:spacing w:lineRule="atLeast" w:line="480"/>
        <w:ind w:left="567" w:righ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介紹不同地區的早餐習慣，讓兒童了解，因為環境的不同，早餐內容也有差異。</w:t>
      </w:r>
    </w:p>
    <w:p>
      <w:pPr>
        <w:pStyle w:val="Style19"/>
        <w:numPr>
          <w:ilvl w:val="0"/>
          <w:numId w:val="3"/>
        </w:numPr>
        <w:suppressAutoHyphens w:val="true"/>
        <w:snapToGrid w:val="false"/>
        <w:spacing w:lineRule="atLeast" w:line="480"/>
        <w:ind w:left="567" w:righ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介紹與演練各種平時較少接觸的活動項目，例如：瑜伽、呼拉圈、扯鈴等，讓兒童有機會體驗更多元的身體活動練習，激發身體活動的潛能。</w:t>
      </w:r>
    </w:p>
    <w:p>
      <w:pPr>
        <w:pStyle w:val="Style19"/>
        <w:numPr>
          <w:ilvl w:val="0"/>
          <w:numId w:val="3"/>
        </w:numPr>
        <w:suppressAutoHyphens w:val="true"/>
        <w:snapToGrid w:val="false"/>
        <w:spacing w:lineRule="atLeast" w:line="480"/>
        <w:ind w:left="567" w:righ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透過瑜伽、平衡木和呼拉圈的活動，引導兒童發揮創意，自創各種比賽或呈現不同的展演內容，從中享受運動的樂趣。</w:t>
      </w:r>
    </w:p>
    <w:p>
      <w:pPr>
        <w:pStyle w:val="Style19"/>
        <w:numPr>
          <w:ilvl w:val="0"/>
          <w:numId w:val="3"/>
        </w:numPr>
        <w:suppressAutoHyphens w:val="true"/>
        <w:snapToGrid w:val="false"/>
        <w:spacing w:lineRule="atLeast" w:line="480"/>
        <w:ind w:left="567" w:righ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透過趣味遊戲及基本的水中活動安全教育，培養兒童入水、水中移動、閉氣和漂浮的基本動作能力，以做為日後學習水中動作技能之基礎。</w:t>
      </w:r>
    </w:p>
    <w:p>
      <w:pPr>
        <w:pStyle w:val="Style19"/>
        <w:numPr>
          <w:ilvl w:val="1"/>
          <w:numId w:val="2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0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總綱核心素養</w:t>
            </w:r>
          </w:p>
          <w:p>
            <w:pPr>
              <w:pStyle w:val="Style19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請勾選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)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eastAsia="標楷體" w:cs="標楷體" w:ascii="標楷體" w:hAnsi="標楷體"/>
                <w:color w:val="000000"/>
              </w:rPr>
              <w:t>A3</w:t>
            </w:r>
            <w:r>
              <w:rPr>
                <w:rFonts w:ascii="標楷體" w:hAnsi="標楷體" w:cs="標楷體" w:eastAsia="標楷體"/>
                <w:color w:val="000000"/>
              </w:rPr>
              <w:t>規劃執行與創新應變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B3</w:t>
            </w:r>
            <w:r>
              <w:rPr>
                <w:rFonts w:ascii="標楷體" w:hAnsi="標楷體" w:cs="標楷體" w:eastAsia="標楷體"/>
                <w:color w:val="000000"/>
              </w:rPr>
              <w:t>藝術涵養與美感素養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eastAsia="標楷體" w:cs="標楷體" w:ascii="標楷體" w:hAnsi="標楷體"/>
                <w:color w:val="000000"/>
              </w:rPr>
              <w:t>C2</w:t>
            </w:r>
            <w:r>
              <w:rPr>
                <w:rFonts w:ascii="標楷體" w:hAnsi="標楷體" w:cs="標楷體" w:eastAsia="標楷體"/>
                <w:color w:val="000000"/>
              </w:rPr>
              <w:t>人際關係與團隊合作</w:t>
            </w:r>
          </w:p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tLeast" w:line="240" w:before="120" w:after="0"/>
              <w:ind w:hanging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pBdr/>
              <w:spacing w:lineRule="atLeast" w:line="240" w:before="120" w:after="0"/>
              <w:ind w:hanging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  <w:p>
            <w:pPr>
              <w:pStyle w:val="Normal"/>
              <w:spacing w:lineRule="atLeas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pBdr/>
              <w:spacing w:lineRule="atLeast" w:line="240" w:before="120" w:after="0"/>
              <w:ind w:hanging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pBdr/>
              <w:spacing w:lineRule="atLeast" w:line="240" w:before="120" w:after="0"/>
              <w:ind w:hanging="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</w:tr>
    </w:tbl>
    <w:p>
      <w:pPr>
        <w:pStyle w:val="Style19"/>
        <w:numPr>
          <w:ilvl w:val="1"/>
          <w:numId w:val="2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</w:rPr>
        <w:t>課程內涵</w:t>
      </w:r>
    </w:p>
    <w:tbl>
      <w:tblPr>
        <w:tblW w:w="14142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032"/>
        <w:gridCol w:w="2746"/>
        <w:gridCol w:w="2367"/>
        <w:gridCol w:w="2405"/>
        <w:gridCol w:w="1418"/>
        <w:gridCol w:w="1134"/>
      </w:tblGrid>
      <w:tr>
        <w:trPr>
          <w:trHeight w:val="315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名稱及實施方式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方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單元一成長時光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從哪裡來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孕育生命的地方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寶寶誕生了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迎接新成員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愛要大聲說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試身手——小小記者會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身體變變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獨一無二的我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健康的生活規範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長發育的意義與成長個別差異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自己的生命來自父母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自己身上遺傳自爸爸和媽媽的特徵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：能提出減輕父母辛勞的方法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寫下「感謝的話」和「愛護自己的健康行動」表達對父母或照顧者的心意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完成採訪父母或家人的任務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身體是按照頭部、軀幹、四肢的順序發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評：能關心自己生長發育的情形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單元一成長時光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從哪裡來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孕育生命的地方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寶寶誕生了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迎接新成員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愛要大聲說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試身手——小小記者會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身體變變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獨一無二的我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健康的生活規範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長發育的意義與成長個別差異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自己的生命來自父母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自己身上遺傳自爸爸和媽媽的特徵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：能提出減輕父母辛勞的方法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寫下「感謝的話」和「愛護自己的健康行動」表達對父母或照顧者的心意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完成採訪父母或家人的任務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身體是按照頭部、軀幹、四肢的順序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評：能關心自己生長發育的情形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單元一成長時光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去爺爺奶奶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光百寶盒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心情溫度計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關懷大行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試身手——我的關懷行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試身手——成長的印記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基本的人際溝通互動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各階段發展的順序與感受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老年人在外觀和生理上的特徵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人生各階段的變化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人生各階段的變化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評：能對老年人表現出尊重和關懷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評：能對老年人表現出尊重和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擬定並執行關懷爺爺奶奶的任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二健康滿點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討論肚子痛的經驗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出肚子痛的感覺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判斷肚子疼痛部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判斷就醫時機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飲食習慣與消化道健康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消化道健康與疾病的關係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良好的飲食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升消化道健康的好習慣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健康問題所帶來的威脅感和嚴重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改善個人的健康習慣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健康狀態檢視方法與健康行為的維持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就醫習慣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用具體的用語說出肚子痛的感覺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評：能判斷肚子痛的類型及程度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三個以上肚子痛的可能原因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家人在社區中常去的診所或醫師名稱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操作：能依照消化道器官的位置從腹腔外側找出對應區域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觀察自己糞便的狀態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評：有良好的飲食習慣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知：說出消化道細菌與免疫力的關係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：說出自己促進消化道健康的飲食習慣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情緒、睡眠、運動等習慣對消化道健康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評：執行促進消化道健康的良好習慣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二健康滿點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演示「用藥五問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「用藥五問」原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消化道迷宮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訪社區藥局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日常生活中，運用健康資訊、產品與服務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藥物對健康的影響、安全用藥原則與社區藥局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「用藥五問」的原則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評：能在購買藥品時使用「用藥五問」的原則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說出「用藥五不五要」原則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評：生活用藥時使用「用藥五不五要」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詢：利用網路查詢社區藥局並記錄下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資訊科技解決生活中簡單的問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三驚險一瞬間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討論火災案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火災發生原因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火場怎麼逃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火場濃煙時怎麼逃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演練火場報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身體著火了怎麼辦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的生活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基本的健康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知道造成火災的可能原因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火場逃生須知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操作火場逃生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說出報案的三點訊息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災害發生時的適當避難行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三驚險一瞬間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居家防火安全檢核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器使用須知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住宅用警報器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滅火器使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居家防火小達人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的生活方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改善個人的健康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事實證據來支持促進健康的立場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居家防火措施狀況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家中電器的使用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明滅火器的使用方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防災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災害發生時的適當避難行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家人定期檢查急救包及防災器材的期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四垃圾變少了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垃圾哪裡來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垃圾汙染的危害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垃圾減量從自己做起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少用一次性物品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垃圾減量行動家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改善個人的健康習慣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基本的健康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汙染對健康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社區的意識、責任與維護行動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可可家的年夜飯產生哪些垃圾？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：分享自己家是何準備年夜飯的菜餚？說出可可家的年夜飯產生哪些垃圾？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自己每天會製造哪些垃圾？怎麼減少呢？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：自己或家裡是否有習慣使用一次性餐具或包裝？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：規畫活動時，如何減少使用一次性餐具和包裝？如何減少 垃圾產生？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問答：減少產生垃圾的方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評：垃圾減量生活的實踐方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行為是導致氣候變遷的原因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四垃圾變少了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垃圾處理的第一步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垃圾分類資源回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源回收及分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源回收及再利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試身手——資源回收大考驗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事實證據來支持自己促進健康的立場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社區的意識、責任與維護行動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問答：減少產生垃圾的方法。 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：分享倒垃圾的經驗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生活用品是否有回收標誌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實作：可回收垃圾的處理方式和分類。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：分享家裡實施資源再利用的妙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過度的物質需求會對未來世代造成衝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五運動補給站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反應遊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推蹬遊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跨步遊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站立式起跑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速度遊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點將短賽跑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技能的練習策略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、跳與行進間投擲的遊戲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站立式起跑的要領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正確做出站立式起跑的動作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能與他人合作進行遊戲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站立式起跑的要領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正確做出站立式起跑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能與他人合作進行遊戲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五運動補給站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傳接棒動作要領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原地傳接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慢跑傳接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接力賽規則說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接力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傳接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討論何謂運動精神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運動賽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、跳與行進間投擲的遊戲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正確做出傳接棒技巧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能與他人合作接力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能在競賽中展現運動家精神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正確做出傳接棒技巧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能與他人合作接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能在競賽中展現運動家精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五運動補給站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橫掃千軍遊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左右擺盪跳躍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飛越洪流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社區運動資源概念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享社區運動資源的參與經驗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訂定利用學校或社區運動資源計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運動消費服務概念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正確的運動消費的概念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人跳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闖關考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日常生活中，運用健康資訊、產品與服務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影響運動參與的因素，選擇提高體適能的運動計畫與資源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運動活動空間與場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串接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跳繩後迴旋跳、開合跳及蹲跳均能連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下以上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與同學進行團體跳繩遊戲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在團體跳繩中，尊重甩繩及合作同學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：能分享社區的運動資源，以及參與經驗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明運動消費的相關概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評：能實踐正確運動消費的概念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六歡樂運動會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講解運動會的基本概念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講解體育表演活動與運動競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運動會節目單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講解運動會的準備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運動會準備工作分配表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講解比賽規則的意義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擬定運動會前練習計畫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性運動賽會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運動會的儀式、相關活動與訊息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能與他人合作擬定運動會準備計畫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運動會比賽規則的內容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：能完成運動會準備練習活動單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法治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六歡樂運動會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講解墊上活動安全注意事項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滾翻動作常見的危險行為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前滾翻支撐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前滾翻的滾翻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斜坡前滾翻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前滾翻組合動作練習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討論練習的策略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支撐、平衡與擺盪動作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：能說出前滾翻的技能概念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能遵守上課的安全規範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表現前滾翻的聯合性動作技能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表現前滾翻的聯合性動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透過前滾翻練習活動，表現正確安全的身體活動習慣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六歡樂運動會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講解大會舞和海洋之歌舞蹈的概念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走步組合動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跑步組合動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跳踏步組合動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其他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海洋之歌舞序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土風舞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性運動賽會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正確做出海洋之舞基本舞步動作組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正確表現海洋之歌的舞步和舞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六歡樂運動會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講解大會舞和海洋之歌舞蹈的概念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走步組合動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跑步組合動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跳踏步組合動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其他動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海洋之歌舞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講解與欣賞原住民舞蹈特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討論海洋之歌練習策略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講解社區與運動會的關聯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講解運動會時應表現的團體規範和責任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運動會結束的整理工作分配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土風舞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性運動賽會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正確做出海洋之舞基本舞步動作組合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正確表現海洋之歌的舞步和舞序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正確表現海洋之歌的舞步和舞序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說出原住民族舞蹈的特色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：能完成運動會準備練習活動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行為：能完成運動會中與運動會後班級任務與遵守團體規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七一起來</w:t>
            </w:r>
            <w:r>
              <w:rPr>
                <w:rFonts w:eastAsia="標楷體" w:cs="標楷體" w:ascii="標楷體" w:hAnsi="標楷體"/>
                <w:bCs/>
                <w:kern w:val="0"/>
              </w:rPr>
              <w:t>PLAY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足內側及足背移動傳接球動作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雙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移動傳球」動作練習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動作討論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我是傳接球高手」遊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足內側及足背移動射門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足內側及足背移動射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足球三宮格」遊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我是足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」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自己或他人動作技能的正確性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拍球、拋接球、傳接球、擲球及踢球、帶球、追逐球、停球之時間、空間及人與人、人與球關係攻防概念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控制移動傳接球的力道與方向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：能思考遊戲策略，並與同學討論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能和同學合作進行活動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控制移動傳接球的力道與方向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：能思考遊戲策略，並與同學討論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能和同學合作進行活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七一起來</w:t>
            </w:r>
            <w:r>
              <w:rPr>
                <w:rFonts w:eastAsia="標楷體" w:cs="標楷體" w:ascii="標楷體" w:hAnsi="標楷體"/>
                <w:bCs/>
                <w:kern w:val="0"/>
              </w:rPr>
              <w:t>PLAY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上拍擊練習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接力擊球賽」遊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前擊球動作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擊球落點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上拍擊練習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接力擊球賽」遊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前擊球動作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擊球落點練習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／牆性球類運動相關的拋接球、持拍控球、擊球及拍擊球、傳接球之時間、空間及人與人、人與球關係攻防概念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桌球向上拍擊能連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下以上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與同學進行簡易桌球賽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能遵守規範並發揮運動精神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桌球向上拍擊能連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下以上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與同學進行簡易桌球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能遵守規範並發揮運動精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七一起來</w:t>
            </w:r>
            <w:r>
              <w:rPr>
                <w:rFonts w:eastAsia="標楷體" w:cs="標楷體" w:ascii="標楷體" w:hAnsi="標楷體"/>
                <w:bCs/>
                <w:kern w:val="0"/>
              </w:rPr>
              <w:t>PLAY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擲、接球動作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傳接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「搶寶物」遊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三角傳接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傳球接力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擲牆接力」遊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擲牆接力」遊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轉身動作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閃躲動作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轉身練習遊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熱身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樂趣躲避球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後練習指導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動作技能的練習策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提高體適能與基本運動能力的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拍球、拋接球、傳接球、擲球及踢球、帶球、追逐球、停球之時間、空間及人與人、人與球關係攻防概念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正確做出擲、接球及閃躲動作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享受、合作，和同學進行練習與遊戲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利用課餘時間進行相關練習或遊戲，並完成運動記錄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正確做出擲、接球及閃躲動作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享受、合作，和同學進行練習與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利用課餘時間進行相關練習或遊戲，並完成運動記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八水中悠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介紹浮潛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浮潛三寶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浮潛其他裝備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浮潛安全守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泳池場地介紹及注意事項解說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泳池三不原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其他注意事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上課規範和運動比賽規則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域休閒運動基本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戲水安全知識、離地蹬牆漂浮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藉由浮潛三寶的圖片或實物讓學生認識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：浮潛三寶的重要性及浮潛的安全注意事項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能觀賞浮潛的圖片或影片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：能確實遵守泳池的安全規範。</w:t>
            </w:r>
          </w:p>
          <w:p>
            <w:pPr>
              <w:pStyle w:val="9"/>
              <w:spacing w:lineRule="exact" w:line="260" w:before="0" w:after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：能和同學討論並思考不遵守規範的後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：觀察同學實際上課狀況，並作記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事多元水域休閒活動的知識與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肢體、聲音、圖像及道具等，進行以海洋為主題之藝術表現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第二次定期評量</w:t>
            </w:r>
          </w:p>
        </w:tc>
      </w:tr>
    </w:tbl>
    <w:p>
      <w:pPr>
        <w:pStyle w:val="Normal"/>
        <w:snapToGrid w:val="false"/>
        <w:spacing w:lineRule="atLeast" w:line="480"/>
        <w:ind w:hanging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5" w:hanging="48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57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2">
    <w:name w:val="WW8Num5z2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Times New Roman" w:hAnsi="Times New Roman" w:cs="Times New Roman"/>
      <w:kern w:val="2"/>
    </w:rPr>
  </w:style>
  <w:style w:type="character" w:styleId="Style15">
    <w:name w:val="頁尾 字元"/>
    <w:qFormat/>
    <w:rPr>
      <w:rFonts w:ascii="Times New Roman" w:hAnsi="Times New Roman" w:cs="Times New Roman"/>
      <w:kern w:val="2"/>
    </w:rPr>
  </w:style>
  <w:style w:type="character" w:styleId="Style16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7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2">
    <w:name w:val="標題 2 字元"/>
    <w:qFormat/>
    <w:rPr>
      <w:rFonts w:ascii="Arial" w:hAnsi="Arial" w:cs="Arial"/>
      <w:kern w:val="2"/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5:52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12:05:00Z</dcterms:modified>
  <cp:revision>8</cp:revision>
  <dc:subject/>
  <dc:title/>
</cp:coreProperties>
</file>