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"/>
        <w:gridCol w:w="425"/>
        <w:gridCol w:w="709"/>
        <w:gridCol w:w="3118"/>
        <w:gridCol w:w="851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62"/>
      </w:tblGrid>
      <w:tr>
        <w:trPr>
          <w:tblHeader w:val="true"/>
        </w:trPr>
        <w:tc>
          <w:tcPr>
            <w:tcW w:w="73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1-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卓環國小特殊教育學生需求彙整表</w:t>
            </w:r>
          </w:p>
        </w:tc>
        <w:tc>
          <w:tcPr>
            <w:tcW w:w="38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大學習領域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彈性時間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學習總節數</w:t>
            </w:r>
          </w:p>
        </w:tc>
      </w:tr>
      <w:tr>
        <w:trPr>
          <w:tblHeader w:val="true"/>
          <w:trHeight w:val="329" w:hRule="atLeast"/>
        </w:trPr>
        <w:tc>
          <w:tcPr>
            <w:tcW w:w="73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殊需求領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本彈性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級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管老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殊教育類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需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服務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語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數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綜合活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管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業教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技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策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溝通訓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動作機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輔助科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周詩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障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認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認知基本概念童該年齡幼兒，但在注意力部分較為不足。受限於整體肌耐力不足對於工作記憶及處理速度可能受到影響。平常日常生活例行事務大約都是班上最後才完成或者完成度欠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情緒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情緒波動稍大；缺乏安全意識；較缺乏人際興趣。未立即滿足要求時會有配合度降低的情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溝通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溝通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理解：會看圖回答常用物品名稱，能理解形容詞；聽完故事後能回答問題；能 理解兩步驟指令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表達：能複誦語彙、語句，能正確發音，能使用形容詞；多用詞彙或簡短句子表達需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技巧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團：語言治療、職能治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獎助學金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6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周詩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○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國語：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課堂中踴躍發言，聽說能力、理解佳，但讀寫能力不佳，無法將說的句子完整且正確地寫下來，會漏字或拼音不正確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閱讀不流暢，經常漏字、跳字、無法順暢念讀文本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經常不讀題就作答，作業經常因沒有讀題，整大題都寫錯或是題目要</w:t>
            </w:r>
            <w:r>
              <w:rPr>
                <w:rFonts w:eastAsia="標楷體" w:ascii="標楷體" w:hAnsi="標楷體"/>
                <w:sz w:val="20"/>
                <w:szCs w:val="20"/>
              </w:rPr>
              <w:t>v</w:t>
            </w:r>
            <w:r>
              <w:rPr>
                <w:rFonts w:ascii="標楷體" w:hAnsi="標楷體" w:eastAsia="標楷體"/>
                <w:sz w:val="20"/>
                <w:szCs w:val="20"/>
              </w:rPr>
              <w:t>，個案畫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數學：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計算能力不錯，可心算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能理解應用問題，數卷上的錯誤，稍微教導就能夠理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+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周詩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邱○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國語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寫字速度慢，字寫得很大，約</w:t>
            </w:r>
            <w:r>
              <w:rPr>
                <w:rFonts w:eastAsia="標楷體" w:ascii="標楷體" w:hAnsi="標楷體"/>
                <w:sz w:val="20"/>
                <w:szCs w:val="20"/>
              </w:rPr>
              <w:t>30%</w:t>
            </w:r>
            <w:r>
              <w:rPr>
                <w:rFonts w:ascii="標楷體" w:hAnsi="標楷體" w:eastAsia="標楷體"/>
                <w:sz w:val="20"/>
                <w:szCs w:val="20"/>
              </w:rPr>
              <w:t>的字會超出格子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考試一定是最後幾個繳交，經常需要另外利用午休讓他把考卷寫完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因為動作慢，上課經常跟不上老師的速度，例如：因為第一個句子寫得太慢而沒有聽到第二個句子，而無法繼續寫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目前注音拼讀尚不精熟，相似注音容易搞混，尚未精熟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閱讀速度緩慢、不流暢，無法掌握文章重點、理解偏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數學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一開始的學習速度慢，但反覆練習計算，可以慢慢精熟。理解的部分需要花時間多教幾次，可以慢慢理解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考試都來不及寫完，需要額外給予時間書寫，否則成績會相當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標楷體" w:hAnsi="標楷體" w:eastAsia="標楷體"/>
                <w:sz w:val="20"/>
                <w:szCs w:val="20"/>
              </w:rPr>
              <w:t>知覺動作：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整體較不協調、動作明顯比同儕慢許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專團：語言、職能、物理治療評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調整：延長時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-4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鐘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+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周詩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○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困難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常見字正確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B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，百分等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，流暢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(B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，百分等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5-1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，正確性及流暢性皆顯現有顯著的困難。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無法閱讀題幹及內容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辨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覺知考卷細節能力弱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閱讀速度是同儕的三倍：斷續、停頓、拼讀錯誤、聲調錯誤，讀完自己也不知道意思。書寫注音時大部分沒有聲調、三拼困難、還無法藉由注音流暢閱讀文本。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自己的名字會有不同的錯誤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：</w:t>
            </w:r>
          </w:p>
          <w:p>
            <w:pPr>
              <w:pStyle w:val="Style28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201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基礎數學計算評量：在分測驗中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分測驗皆在百分等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以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關鍵項目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百分等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百分等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，均未通過切截分數，顯示個案在基礎數學運算上有顯著困難。</w:t>
            </w:r>
          </w:p>
          <w:p>
            <w:pPr>
              <w:pStyle w:val="Style28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測驗觀察均需以手指頭輔助算數，且在「不退位減法」中途算成加的。</w:t>
            </w:r>
          </w:p>
          <w:p>
            <w:pPr>
              <w:pStyle w:val="Style28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觀察考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位數直式加減法，大多能計算正確，導師及父親也表示該生在單純計算上沒有困難。</w:t>
            </w:r>
          </w:p>
          <w:p>
            <w:pPr>
              <w:pStyle w:val="Style28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基礎運算能力尚未精熟，需要手指協助運算加減，且速度緩慢。</w:t>
            </w:r>
          </w:p>
          <w:p>
            <w:pPr>
              <w:pStyle w:val="Style28"/>
              <w:numPr>
                <w:ilvl w:val="0"/>
                <w:numId w:val="18"/>
              </w:numPr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考卷上的觀察，計算大多正確，導師表示目前計算上沒有問題，應用問題上的理解尚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調整：報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+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周詩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○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情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溝通能力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19" w:hanging="319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日常生活能夠與人對答，但經常侷限於自己想說的話題。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19" w:hanging="319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無法表達事件的完整性，語句說明較不完整，聽者需要不斷的澄清與提問，要花一點時間才能問出事件的原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社會情緒人際：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上課若是個案不喜歡的老師偶爾會以各種方式拒絕上課，例如：「跑出教室、發出聲音干擾、干擾活動、不配合指令、睡覺、玩窗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本學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  <w:t>(110-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與老師有衝突時經常跑出教室，有時會在校園內四處遊蕩或找一個隱密的角落待著，情緒高張時脾氣很拗，什麼都不怕，會拒絕對話溝通，近來有情緒時會隨身攜帶物品防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曾經是剪刀、最近是跳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，會要經過的人都走開，大概需要一節課或更長的時間平撫情緒，本學期有較劇烈情緒大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次。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課程中，導師觀察大多有分組的課程會比較容易有情緒，無法融入小組，會說要自己一組，會怪罪並預期他人不會聽他的意見。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對於他人的語言很敏感，同儕的指責、不友善的聲音，很容易往負面的意思解讀。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較嚴格或較獲得該生信任的老師，該生在課堂中相對穩定。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班上有可以一起玩的朋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羅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  <w:lang w:val="en-US" w:eastAsia="zh-TW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，課後喜歡找他玩，這學期一起參與籃球隊，感覺很開心。</w:t>
            </w:r>
          </w:p>
          <w:p>
            <w:pPr>
              <w:pStyle w:val="Style28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人際互動技巧較拙劣，較常用物質的給予表達自己對他人的喜愛，例如很樂意分享吃的東西給同學、不斷從它處拿物品贈與導師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注意力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經常被身邊的物品吸引，不自覺的會開始把玩碰得到的所有東西，上課經常需要提醒，自我覺知的能力很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學科學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科表現目前大多為中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下，若該生願意參與的話能夠跟著進度學習，比較喜歡數學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可以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9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資訊課、體育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技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專團：語言治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4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顧郁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○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認知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記憶力較差，常常忘記當天交待事項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注意力較弱，不易持續專心任何活動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組織能力較弱，說話或做事時顯得凌亂，較無重點和組織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 xml:space="preserve">國語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識字量較少，需仰賴注音拼讀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閱讀不流暢，常出現漏字、跳行，理解上亦有困難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動機低落，需要理解、思考的作業需要他人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具備基本運算能力，能熟記九九乘法表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做純計算的題目，若遇到敘述較長的題目會亂猜或不寫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社會情緒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在待人處事和行為舉止顯得較同儕幼稚、不成熟，加上其衛生習慣不佳，故班上的同學大多都不太喜歡他，人際關係較差。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應變能力較差，常無法根據情境做出適當的行為表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技巧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+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7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顧郁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○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注意力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eastAsia="標楷體"/>
                <w:sz w:val="20"/>
                <w:szCs w:val="20"/>
              </w:rPr>
              <w:t>月經醫院診斷為注意力不足過動症，混合型；有服用藥物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容易受到環境影響而去注意、停止政在做的事情，需要提醒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注意力較難專注，且持續度和挫折容忍度皆不佳，容易出現坐不住、不耐煩等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 xml:space="preserve">社會情緒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易與同學起衝突，不知道如何適切的與同儕玩耍，常因同儕無意之舉而粗暴反擊；玩耍時較難掌控適當尺度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情緒行為較多，易怒，容易敲桌子干擾課程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無法遵守教室規範，會在上課期間隨意離座、走動，甚至走出教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學業能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對自身的課業較不上心，大多是應付了事，未真正吸收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業能力不差，但易受情緒和意願影響學習和作業完成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技巧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心理師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調整：最小干擾環境、允許考試中間有小段休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顧郁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○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認知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eastAsia="標楷體"/>
                <w:sz w:val="20"/>
                <w:szCs w:val="20"/>
              </w:rPr>
              <w:t>月經醫院診斷為注意力不足過動症，非特定型；有服用藥物。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工作記憶能力較弱，訊息處理上較不流暢，容易卡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國語：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注音拼音部分已進步許多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但在分辨注音聲調上仍需靠數手指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拼讀速度待提升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/>
              <w:rPr/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識字能力較弱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連帶影響其閱讀的速度和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具備數學運算能力，對於數學的概念理解還算不錯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應用問題理解可，但在讀題上需要花較多的時間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調整：報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顧郁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</w:t>
            </w:r>
            <w:r>
              <w:rPr>
                <w:rFonts w:ascii="Arial" w:hAnsi="Arial" w:cs="Arial" w:eastAsia="Arial"/>
                <w:sz w:val="20"/>
                <w:szCs w:val="20"/>
              </w:rPr>
              <w:t>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認知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注意力應無困難，應是理解弱，反應量少，經常呈現停滯、沉默的狀態，觀察後發現應是聽不懂、不理解，所以沒反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：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初學注音符號、國字及英文字母都有顯著的困難，花了比別人更多的時間學習但成效有限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字理解與聽理解都有顯著困難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目前小範圍的生字能藉由反覆練習記住，但一到大範圍或是書寫長篇作文，就會出現許多錯別字或不會寫的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感不佳，初學加減花了非常多時間，需要大量且多元的具體物操作或舉例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於時間、日期的學習沒有概念，經常混淆，不知道一週幾天、一年幾個月、今天幾月幾號、星期幾、第幾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用問題理解困難，文字上的理解非常困難，經常需要大量的說明及操作、具體物的呈現，效果有限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覺理解亦弱：只要口語解說的句子太長、太多他就聽不到重點，常會聽不懂但沒有反應，或是做出錯誤的指令才發現她沒有聽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  <w:b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顧郁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翁○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疑似學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認知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年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月經醫院診斷為注意力不足過動症，不專注主顯型；有服用藥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靜態活動時容易趴著、將桌面物品弄到地上、咬項鍊的情形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衝動性較高，上課時容易出現搶話、起身的動作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工作記憶能力較弱，訊息處理上較不流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國語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書寫能力較弱，筆順和空間結構上常出現錯誤，在仿寫、抄寫上皆有明顯困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過的國字仍習慣寫注音，且常寫錯符號和聲調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讀文章時容易漏字、跳行或讀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數學：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具備基本運算能力，有時會因字跡潦草造成運算錯誤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應用問題理解力佳，但在讀題時容易漏行，需花較多時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b/>
                <w:sz w:val="20"/>
                <w:szCs w:val="20"/>
              </w:rPr>
              <w:t>動作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動作較不協調，且肌耐力不足，走路較容易跌倒；在體育課時容易出現困難，如：丟接球、跳繩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手部協調能力稍弱，在書寫和美勞活動時容易稍有困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外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  <w:p>
            <w:pPr>
              <w:pStyle w:val="Normal"/>
              <w:tabs>
                <w:tab w:val="clear" w:pos="480"/>
                <w:tab w:val="left" w:pos="176" w:leader="none"/>
                <w:tab w:val="left" w:pos="317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專團：職能治療服務和物理治療評估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+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註解文字 字元"/>
    <w:qFormat/>
    <w:rPr>
      <w:kern w:val="2"/>
      <w:sz w:val="24"/>
      <w:szCs w:val="2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頁尾 字元"/>
    <w:qFormat/>
    <w:rPr>
      <w:sz w:val="20"/>
      <w:szCs w:val="20"/>
    </w:rPr>
  </w:style>
  <w:style w:type="character" w:styleId="Style19">
    <w:name w:val="頁首 字元"/>
    <w:qFormat/>
    <w:rPr>
      <w:sz w:val="20"/>
      <w:szCs w:val="20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清單段落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Times New Roman" w:hAnsi="Times New Roman" w:cs="Times New Roman"/>
      <w:szCs w:val="24"/>
      <w:lang w:val="en-US"/>
    </w:rPr>
  </w:style>
  <w:style w:type="paragraph" w:styleId="Style24">
    <w:name w:val="項目符號"/>
    <w:basedOn w:val="Normal"/>
    <w:qFormat/>
    <w:pPr>
      <w:tabs>
        <w:tab w:val="clear" w:pos="480"/>
        <w:tab w:val="left" w:pos="361" w:leader="none"/>
      </w:tabs>
      <w:spacing w:lineRule="atLeast" w:line="360" w:before="0" w:after="0"/>
      <w:ind w:left="361" w:hanging="360"/>
      <w:contextualSpacing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7">
    <w:name w:val="註解主旨"/>
    <w:basedOn w:val="Style25"/>
    <w:next w:val="Style25"/>
    <w:qFormat/>
    <w:pPr/>
    <w:rPr>
      <w:b/>
      <w:bCs/>
      <w:lang w:val="en-US"/>
    </w:rPr>
  </w:style>
  <w:style w:type="paragraph" w:styleId="Style28">
    <w:name w:val="清單段落"/>
    <w:basedOn w:val="Normal"/>
    <w:qFormat/>
    <w:pPr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37:00Z</dcterms:created>
  <dc:creator>user</dc:creator>
  <dc:description/>
  <cp:keywords/>
  <dc:language>en-US</dc:language>
  <cp:lastModifiedBy>user</cp:lastModifiedBy>
  <cp:lastPrinted>2020-07-07T15:24:00Z</cp:lastPrinted>
  <dcterms:modified xsi:type="dcterms:W3CDTF">2022-05-31T0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C741AFC1B43778D72B4C14B06582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