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60" w:leader="none"/>
        </w:tabs>
        <w:spacing w:lineRule="exact" w:line="44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金門縣</w:t>
      </w:r>
      <w:r>
        <w:rPr>
          <w:rFonts w:ascii="標楷體" w:hAnsi="標楷體" w:cs="標楷體" w:eastAsia="標楷體"/>
          <w:b/>
          <w:sz w:val="28"/>
          <w:szCs w:val="28"/>
        </w:rPr>
        <w:t>烈嶼鄉卓環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1</w:t>
      </w:r>
      <w:r>
        <w:rPr>
          <w:rFonts w:ascii="標楷體" w:hAnsi="標楷體" w:cs="標楷體" w:eastAsia="標楷體"/>
          <w:b/>
          <w:sz w:val="28"/>
          <w:szCs w:val="28"/>
        </w:rPr>
        <w:t>學年度第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六 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語文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本土語文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) </w:t>
      </w:r>
      <w:r>
        <w:rPr>
          <w:rFonts w:ascii="標楷體" w:hAnsi="標楷體" w:cs="標楷體" w:eastAsia="標楷體"/>
          <w:b/>
          <w:bCs/>
          <w:sz w:val="28"/>
          <w:szCs w:val="28"/>
        </w:rPr>
        <w:t>教學計畫表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</w:rPr>
        <w:t>許芫婷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材來源：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ascii="標楷體" w:hAnsi="標楷體" w:cs="標楷體" w:eastAsia="標楷體"/>
          <w:u w:val="single"/>
        </w:rPr>
        <w:t>金門縣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ascii="標楷體" w:hAnsi="標楷體" w:cs="標楷體" w:eastAsia="標楷體"/>
        </w:rPr>
        <w:t>出版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ascii="標楷體" w:hAnsi="標楷體" w:cs="標楷體" w:eastAsia="標楷體"/>
          <w:u w:val="single"/>
        </w:rPr>
        <w:t>十二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ascii="標楷體" w:hAnsi="標楷體" w:cs="標楷體" w:eastAsia="標楷體"/>
        </w:rPr>
        <w:t>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習領域教學節數：每週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1 </w:t>
      </w:r>
      <w:r>
        <w:rPr>
          <w:rFonts w:ascii="標楷體" w:hAnsi="標楷體" w:cs="標楷體" w:eastAsia="標楷體"/>
        </w:rPr>
        <w:t>節，學期總節數：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18  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學習目標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學會在學校與教師、同學的日常用語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運用各種閩南語句型於日常生活對話中，且能表達自我的想法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能認識且接觸金門地方風土及熟習閩南語俗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能以課文內容為依據，認識金門歷史故事及鄉野傳說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能培養愛鄉土的情懷，並欣賞不同族群的藝術創意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能朗讀閩南語韻文，能欣賞閩南語韻文之美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培養學生本國語文（閩南語）聽、說、讀的能力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能順暢而熟練的運用閩南語表達心靈感受、價值判斷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課程內涵：</w:t>
      </w:r>
    </w:p>
    <w:tbl>
      <w:tblPr>
        <w:tblW w:w="15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1004"/>
        <w:gridCol w:w="10"/>
        <w:gridCol w:w="5471"/>
        <w:gridCol w:w="5040"/>
        <w:gridCol w:w="1080"/>
        <w:gridCol w:w="1074"/>
        <w:gridCol w:w="1266"/>
      </w:tblGrid>
      <w:tr>
        <w:trPr>
          <w:tblHeader w:val="true"/>
          <w:trHeight w:val="440" w:hRule="atLeast"/>
          <w:cantSplit w:val="true"/>
        </w:trPr>
        <w:tc>
          <w:tcPr>
            <w:tcW w:w="13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5481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</w:rPr>
              <w:t>能力指標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50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pacing w:lineRule="exact" w:line="320" w:before="0" w:after="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能力指標之單元名稱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07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6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5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548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21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21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聽辨閩南語語句的知識內涵與內在情感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  <w:lang w:val="en-US" w:eastAsia="en-US"/>
              </w:rPr>
              <w:t>【第一課】金門廈門一港水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一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請學生觀察課本情境圖後，進行討論並解說新詞、句意及課文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二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播放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，帶領學生複習課文內容，領讀一次後，讓學生四個人一組做練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良好生活習慣與 德行。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21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22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聽辨閩南語語句的知識內涵與內在情感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  <w:lang w:val="en-US" w:eastAsia="en-US"/>
              </w:rPr>
              <w:t>【第一課】金門廈門一港水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三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請學生運用閩南語分享金門廈門旅遊的經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四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認識課文中疊字詞，並利用疊字詞進行造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22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0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聽辨閩南語語句的知識內涵與內在情感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  <w:lang w:val="en-US" w:eastAsia="en-US"/>
              </w:rPr>
              <w:t>【第一課】金門廈門一港水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五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藉課文內容，讓學生練習「那毌……就好矣！」的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六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搭配教學電子書，複習本堂課所學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0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1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3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聽辨閩南語語句的知識內涵與內在情感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-3-6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從閩南語聽辨中關心生活中的重要議題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順暢的運用閩南語與別人談論生活經驗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運用閩南語與師長、同學進行問答及討論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-3-7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在口語表達中適當使用閩南語的語音和讀音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養成以閩南語閱讀並與人分享、討論的習慣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  <w:lang w:val="en-US" w:eastAsia="en-US"/>
              </w:rPr>
              <w:t>【第二課】疼惜原鄉的真情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ㄧ、應用光碟的動畫劇場，瞭解課文故事內容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二、能以角色扮演的方式，朗誦或表演課文劇情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三、能將閩南語詞彙與華語意思聯結：轉大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成年、薰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菸蒂、利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有趣…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善用教室外、戶 外 及 校 外 教 學，認識生活 環境（自然或 人為）。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1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1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聽辨閩南語語句的知識內涵與內在情感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-3-6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從閩南語聽辨中關心生活中的重要議題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順暢的運用閩南語與別人談論生活經驗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運用閩南語與師長、同學進行問答及討論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-3-7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在口語表達中適當使用閩南語的語音和讀音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以閩南語閱讀並與人分享、討論的習慣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  <w:lang w:val="en-US" w:eastAsia="en-US"/>
              </w:rPr>
              <w:t>【第二課】疼惜原鄉的真情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ㄧ、應用光碟的動畫劇場，瞭解課文故事內容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二、能以角色扮演的方式，朗誦或表演課文劇情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三、能將閩南語詞彙與華語意思聯結：轉大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成年、薰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菸蒂、利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有趣……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1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2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聽辨閩南語語句的知識內涵與內在情感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-3-6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從閩南語聽辨中關心生活中的重要議題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順暢的運用閩南語與別人談論生活經驗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運用閩南語與師長、同學進行問答及討論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-3-7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在口語表達中適當使用閩南語的語音和讀音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以閩南語閱讀並與人分享、討論的習慣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  <w:lang w:val="en-US" w:eastAsia="en-US"/>
              </w:rPr>
              <w:t>【第二課】疼惜原鄉的真情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四、能說出十二生肖的閩南語說法，及十二生肖囝仔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五、能認識多元文化，並尊重不同的風俗民情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2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0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聽辨閩南語語句的知識內涵與內在情感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-3-8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從聆聽中培養主動學習閩南語的興趣與習慣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運用標音符號拼讀日常生活中常用的語詞及短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閱讀閩南語詩文的能力，並領略其意境與美感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  <w:lang w:val="en-US" w:eastAsia="en-US"/>
              </w:rPr>
              <w:t>【單元活動一】曝日頭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一、增進體會文字之美及朗朗上口的音韻趣味性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二、應用光碟動畫，運用吟唱方式學習韻文及金門特色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三、找出各段的韻腳，讓學生熟讀課文，領略韻文之美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0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0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聽辨他人意見的重點、異同及言外之意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-3-6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從閩南語聽辨中關心生活中的重要議題。</w:t>
            </w:r>
          </w:p>
          <w:p>
            <w:pPr>
              <w:pStyle w:val="TextBody"/>
              <w:snapToGrid w:val="false"/>
              <w:spacing w:lineRule="auto" w:line="240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-3-4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運用閩南語進行事物的描述、分析和解說</w:t>
            </w:r>
          </w:p>
          <w:p>
            <w:pPr>
              <w:pStyle w:val="TextBody"/>
              <w:snapToGrid w:val="false"/>
              <w:spacing w:lineRule="auto" w:line="240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運用標音符號拼讀日常生活中常用的語詞及短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以閩南語閱讀並與人分享、討論的習慣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  <w:lang w:val="en-US" w:eastAsia="en-US"/>
              </w:rPr>
              <w:t>【第三課】將軍酒芳一甲子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ㄧ、應用光碟的動畫劇場，瞭解課文故事內容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二、能朗誦課文內容，或簡述課文大意。</w:t>
            </w:r>
          </w:p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三、能運用適當的形容詞，描述物品的特質：直弄弄平坡坡的車路、清芳甘甜好入喉的高粱酒……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0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1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聽辨他人意見的重點、異同及言外之意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-3-6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從閩南語聽辨中關心生活中的重要議題。</w:t>
            </w:r>
          </w:p>
          <w:p>
            <w:pPr>
              <w:pStyle w:val="TextBody"/>
              <w:snapToGrid w:val="false"/>
              <w:spacing w:lineRule="auto" w:line="240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-3-4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運用閩南語進行事物的描述、分析和解說</w:t>
            </w:r>
          </w:p>
          <w:p>
            <w:pPr>
              <w:pStyle w:val="TextBody"/>
              <w:snapToGrid w:val="false"/>
              <w:spacing w:lineRule="auto" w:line="240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運用標音符號拼讀日常生活中常用的語詞及短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以閩南語閱讀並與人分享、討論的習慣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  <w:lang w:val="en-US" w:eastAsia="en-US"/>
              </w:rPr>
              <w:t>【第三課】將軍酒芳一甲子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四、能了解金門高粱酒的製作過程，並以閩南語發音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五、能以閩南語發表，分享接觸高粱或酒廠的經驗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1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12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33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-3-7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運用科技與資訊媒材增進聽辨能力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-3-8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從聆聽中培養主動學習閩南語的興趣與習慣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-3-3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以閩南語從事簡易的口頭報告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-3-9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養成在團體中運用閩南語談論的習慣。</w:t>
            </w:r>
          </w:p>
          <w:p>
            <w:pPr>
              <w:pStyle w:val="4123"/>
              <w:snapToGrid w:val="false"/>
              <w:spacing w:lineRule="auto" w:line="240"/>
              <w:ind w:left="0" w:right="57" w:firstLine="33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3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標音符號與漢字，閱讀閩南語文章，並理解其文意。</w:t>
            </w:r>
          </w:p>
          <w:p>
            <w:pPr>
              <w:pStyle w:val="Normal"/>
              <w:ind w:firstLine="3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第一次定期考查週】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  <w:lang w:val="en-US" w:eastAsia="en-US"/>
              </w:rPr>
              <w:t>【第四課】春天藝文芳花開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ㄧ、應用光碟的動畫劇場，瞭解課文故事內容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二、能朗誦課文內容，或簡述課文大意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三、能運用適當的閩南語量詞：一齣一齣的歌舞、一隻一隻的白鶴……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次定期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善用教室外、戶 外 及 校 外 教 學，認識生活 環境（自然或 人為）。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2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2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33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-3-7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運用科技與資訊媒材增進聽辨能力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-3-8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從聆聽中培養主動學習閩南語的興趣與習慣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-3-3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以閩南語從事簡易的口頭報告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-3-9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養成在團體中運用閩南語談論的習慣。</w:t>
            </w:r>
          </w:p>
          <w:p>
            <w:pPr>
              <w:pStyle w:val="4123"/>
              <w:snapToGrid w:val="false"/>
              <w:spacing w:lineRule="auto" w:line="240"/>
              <w:ind w:left="0" w:right="57" w:firstLine="33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3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標音符號與漢字，閱讀閩南語文章，並理解其文意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  <w:lang w:val="en-US" w:eastAsia="en-US"/>
              </w:rPr>
              <w:t>【第四課】春天藝文芳花開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四、能將適當的疊字副詞與動詞配對：微微的吹、勻勻的炤……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五、能瞭解金門歷史人物，並簡述故事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六、能以閩南語發表，看圖說故事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06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聽辨閩南語語句的知識內涵與內在情感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運用閩南語與師長、同學進行問答及討論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-3-10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養成吟、誦古今詩詞文章的興趣與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標音符號拼讀日常生活中常用的語詞及短句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  <w:lang w:val="en-US" w:eastAsia="en-US"/>
              </w:rPr>
              <w:t>【單元活動二】月是暗暝的精靈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一、增進體會文字之美及朗朗上口的音韻趣味性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二、應用光碟動畫，運用吟唱方式學習韻文及金門特色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三、找出各段的韻腳，讓學生熟讀課文，領略韻文之美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0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1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-3-2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聽辨並思考閩南語語句的內涵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聽辨他人意見的重點、異同及言外之意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順暢的運用閩南語與別人談論生活經驗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-3-3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以閩南語從事簡易的口頭報告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3-3-3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運用標音符號查閱字、辭典或相關資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南語媒材、工具書或線上檢索系統輔助寫作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  <w:lang w:val="en-US" w:eastAsia="en-US"/>
              </w:rPr>
              <w:t>【第五課】心願親像一粒星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ㄧ、應用光碟的動畫劇場，瞭解課文故事內容。</w:t>
            </w:r>
          </w:p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二、能朗誦課文內容，或簡述課文大意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三、能說出閩南語俗諺，並了解其意義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生命倫理的意涵、 重要原則、以及生 與死的道德議題。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1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2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-3-2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聽辨並思考閩南語語句的內涵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聽辨他人意見的重點、異同及言外之意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順暢的運用閩南語與別人談論生活經驗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-3-3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以閩南語從事簡易的口頭報告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3-3-3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運用標音符號查閱字、辭典或相關資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南語媒材、工具書或線上檢索系統輔助寫作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  <w:lang w:val="en-US" w:eastAsia="en-US"/>
              </w:rPr>
              <w:t>【第五課】心願親像一粒星</w:t>
            </w:r>
          </w:p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四、能使用工具書或資訊檢索，蒐集具金門特色之閩南語俗諺，並能說明其意義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五、能看圖完成「我的心願是……，因為……」的句型。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六、能以閩南語發表，分享個人的願望或期許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2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2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-3-6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從閩南語聽辨中關心生活中的重要議題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-3-7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在口語表達中適當使用閩南語的語音和讀音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-3-9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養成在團體中運用閩南語談論的習慣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運用閩南語字、辭典及其他工具書，提升閱讀能力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5-3-2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運用閩南語寫出自己的感受與需求，並表達對他人的關懷。</w:t>
            </w:r>
          </w:p>
          <w:p>
            <w:pPr>
              <w:pStyle w:val="TextBody"/>
              <w:snapToGrid w:val="false"/>
              <w:ind w:firstLine="33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5-3-4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運用閩南語媒材、工具書或線上檢索系統輔助寫作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  <w:lang w:val="en-US" w:eastAsia="en-US"/>
              </w:rPr>
              <w:t>【第六課】想欲起飛的少年夢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ㄧ、應用光碟的動畫劇場，瞭解課文故事內容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二、能以角色扮演的方式，朗誦或表演課文劇情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三、能學習不同類型的閩南語疊字詞，並照樣造詞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>ABB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疊懸懸、穿媠媠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>ABAB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戇呆戇呆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>AAB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定定講、輾輾遨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ind w:right="13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認識自己的特質 與興趣。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2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0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-3-6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從閩南語聽辨中關心生活中的重要議題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-3-7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在口語表達中適當使用閩南語的語音和讀音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-3-9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養成在團體中運用閩南語談論的習慣。</w:t>
            </w:r>
          </w:p>
          <w:p>
            <w:pPr>
              <w:pStyle w:val="TextBody"/>
              <w:snapToGrid w:val="false"/>
              <w:ind w:firstLine="33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運用閩南語字、辭典及其他工具書，提升閱讀能力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5-3-2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運用閩南語寫出自己的感受與需求，並表達對他人的關懷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5-3-4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運用閩南語媒材、工具書或線上檢索系統輔助寫作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  <w:lang w:val="en-US" w:eastAsia="en-US"/>
              </w:rPr>
              <w:t>【第六課】想欲起飛的少年夢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四、能以閩南語發表，分享個人對於畢業的感觸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五、能將自己的畢業感言，改寫為簡短的短信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ind w:right="13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0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聽辨閩南語語句的知識內涵與內在情感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-3-8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從聆聽中培養主動學習閩南語的興趣與習慣。</w:t>
            </w:r>
          </w:p>
          <w:p>
            <w:pPr>
              <w:pStyle w:val="4123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3-6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與師長、同學進行問答及討論。</w:t>
            </w:r>
          </w:p>
          <w:p>
            <w:pPr>
              <w:pStyle w:val="4123"/>
              <w:snapToGrid w:val="false"/>
              <w:spacing w:lineRule="auto" w:line="240"/>
              <w:ind w:left="0" w:right="57" w:firstLine="33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標音符號拼讀日常生活中常用的語詞及短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閱讀閩南語詩文的能力，並領略其意境與美感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以閩南語閱讀並與人分享、討論的習慣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  <w:lang w:val="en-US" w:eastAsia="en-US"/>
              </w:rPr>
              <w:t>【單元活動三】故鄉的田園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一、增進體會文字之美及朗朗上口的音韻趣味性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二、應用光碟動畫，運用吟唱方式學習韻文及金門特色腔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三、找出各段的韻腳，讓學生熟讀課文，領略韻文之美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四、透過文章欣賞，教導學生培養愛鄉情懷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ind w:right="13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1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3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聽辨閩南語語句的知識內涵與內在情感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-3-8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從聆聽中培養主動學習閩南語的興趣與習慣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3-6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與師長、同學進行問答及討論。</w:t>
            </w:r>
          </w:p>
          <w:p>
            <w:pPr>
              <w:pStyle w:val="4123"/>
              <w:snapToGrid w:val="false"/>
              <w:spacing w:lineRule="auto" w:line="240"/>
              <w:ind w:left="0" w:right="57" w:firstLine="33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標音符號拼讀日常生活中常用的語詞及短句。</w:t>
            </w:r>
          </w:p>
          <w:p>
            <w:pPr>
              <w:pStyle w:val="TextBody"/>
              <w:snapToGrid w:val="false"/>
              <w:ind w:firstLine="33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養成閱讀閩南語詩文的能力，並領略其意境與美感。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能養成以閩南語閱讀並與人分享、討論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第二次定期考查週】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  <w:lang w:val="en-US" w:eastAsia="en-US"/>
              </w:rPr>
              <w:t>【單元活動三】故鄉的田園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一、增進體會文字之美及朗朗上口的音韻趣味性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二、應用光碟動畫，運用吟唱方式學習韻文及金門特色腔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三、找出各段的韻腳，讓學生熟讀課文，領略韻文之美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四、透過文章欣賞，教導學生培養愛鄉情懷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snapToGrid w:val="false"/>
              <w:ind w:right="13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次定期評量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1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2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生離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生離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廿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70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生離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生離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微軟正黑體 Light"/>
    <w:charset w:val="88"/>
    <w:family w:val="modern"/>
    <w:pitch w:val="default"/>
  </w:font>
  <w:font w:name="華康中黑體">
    <w:altName w:val="Malgun Gothic Semilight"/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6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6" w:hanging="36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6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6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6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6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6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6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</w:rPr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標楷體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9z2">
    <w:name w:val="WW8Num19z2"/>
    <w:qFormat/>
    <w:rPr>
      <w:rFonts w:ascii="新細明體;PMingLiU" w:hAnsi="新細明體;PMingLiU" w:eastAsia="新細明體;PMingLiU" w:cs="新細明體;PMingLiU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kern w:val="2"/>
      <w:sz w:val="24"/>
      <w:szCs w:val="24"/>
    </w:rPr>
  </w:style>
  <w:style w:type="character" w:styleId="Style18">
    <w:name w:val="本文 字元"/>
    <w:qFormat/>
    <w:rPr>
      <w:rFonts w:ascii="新細明體;PMingLiU" w:hAnsi="新細明體;PMingLiU" w:eastAsia="華康標宋體;微軟正黑體 Light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微軟正黑體 Light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微軟正黑體 Light" w:hAnsi="華康標宋體;微軟正黑體 Light" w:eastAsia="華康標宋體;微軟正黑體 Light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Malgun Gothic Semilight" w:hAnsi="華康中黑體;Malgun Gothic Semilight" w:eastAsia="華康中黑體;Malgun Gothic Semilight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Malgun Gothic Semilight" w:hAnsi="華康中黑體;Malgun Gothic Semilight" w:eastAsia="華康中黑體;Malgun Gothic Semilight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1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1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2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Style23">
    <w:name w:val="註釋標題"/>
    <w:basedOn w:val="Normal"/>
    <w:next w:val="Normal"/>
    <w:qFormat/>
    <w:pPr>
      <w:jc w:val="center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4">
    <w:name w:val="國中題目"/>
    <w:basedOn w:val="Normal"/>
    <w:qFormat/>
    <w:pPr>
      <w:snapToGrid w:val="false"/>
    </w:pPr>
    <w:rPr>
      <w:kern w:val="0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</w:rPr>
  </w:style>
  <w:style w:type="paragraph" w:styleId="Style25">
    <w:name w:val="活動"/>
    <w:basedOn w:val="Normal"/>
    <w:qFormat/>
    <w:pPr>
      <w:ind w:left="16" w:right="57" w:hanging="14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55:00Z</dcterms:created>
  <dc:creator>tpser1a6</dc:creator>
  <dc:description/>
  <cp:keywords/>
  <dc:language>en-US</dc:language>
  <cp:lastModifiedBy>芫婷 許</cp:lastModifiedBy>
  <dcterms:modified xsi:type="dcterms:W3CDTF">2022-05-30T16:08:00Z</dcterms:modified>
  <cp:revision>12</cp:revision>
  <dc:subject/>
  <dc:title>國語 領域計畫表</dc:title>
</cp:coreProperties>
</file>