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金門縣</w:t>
      </w:r>
      <w:r>
        <w:rPr>
          <w:rFonts w:ascii="標楷體" w:hAnsi="標楷體" w:cs="標楷體" w:eastAsia="標楷體"/>
          <w:sz w:val="32"/>
          <w:szCs w:val="32"/>
          <w:u w:val="single"/>
        </w:rPr>
        <w:t>烈嶼鄉卓環</w:t>
      </w:r>
      <w:r>
        <w:rPr>
          <w:rFonts w:ascii="標楷體" w:hAnsi="標楷體" w:cs="標楷體" w:eastAsia="標楷體"/>
          <w:sz w:val="32"/>
          <w:szCs w:val="32"/>
        </w:rPr>
        <w:t>國民小學</w:t>
      </w:r>
      <w:r>
        <w:rPr>
          <w:rFonts w:eastAsia="標楷體" w:cs="標楷體" w:ascii="標楷體" w:hAnsi="標楷體"/>
          <w:sz w:val="32"/>
          <w:szCs w:val="32"/>
          <w:u w:val="single"/>
        </w:rPr>
        <w:t>111</w:t>
      </w:r>
      <w:r>
        <w:rPr>
          <w:rFonts w:ascii="標楷體" w:hAnsi="標楷體" w:cs="標楷體" w:eastAsia="標楷體"/>
          <w:sz w:val="32"/>
          <w:szCs w:val="32"/>
        </w:rPr>
        <w:t>學年度第一學期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六  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社會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教學計畫表</w:t>
      </w:r>
      <w:r>
        <w:rPr>
          <w:rFonts w:ascii="標楷體" w:hAnsi="標楷體" w:cs="標楷體" w:eastAsia="標楷體"/>
          <w:sz w:val="32"/>
          <w:szCs w:val="32"/>
        </w:rPr>
        <w:t xml:space="preserve">  設計者：洪堂偉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firstLine="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．教材來源：</w:t>
      </w:r>
      <w:r>
        <w:rPr>
          <w:rFonts w:ascii="標楷體" w:hAnsi="標楷體" w:cs="標楷體" w:eastAsia="標楷體"/>
          <w:u w:val="single"/>
        </w:rPr>
        <w:t xml:space="preserve">  康軒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出版 第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七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冊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firstLine="5"/>
        <w:jc w:val="both"/>
        <w:rPr/>
      </w:pPr>
      <w:r>
        <w:rPr>
          <w:rFonts w:ascii="標楷體" w:hAnsi="標楷體" w:cs="標楷體" w:eastAsia="標楷體"/>
        </w:rPr>
        <w:t>二．學習領域教學節數：每週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3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節，學期總節數：  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63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tabs>
          <w:tab w:val="clear" w:pos="480"/>
          <w:tab w:val="left" w:pos="1080" w:leader="none"/>
          <w:tab w:val="center" w:pos="7289" w:leader="none"/>
        </w:tabs>
        <w:spacing w:lineRule="exact" w:line="440"/>
        <w:ind w:firstLine="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．本學期學習目標</w:t>
      </w:r>
      <w:r>
        <w:rPr>
          <w:rFonts w:eastAsia="標楷體" w:cs="標楷體" w:ascii="標楷體" w:hAnsi="標楷體"/>
        </w:rPr>
        <w:t>:</w:t>
      </w:r>
    </w:p>
    <w:p>
      <w:pPr>
        <w:pStyle w:val="11"/>
        <w:spacing w:lineRule="exact" w:line="440"/>
        <w:ind w:firstLine="72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了解日本治臺時期對臺灣帶來的影響。</w:t>
      </w:r>
    </w:p>
    <w:p>
      <w:pPr>
        <w:pStyle w:val="11"/>
        <w:spacing w:lineRule="exact" w:line="440"/>
        <w:ind w:firstLine="72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了解戰後臺灣政治的發展與政府組織的職能。</w:t>
      </w:r>
    </w:p>
    <w:p>
      <w:pPr>
        <w:pStyle w:val="11"/>
        <w:spacing w:lineRule="exact" w:line="440"/>
        <w:ind w:firstLine="72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明白戰後臺灣經濟的復甦與現今遇到的挑戰。</w:t>
      </w:r>
    </w:p>
    <w:p>
      <w:pPr>
        <w:pStyle w:val="11"/>
        <w:spacing w:lineRule="exact" w:line="440"/>
        <w:ind w:firstLine="72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了解戰後至今社會文化的變遷與傳承發展的重要。</w:t>
      </w:r>
    </w:p>
    <w:p>
      <w:pPr>
        <w:pStyle w:val="11"/>
        <w:spacing w:lineRule="exact" w:line="440"/>
        <w:ind w:firstLine="72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明白臺灣的人口分布受到地理環境影響，並了解人口現象隨著不同時期的政策有所改變。</w:t>
      </w:r>
    </w:p>
    <w:p>
      <w:pPr>
        <w:pStyle w:val="11"/>
        <w:spacing w:lineRule="exact" w:line="440"/>
        <w:ind w:firstLine="72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了解臺灣城鄉的差異以及不同區域的特色與發展。</w:t>
      </w:r>
    </w:p>
    <w:p>
      <w:pPr>
        <w:pStyle w:val="11"/>
        <w:spacing w:lineRule="exact" w:line="440"/>
        <w:ind w:firstLine="72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spacing w:lineRule="exact" w:line="440"/>
        <w:ind w:firstLine="540"/>
        <w:jc w:val="left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11"/>
        <w:spacing w:lineRule="exact" w:line="440"/>
        <w:ind w:firstLine="540"/>
        <w:jc w:val="left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11"/>
        <w:spacing w:lineRule="exact" w:line="440"/>
        <w:ind w:firstLine="540"/>
        <w:jc w:val="left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11"/>
        <w:spacing w:lineRule="exact" w:line="440"/>
        <w:ind w:firstLine="540"/>
        <w:jc w:val="left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11"/>
        <w:spacing w:lineRule="exact" w:line="440"/>
        <w:ind w:firstLine="540"/>
        <w:jc w:val="left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  <w:r>
        <w:br w:type="page"/>
      </w:r>
    </w:p>
    <w:p>
      <w:pPr>
        <w:pStyle w:val="Normal"/>
        <w:tabs>
          <w:tab w:val="clear" w:pos="480"/>
          <w:tab w:val="left" w:pos="1080" w:leader="none"/>
          <w:tab w:val="center" w:pos="7289" w:leader="none"/>
        </w:tabs>
        <w:spacing w:lineRule="exact" w:line="440"/>
        <w:ind w:firstLine="4"/>
        <w:jc w:val="both"/>
        <w:rPr/>
      </w:pPr>
      <w:r>
        <w:rPr>
          <w:rFonts w:ascii="標楷體" w:hAnsi="標楷體" w:cs="標楷體" w:eastAsia="標楷體"/>
        </w:rPr>
        <w:t>四、</w:t>
      </w:r>
      <w:r>
        <w:rPr/>
        <w:t>本學期課程內涵</w:t>
      </w:r>
      <w:r>
        <w:rPr/>
        <w:t>:</w:t>
      </w:r>
    </w:p>
    <w:tbl>
      <w:tblPr>
        <w:tblW w:w="15301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1004"/>
        <w:gridCol w:w="10"/>
        <w:gridCol w:w="5471"/>
        <w:gridCol w:w="5040"/>
        <w:gridCol w:w="1080"/>
        <w:gridCol w:w="1260"/>
        <w:gridCol w:w="1080"/>
      </w:tblGrid>
      <w:tr>
        <w:trPr>
          <w:trHeight w:val="440" w:hRule="atLeast"/>
          <w:cantSplit w:val="true"/>
        </w:trPr>
        <w:tc>
          <w:tcPr>
            <w:tcW w:w="1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能力指標 </w:t>
            </w:r>
          </w:p>
        </w:tc>
        <w:tc>
          <w:tcPr>
            <w:tcW w:w="50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節數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評量方式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</w:t>
            </w:r>
          </w:p>
        </w:tc>
      </w:tr>
      <w:tr>
        <w:trPr>
          <w:trHeight w:val="440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一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08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今昔臺灣的重要人物與事件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探討臺灣文化的淵源，並欣賞其內涵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3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分辨某一組事物之間的關係是屬於「因果」或「互動」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9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探討不同文化的接觸和交流可能產生的衝突、合作和文化創新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ind w:left="591" w:right="24" w:hanging="567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平等、正義的原則，並能在生活中實踐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世界上不同的群體、文化和國家，能尊重欣賞其差異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一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日本來的統治者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日治時代的殖民統治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一】改朝換代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說明甲午戰爭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複習與討論：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3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名詞解釋—「殖民統治」：教師利用課本上的小辭典，解釋殖民統治的意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二】嚴密的社會控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4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第一段課文及圖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圖片，並回答問題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看圖發表—「無所不包的日本警察」：教師說明日本警察被稱為大人的原因。請學生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4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圖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，提示圖中提到的六項警察職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合動動腦：「請觀察圖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，說說看，日治時代的警察負責的工作有哪些？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一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三】風起雲湧的抗日行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說明臺灣人受到日本殖民統治的壓迫，所引發的抗日事件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4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第二段課文及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5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抗日事件圖文，並配合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78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學習單「抗日事蹟調查表」，回答問題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資料發表：請學生將查詢到的抗日事件，小組討論後，各組代表在課堂上補充發表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程引導：說明由於這些武裝抗爭的失敗，改採非武裝的方式進行抗爭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資料調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二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今昔臺灣的重要人物與事件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探討臺灣文化的淵源，並欣賞其內涵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3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分辨某一組事物之間的關係是屬於「因果」或「互動」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9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探討不同文化的接觸和交流可能產生的衝突、合作和文化創新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平等、正義的原則，並能在生活中實踐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世界上不同的群體、文化和國家，能尊重欣賞其差異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一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日本來的統治者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日治時代的殖民統治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四】用智慧爭取平等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播放林獻堂、蔣渭水的影片，認識非武裝抗爭的代表人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人物說明：教師林獻堂、蔣渭水等人推動的行動做說明，了解當時臺灣人爭取權利的背景和過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教師先引導學生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6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7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二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五】皇民化的推動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皇民化運動的背景：教師說明西元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937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年後，世界局勢的演變，並強調有關中日戰爭爆發，影響著日本對臺政策的改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教師引導學生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8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9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參考教師說明中日戰爭的爆發背景因素，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探討「殖民政府的企圖」：教師將全班分為四組，並探討以下問題：臺灣總督府所推行的皇民化運動中，鼓勵臺灣人說日語、改成日本姓名、穿著和服、參拜日本神社等措施，這些措施分別想要改變什麼？你認為總督府還有哪些措施可以達到目的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：雖然總督府積極推動皇民化運動，以消除臺灣人民的民族意識，但終究效果不彰，無法阻止臺灣人堅持傳統文化的決心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三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今昔臺灣的重要人物與事件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7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產業與經濟發展宜考量區域的自然和人文特色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世界上不同的群體、文化和國家，能尊重欣賞其差異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一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日本來的統治者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日治時代的經濟發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一】基礎建設的奠定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展示日本在臺建設圖像，並請學生回答問題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說明：引導學生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0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與圖片後，教師配合日本在臺建設圖像，說明日治時代，日本在臺灣有哪些基礎建設，奠定了臺灣經濟發展的基礎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歸納與發表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二】農業建設的發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播放「八田與一和嘉南大圳」的影片，並請學生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教師指導學生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3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與圖片，提示圖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~4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的說明，並請學生回答下列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看圖想一想：教師請學生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3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圖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的情境圖，說說看，日治時代的臺灣農民受到哪些不公平的對待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三】 資源的開發與戰爭的破壞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閱讀與討論：教師引導學生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4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5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合動動腦：「想想看，日本在臺灣的建設，對臺灣有什麼影響？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問答對對碰：學生分組，輪流到講桌抽取一張「日本在臺建設圖像」，並將圖卡貼在黑板上對應的「建設目的揭示卡」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四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09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探討臺灣文化的淵源，並欣賞其內涵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3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今昔中國、亞洲和世界的主要文化特色。</w:t>
            </w:r>
          </w:p>
          <w:p>
            <w:pPr>
              <w:pStyle w:val="3"/>
              <w:snapToGrid w:val="false"/>
              <w:ind w:left="591" w:right="24" w:hanging="567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3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舉例指出在一段變遷當中，有某一項特徵或數值是大體相同的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3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人類社會中的各種藝術形式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反省自己所珍視的各種德行與道德信念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9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探討不同文化的接觸和交流可能產生的衝突、合作和文化創新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平等、正義的原則，並能在生活中實踐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世界上不同的群體、文化和國家，能尊重欣賞其差異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3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體認社會和歷史演變過程中所造成的性別文化差異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一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日本來的統治者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日治時代的社會變遷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一】嶄新的社會風貌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體驗活動：教師說明女性纏足的起源與發展，以及女性纏足過程的痛苦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問題討論與說明：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8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與圖片，並進行討論與補充說明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一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休閒活動面面觀：教師請學生回想，假日時會從事哪些活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9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與圖片，並請學生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二】新式教育的引進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閱讀發表與說明：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0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與圖片，並請學生回答問題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合動動腦：「說說看，和清代相比，日治時代臺灣教育有哪些進步的地方？」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學校大探索：依據分組，教師請各組學生蒐集所處縣市，自日治時代就建立的學校資料，先進行整理、討論後，每組再派代表上臺發表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三】臺灣文化向前衝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歷史背景說明：教師說明日本在明治維新後，大量吸收西方文化，統治臺灣後，也把吸收的西方文化，對臺灣造成重大的影響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3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與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穿著比一比：教師提供從清代、日治、現今等三種不同時期的穿著圖片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與音樂欣賞：教師播放鄧雨賢作曲的望春風、雨夜花。指導學生課後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二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五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09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10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今昔臺灣的重要人物與事件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探討臺灣文化的淵源，並欣賞其內涵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3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舉例指出在一段變遷當中，有某一項特徵或數值是大體相同的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5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舉例說明在民主社會中，與人相處所需的理性溝通、相互尊重與適當妥協等基本民主素養之重要性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9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探討不同文化的接觸和交流可能產生的衝突、合作和文化創新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ind w:left="591" w:right="24" w:hanging="567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理解規則之制定並實踐民主法治的精神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3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人權與民主法治的密切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二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戰後臺灣的政治演變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政治發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一】中華民國播遷來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—歌曲欣賞：教師播放臺灣光復節歌，引導學生了解戰後初期，民眾期待之心情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6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7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和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悲情二二八：教師參考教師專用課本的補充資料，說明二二八事件發生的背景、過程與結果。並請學生回答下列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一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二】全島戒嚴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播放介紹戒嚴的相關影片，並且參考補充資料說明戒嚴的背景、過程，以及影響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討論：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8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9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和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合動動腦：「請觀察戒嚴令的內容，說說看，哪一項規定你覺得最不合理？原因是什麼？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三】人民當家作主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展示「中華民國遷臺後，歷任總統一覽表」說明：戰後，中華民國的總統有哪幾位？其中哪些由人民直接選舉產生？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說明：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和圖片，並回答問題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選舉面面觀：請學生依自身經驗回答問題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模擬總統大選：教師展示「模擬總統大選」的教具，教導學生投開票的流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課後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二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六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100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6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我國政府的主要組織與功能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6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各種會議、議會或委員會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如學生、教師、家長、社區或地方政府的會議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的基本運作原則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理解規則之制定並實踐民主法治的精神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二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戰後臺灣的政治演變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政府組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一】中央政府真重要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說明「魏徵的故事」。說明古代君主犯錯，有忠臣給予諫言的重要。而現代，無論是總統或其他政府機關，也有可能會犯錯，所以也需要其他人或單位來隨時提醒或監督政府的施政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閱讀與討論：教師引導學生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3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討論下列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分組報告：教師於課前先將學生分組，指定各組蒐集總統及五院的工作事項，並於課堂上報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一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二】地方政府好厝邊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參訪活動—教師可帶領學生參觀、訪問地方政府的立法機關或行政機關，藉由參觀的活動，讓學生了解其功能與職責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閱讀與討論：教師指導學生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4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5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討論下列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合動動腦：「地方政府辦理的工作與地方有關，除了課本中所提到的，你知道還有哪些？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遊戲：教師將學生分成行政機關與立法機關兩組。行政機關先討論出欲推動的觀光產業議案，然後雙方模擬實際質詢的方式進行討論。教師將學生分組，看哪一組在限定時間內能寫出最多項地方行政機關的工作，即為獲勝組別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二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七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10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今昔臺灣的重要人物與事件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7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產業與經濟發展宜考量區域的自然和人文特色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理解規則之制定並實踐民主法治的精神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三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戰後臺灣的經濟發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經濟重整與復甦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一】甘薯簽的歲月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詢問學生有無吃過甘薯與米飯一起烹煮而成的甘薯飯，請學生想像，若碗中的甘薯飯只有一點點白米，其他幾乎全是甘薯，而且也沒有其他大魚大肉當作菜肴，甚至有許多人三餐都只能吃這樣的一碗甘薯簽填飽肚子，讓學生想像並感受當時物資缺乏的情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歷史背景說明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―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新臺幣的故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討論與問答：教師引導學生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8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9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角色扮演：全班分成地主與佃農兩個角色，請針對自己所扮演的角色立場，發表政府所推動的土地改革政策，對自己的好處與壞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合動動腦：「想一想，物價上漲對我們的生活會有哪些影響呢？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二】經濟的開創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可將早期用麵粉袋做成的內褲或上衣圖貼於黑板，讓學生更能感受到早期臺灣人民的勤儉與美援對當時社會的重要性。教師提問學生「是否吃過鳳梨罐頭？」以此說明民國四十年代臺灣的經濟，就是靠著這些農產加工品輸出，以賺取大量的外匯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名詞解釋：教師解釋民生工業就是輕工業，一般是指生產生活必需品的工業，以滿足人民在食、衣、住、行、育、樂的工業，例如：紡織、五金、食品加工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討論與問答：教師引導學生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0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資料調查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八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102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今昔臺灣的重要人物與事件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7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產業與經濟發展宜考量區域的自然和人文特色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世界上不同的群體、文化和國家，能尊重欣賞其差異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三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戰後臺灣的經濟發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經濟發展與轉型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一】國貨棒棒棒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講述大同寶寶的由來，並播放大同電器廣告歌，從歌詞中讓學生了解當時政府致力推動愛用國貨的情景。教師調查家中有大同電鍋的比率，說明大同電鍋與臺灣家庭的生活有密不可分的關係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討論與問答：教師引導學生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4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5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下列問題：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請比較民國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與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0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年代，主要輸出到國外的產品有何轉變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現代工作種類五花八門，說說看，有哪些類型工作跟家庭代工的概念相同，都是在家中工作賺取薪資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十大建設：教師參閱教師專用課本的補充資料，向學生介紹十大建設，並說明這些建設對當時臺灣經濟的重要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合動動腦：「當時的臺灣經濟發展多以加工出口為主，為什麼國際爆發能源危機後，臺灣也受到影響？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三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實作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九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10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今昔臺灣的重要人物與事件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7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產業與經濟發展宜考量區域的自然和人文特色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世界上不同的群體、文化和國家，能尊重欣賞其差異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三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戰後臺灣的經濟發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經濟發展與轉型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二】大家愛用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MIT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詢問學生有無騎自行車的經驗，並請學生想想在路上看到的自行車品牌為何？引導學生了解兩大自行車品牌是臺灣的驕傲。除了自行車外，臺灣製造的哪些產品，也在全球市場占有一席之地？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合學習單：教師指導學生查詢商品製造地的方法。請學生回家觀察並配合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79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的學習單「製造地大搜查」，調查家中有哪些商品是臺灣製造的？若不是臺灣製造的，也請學生查出製造地是哪裡？於下次上課發表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討論與問答：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8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9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產業奮鬥的故事：請教師參閱教師專用課本的補充資料「捷安特的腳踏車世界」，跟學生分享巨大公司的奮鬥過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合動動腦：「除了新竹科學工業園區外，臺灣還有哪些科學工業園區？」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一、二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十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110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說出自己對當前生活型態的看法與選擇未來理想生活型態的理由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5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自己有權決定自我的發展，並且可能突破傳統風俗或社會制度的期待與限制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5-3-3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各種角色的特徵、變遷及角色間的互動關係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表達個人的基本權利，並瞭解人權與社會責任的關係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理解規則之制定並實踐民主法治的精神。</w:t>
            </w:r>
          </w:p>
          <w:p>
            <w:pPr>
              <w:pStyle w:val="3"/>
              <w:snapToGrid w:val="false"/>
              <w:ind w:left="591" w:right="24" w:hanging="567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平等、正義的原則，並能在生活中實踐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搜尋保障權利及救援系統之資訊，維護並爭取基本人權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10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性別權益受侵犯時，可求助的管道與程序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四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戰後臺灣的社會與文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社會的變遷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一】家家有本難唸的經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調查班上學生的家庭狀況，繪製成班級學生家庭型態長條圖後，讓學生和課文所提到的各種家庭型態做比較。教師宜指導學生尊重不同類型的家庭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閱讀與討論：教師指導學生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3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討論下列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家庭具備什麼功能？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臺灣現今主要的家庭型態為何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何謂隔代教養家庭？出現的原因可能為何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何謂單親家庭？出現的原因可能為何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何謂異國婚姻家庭？出現的原因可能為何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分組討論：教師將學生分組，指導學生討論隔代教養家庭、單親家庭、異國婚姻家庭可能面臨的難題，以及我們可以給予的協助方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一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：由於社會的變遷，臺灣的家庭型態日趨多元。每一種家庭型態都可能有其遭遇的難題，我們應予以尊重，政府亦應制定相關福利政策，給予適當協助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一次定期評量</w:t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十一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11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說出自己對當前生活型態的看法與選擇未來理想生活型態的理由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5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自己有權決定自我的發展，並且可能突破傳統風俗或社會制度的期待與限制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5-3-3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各種角色的特徵、變遷及角色間的互動關係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表達個人的基本權利，並瞭解人權與社會責任的關係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理解規則之制定並實踐民主法治的精神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平等、正義的原則，並能在生活中實踐。</w:t>
            </w:r>
          </w:p>
          <w:p>
            <w:pPr>
              <w:pStyle w:val="3"/>
              <w:snapToGrid w:val="false"/>
              <w:ind w:left="591" w:right="24" w:hanging="567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搜尋保障權利及救援系統之資訊，維護並爭取基本人權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10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性別權益受侵犯時，可求助的管道與程序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四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戰後臺灣的社會與文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社會的變遷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二】人人有保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身心障礙體驗之心得分享─教師於課前指定幾位學生模擬身心障礙人士於校園行動，感受身心障礙人士可能遭遇的不便，並上臺分享心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閱讀與討論：教師指導學生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4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5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討論下列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政府透過什麼方式來保障人權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為什麼政府要制定法律保護婦女及兒童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政府制定什麼法律來保障婦女及兒童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為什麼政府要制定法律保護勞工？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為什麼政府要制定法律保護身心障礙人士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合動動腦：「你的學校對身心障礙人士提供哪些協助？還有哪些沒做到？在沒做到的項目中，你會建議學校優先做哪一項？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二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三】休閒生活輕鬆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將學生分組比賽，看哪一組能在時間內想出最多項的正當休閒活動即為獲勝組別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閱讀與討論：教師指導學生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6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7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討論下列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為什麼臺灣的休閒風氣愈來愈興盛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從事休閒活動有什麼好處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我們要如何選擇休閒活動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假日何處去：教師指導學生討論本週末可從事的正當休閒活動，並提醒學生利用假日多多進行有益身心的活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十二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111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探討臺灣文化的淵源，並欣賞其內涵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人類社會中的主要宗教與信仰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3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人類社會中的各種藝術形式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9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探討不同文化的接觸和交流可能產生的衝突、合作和文化創新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世界上不同的群體、文化和國家，能尊重欣賞其差異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飲食與人際互動的關係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7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傳統節慶食物與臺灣本土飲食文化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臺灣多元族群的傳統與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四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戰後臺灣的社會與文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文化的傳承與發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一】自由和諧的宗教信仰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於課堂上先介紹目前臺灣社會中多元的宗教種類，並說明在中華民國憲法裡，對基本人權所保障的自由權中，有提到「人民有信仰宗教的自由」，任何人不得強迫或干涉別人的信仰。教師可參考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76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77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專欄，介紹世界各大宗教的起源與概況，讓學生對於世界性宗教有概略認識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閱讀與討論：教師指導學生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70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7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討論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計與發表：教師在黑板上先列出世界主要宗教的名稱，請學生舉手發表自己或家中信奉的宗教，將全班學生的信仰做成一個統計表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合動動腦：「你知道有哪些宗教團體行善助人的事蹟？請與同學分享。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任務一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二】臺灣藝文真精采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播放課前準備好的臺灣傳統音樂讓學生聆聽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閱讀與討論：教師指導學生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7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73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討論下列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戰後初期，為什麼臺灣的藝文活動以反共復國或懷鄉為主要題材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你知道有哪些西方的流行文化影響臺灣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我們對於臺灣本土的藝文活動應有什麼態度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分組報告：教師將學生分組，並指定各組於課前蒐集有關臺灣文學、音樂、美術、戲劇的相關資料，於課堂中上臺報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資料查詢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資料展示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實作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十三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112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探討臺灣文化的淵源，並欣賞其內涵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人類社會中的主要宗教與信仰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3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人類社會中的各種藝術形式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9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探討不同文化的接觸和交流可能產生的衝突、合作和文化創新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世界上不同的群體、文化和國家，能尊重欣賞其差異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飲食與人際互動的關係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7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傳統節慶食物與臺灣本土飲食文化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臺灣多元族群的傳統與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四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戰後臺灣的社會與文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文化的傳承與發展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三】臺灣美食真好吃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準備臺灣著名的小吃圖片，以快問的方式，看哪位學生能最快答出小吃的地名。教師請學生上臺發表最喜歡的美食享用經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閱讀與討論：教師指導學生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74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討論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分組討論：你的外國朋友來臺灣拜訪你，你會招待他享用哪些特別的臺灣美食呢？請說說你的理由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任務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四】傳承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準備傳統布袋戲與現代布袋戲的影片，提供學生觀賞，並討論下列問題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你曾在什麼場合看到布袋戲表演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你對布袋戲的喜好程度如何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現代布袋戲相較於過去，有什麼不同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為什麼布袋戲會有這樣的轉變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你覺得我們可以怎樣讓更多人來看布袋戲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閱讀與討論：教師指導學生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75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討論下列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傳統文化有哪些創新的例子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我們應如何保存傳統文化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為什麼我們要保存傳統文化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任務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資料查詢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資料展示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十四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利用地圖、數據和其他資訊，來描述和解釋地表事象及其空間組織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說明人口空間分布的差異及人口遷移的原因和結果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資訊教育】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能應用網路的資訊解決問題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能利用搜尋引擎及搜尋技巧尋找合適的網路資源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五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臺灣的人口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人口分布與遷移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一】人口觀察站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請學生站在事先裁剪好的報紙上面，有的報紙面積大，上面站立的學生數少；有的報紙面積小，上面站立的學生數多，讓學生體驗人口稀疏與密集的感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閱讀與觀察：教師引導學生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80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8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講解人口分布圖與都市分布圖的意義，並請學生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調查與討論：教師請學生查詢家鄉縣市的人口數，並記錄下來。根據家鄉的人口數，討論家鄉人口統計資料，在臺灣人口分布圖中分布情形，是屬於圓點稀疏還是密集的地區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一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二】地形與人口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列出臺灣數個地方，請學生發表對這幾個地方的感覺是什麼？透過此活動，讓學生複習以前學過的課程，加深對臺灣地形分布的印象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8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83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完成分層設色圖：學生分組，在書面紙上依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83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地圖，完成臺灣分層設色圖。教師指導學生，先繪製臺灣地形圖，再依各地形塗上不同顏色，最後再以紅色圓點標示出北、中、南三大都市，和周圍中、小型都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合動動腦：「為什麼臺灣的人口多分布在地勢平坦的平原、盆地和台地？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二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討論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遊戲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十五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12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利用地圖、數據和其他資訊，來描述和解釋地表事象及其空間組織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說明人口空間分布的差異及人口遷移的原因和結果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資訊教育】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能應用網路的資訊解決問題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能利用搜尋引擎及搜尋技巧尋找合適的網路資源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五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臺灣的人口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人口分布與遷移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三】人口大搬風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請學生發表有沒有搬家的經驗？為什麼搬家？教師將學生搬家原因做簡單分類，看看大多是為了什麼原因搬家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84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85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分組討論：教師將學生分組，各組選定一個人口遷移原因作為主題。討論如果自己面臨這些情況，會不會想要遷移原居住地？考慮遷移的因素有哪些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調查與發表：教師請學生查詢臺灣人口資料，了解各區域人口遷移資料，討論臺灣人口遷移趨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三、四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四】人口蹺蹺板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請學生發表蒐集到的返鄉人潮、高速公路壅塞、上下班時都市路段塞車的報導，再由教師提問，全班共同討論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86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87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同時展示都會區相關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對遊戲：教師製作跟課文相關的語詞，黑板上分成鄉村、都市地區，教師請學生將相關語詞貼在適當位置上。區分完成後，教師請學生發表居住在鄉村或都市的優缺點有哪些？如果自己可以選擇居住地，想住在哪裡？並說明理由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第五大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討論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遊戲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十六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12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3-3-3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不能用過大的尺度去觀察和理解小範圍的問題，反之亦然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3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舉例指出在一段變遷當中，有某一項特徵或數值是大體相同的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反省自己所珍視的各種德行與道德信念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不同的家庭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五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臺灣的人口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人口現象與政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一】人口宣導口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調查班上同學的祖父母、父母和自己，平均有幾個兄弟姊妹？三代之間有什麼差別？這樣的差別可能造成什麼影響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教師引導學生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88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下列問題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說說看，臺灣在四十年代到五十年代的人口成長情形為何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當時人口政策是什麼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近年來臺灣的家庭型態有什麼改變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這種改變帶來什麼樣的人口現象？造成原因是什麼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號大觀園：教師列舉出五、六十年代到現代臺灣人口政策口號，請學生唸完口號後，說一說對這些口號的想法，教師補充說明政府制定人口政策口號，需要考量當時社會情況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二】少子化現象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請學校提供近十年來新生入學人數，請學生透過數據，了解學校新生入學人數變化情形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教師引導學生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89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下列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臺灣社會出現少子化的現象，會產生什麼影響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說說看，臺灣目前有什麼鼓勵生育、保障兒童健康發展的措施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分組報告：教師將學生分成數組，各組就「以現今臺灣社會的情況來看，你們贊不贊成鼓勵夫婦多生小孩？理由是什麼？」進行討論，並上臺報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討論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遊戲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十七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12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3-3-3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不能用過大的尺度去觀察和理解小範圍的問題，反之亦然。</w:t>
            </w:r>
          </w:p>
          <w:p>
            <w:pPr>
              <w:pStyle w:val="3"/>
              <w:snapToGrid w:val="false"/>
              <w:ind w:left="591" w:right="24" w:hanging="567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3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舉例指出在一段變遷當中，有某一項特徵或數值是大體相同的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反省自己所珍視的各種德行與道德信念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不同的家庭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五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臺灣的人口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人口現象與政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三】從心關懷他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請學生於課前蒐集有關家中或社區鄰里間，老人們生活的情形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教師引導學生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90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下列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你覺得老年人口持續增加的原因有哪些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臺灣社會老年人口愈來愈多的現象，會產生什麼影響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目前政府對於老人可以提供哪些服務及照顧？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俗話說：「家有一老，如有一寶」，我們可以從老人身上學到哪些事情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角色扮演：學生先訪問家中或社區長者，他們在生活中常會遇到哪些需要別人幫忙的事情。學生將訪問到的內容在課堂上討論，並且以角色扮演模擬出情境，感受老人們的需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蒐集與討論：教師請學生事先蒐集新住民相關剪報、文章等資料，於課堂上展示並討論問題。討論後，學生以小卡片寫下對他們的關懷小語，可贈送給學校或社區內新住民家長，或是張貼在教室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合動動腦：「臺灣人口面臨少子化和高齡化現象，除了對社會和國家發展造成影響外，說說看，對我們的生活，也會有哪些影響？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討論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遊戲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十八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123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描述鄉村與都市在景觀和功能方面的差異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7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說明城鄉之間或區域與區域之間有交互影響和交互倚賴的關係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8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暸解交通運輸的類型及其與生活環境的關係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資訊教育】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能利用搜尋引擎及搜尋技巧尋找合適的網路資源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臺灣多元族群的傳統與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六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臺灣的城鄉與區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鄉村與都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一】鄉村新風貌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請學生發表到鄉村生活或遊玩的經歷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96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97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創意大集合—「民宿設計師」：配合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80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學習單，學生將自己的構想寫出來或畫下來，並與同學分享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配合動動腦：「想想看，在鄉村設立工廠，可能會有哪些優點和缺點？」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：鄉村所提供的農漁產品是我們生活的重要來源，然而隨著工商業的進步，鄉村的面貌也產生了變化。工廠的設立、休閒農場和民宿的誕生、精緻農業的發展，讓鄉村找到了發展的新方向，但也可能帶來一些汙染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二】都市萬花筒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請學生發表對大都市最深刻的地方是什麼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98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99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創意文宣：以簡單的宣傳詞句加上配圖，進行都市創意文宣活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遊戲—眼明手快：教師將黑板上分為鄉村組和都市組，並將課文中鄉村和都市的功能和景觀，以簡單的詞語寫出來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例：地下商場、博物館、擁擠的車流、休閒民宿、觀光果園等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，隨意分給學生，學生拿到語詞卡後，將它們貼在適當的位置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：都市提供居民大量的就業機會，也滿足大家日常生活的各種需求。現在很多流行文化和新資訊，也都是由都市發展，再傳播到鄉村，都市可說和居民生活有密切的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欣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十九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01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010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描述鄉村與都市在景觀和功能方面的差異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7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說明城鄉之間或區域與區域之間有交互影響和交互倚賴的關係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8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暸解交通運輸的類型及其與生活環境的關係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資訊教育】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能利用搜尋引擎及搜尋技巧尋找合適的網路資源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認識臺灣多元族群的傳統與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六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臺灣的城鄉與區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鄉村與都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三】城鄉新發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展示早期運輸工具圖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閱讀與觀察：教師引導學生閱讀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00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0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下列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現代鄉村居民要到都市地區，是不是比以前方便多了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交通快速的發展，對於城鄉交流有什麼幫助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在你居住的地區，你曾經看過哪些鄉村或都市地區生產的商品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為什麼這些鄉村地區的產品能輸送到臺灣各地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現代都市的服務範圍，跟早期社會相比，有什麼不同的地方？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規畫路程─教師先蒐集全省各地著名特產，請學生思考，如果要訂購這些特產，商家要利用哪些運輸工具，經由什麼路線運送，才能迅速的運送到我們居住的地方。討論完後，將規畫的路程簡單列出來，全班共同檢視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：早期臺灣社會，受到交通運輸條件的限制，城鄉互動範圍不大。隨著交通技術革新、運輸方式的改善，拉近了城鄉之間互動的範圍，使城鄉居民往來更頻繁、貨物運輸更便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欣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廿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01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011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7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說明城鄉之間或區域與區域之間有交互影響和交互倚賴的關係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7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產業與經濟發展宜考量區域的自然和人文特色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能利用搜尋引擎及搜尋技巧尋找合適的網路資源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六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臺灣的城鄉與區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區域特色與發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一】認識北部區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說明諺語：「頂港有名聲，下港有出名」中的「頂港」指的是北臺灣地區，「下港」指的是南臺灣地區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回顧歷史：教師揭示俗諺「一府、二鹿、三艋舺」字句，請學生複習五年級學習過的內容，說明這三個城鎮是當時臺灣最繁華的地方，從這三個地方發展先後順序，可以看出早期臺灣由南至北的發展順序，北部區域從清代後期成為臺灣政治、經濟、文化等方面的重要地區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教師引導學生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0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03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二】認識中部區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調查學生家中吃哪一種品牌的米，並列出金墩米、濁水米、西螺米、山水米等稻米品牌名稱，告訴學生這些常見的品牌都是產自中部，並介紹中部地區目前仍是臺灣主要稻米產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教師引導學生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04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05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拼圖遊戲：學生分五組，各組選一個縣市為主題，事先查詢這個縣市產業發展、觀光景點、發展特色等資料，討論完後，以簡單文字或圖案寫在小卡片上，再黏貼在各組縣市圖中，各組完成後，上臺將五縣市拼湊在一起，全班共同完成中部區域特色拼圖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實作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廿一週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01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-012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1-3-7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說明城鄉之間或區域與區域之間有交互影響和交互倚賴的關係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7-3-4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瞭解產業與經濟發展宜考量區域的自然和人文特色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 xml:space="preserve">4-3-5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能利用搜尋引擎及搜尋技巧尋找合適的網路資源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六單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臺灣的城鄉與區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區域特色與發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三】認識南部區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揭示熱蘭遮城、普羅民遮城、大員都是荷蘭人在臺南所興建的，全臺首學是鄭氏時代所建，從這些歷史建物可以看出臺南市是臺灣早期發展重心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06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07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城市行銷：教師以高雄市為例，說明高雄市近年來以建立觀光城市為目標，全力做好觀光行銷推廣工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四】認識東部區域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說明諺語：「後山日先照」中的「後山」指的是臺灣東部，「前山」指的是臺灣西部，兩者之間以中央山脈區分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08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09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腦力激盪：教師說明東部地區有「臺灣後花園」之稱，但是受交通不方便影響，發展受限，全班腦力激盪，提出解決的好方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【活動五】金馬地區和平衡區域發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引起動機：教師調查學生有沒有去過金門、馬祖地區，說明這兩個地區過去是軍事重地的歷史背景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觀察與發表：閱讀與觀察課本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10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11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頁課文及圖片，並回答下列問題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蒐集與討論：教師請學生蒐集各鄉鎮舉辦的地方產業活動，於課堂上展示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配合：教師指導學生課後完成【第</w:t>
            </w: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課習作】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統整課文重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習作練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定期評量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8z2">
    <w:name w:val="WW8Num18z2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【資訊教育】 字元"/>
    <w:qFormat/>
    <w:rPr>
      <w:rFonts w:ascii="標楷體" w:hAnsi="標楷體" w:eastAsia="標楷體" w:cs="標楷體"/>
      <w:color w:val="FF0000"/>
      <w:kern w:val="2"/>
      <w:sz w:val="24"/>
      <w:szCs w:val="24"/>
    </w:rPr>
  </w:style>
  <w:style w:type="character" w:styleId="Style18">
    <w:name w:val="【性別平等】 字元"/>
    <w:qFormat/>
    <w:rPr>
      <w:rFonts w:ascii="標楷體" w:hAnsi="標楷體" w:eastAsia="標楷體" w:cs="標楷體"/>
      <w:color w:val="800080"/>
      <w:kern w:val="2"/>
      <w:sz w:val="24"/>
      <w:szCs w:val="24"/>
    </w:rPr>
  </w:style>
  <w:style w:type="character" w:styleId="Style19">
    <w:name w:val="【家政教育】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20">
    <w:name w:val="【人權教育】 字元"/>
    <w:qFormat/>
    <w:rPr>
      <w:rFonts w:ascii="標楷體" w:hAnsi="標楷體" w:eastAsia="標楷體" w:cs="標楷體"/>
      <w:color w:val="993300"/>
      <w:kern w:val="2"/>
      <w:sz w:val="24"/>
      <w:szCs w:val="24"/>
    </w:rPr>
  </w:style>
  <w:style w:type="character" w:styleId="Style21">
    <w:name w:val="【性別平等教育】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2">
    <w:name w:val="本文縮排 2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3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4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5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7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8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9">
    <w:name w:val="【資訊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FF0000"/>
    </w:rPr>
  </w:style>
  <w:style w:type="paragraph" w:styleId="Style30">
    <w:name w:val="【性別平等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800080"/>
    </w:rPr>
  </w:style>
  <w:style w:type="paragraph" w:styleId="Style31">
    <w:name w:val="【家政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000000"/>
    </w:rPr>
  </w:style>
  <w:style w:type="paragraph" w:styleId="Style32">
    <w:name w:val="【人權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993300"/>
    </w:rPr>
  </w:style>
  <w:style w:type="paragraph" w:styleId="Style33">
    <w:name w:val="【性別平等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4:00Z</dcterms:created>
  <dc:creator>tpser1a6</dc:creator>
  <dc:description/>
  <cp:keywords/>
  <dc:language>en-US</dc:language>
  <cp:lastModifiedBy>芫婷 許</cp:lastModifiedBy>
  <cp:lastPrinted>2013-03-23T11:36:00Z</cp:lastPrinted>
  <dcterms:modified xsi:type="dcterms:W3CDTF">2022-05-30T15:33:00Z</dcterms:modified>
  <cp:revision>13</cp:revision>
  <dc:subject/>
  <dc:title>國語 領域計畫表</dc:title>
</cp:coreProperties>
</file>