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  <w:u w:val="single"/>
        </w:rPr>
        <w:t>六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標楷體"/>
          <w:b/>
          <w:sz w:val="28"/>
          <w:szCs w:val="28"/>
          <w:u w:val="single"/>
        </w:rPr>
        <w:t>藝術與人文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莊鈺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翰林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標楷體"/>
          <w:u w:val="single"/>
        </w:rPr>
        <w:t>八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  <w:u w:val="single"/>
        </w:rPr>
        <w:t>3</w:t>
      </w:r>
      <w:r>
        <w:rPr>
          <w:rFonts w:eastAsia="標楷體"/>
        </w:rPr>
        <w:t>節，學期總節數：</w:t>
      </w:r>
      <w:r>
        <w:rPr>
          <w:rFonts w:eastAsia="標楷體"/>
          <w:u w:val="single"/>
        </w:rPr>
        <w:t>60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素描技法與速寫技法適切傳達所欲表達的主題與內涵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欣賞藝術家的作品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觀察並比較不同藝術風格的人物素描作品，與人物速寫作品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透過欣賞素描作品，與人物速寫作品分享創作構思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多媒材深入構思與我的故事書相關的主題與內涵，嘗試使用電腦製作動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討論各種與繪本和動畫有關的運用，並套用於作品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不同的繪本與動畫特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將繪本布置於學習環境，美化生活；運用電腦做不同的動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利用網路欣賞藝術瑰寶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欣賞藝術瑰寶之美感，認識藝術瑰寶與科技的跨越和融合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瞭解藝術瑰寶與科技藝術的特徵及其應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從科技媒材融入藝術瑰寶的應用中，體會科技對人類生活的影響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劇場工作團隊的組成與工作職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劇場導演的工作內涵，並透過與他人的合作與互動瞭解戲劇排演的歷程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欣賞中西方的戲劇作品，從中探討導演的藝術風格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結合生活中的經驗及議題，將之以藝術形態表現出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瞭解藝術行政工作團隊的工作內容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一齣戲劇作品的製作流程及工作團隊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瞭解在不同時代中，藝文作品推廣方式的變革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蒐集生活中的各類素材，並融入在戲劇創作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回顧校園生活，並綜合運用表演方法進行演繹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現代劇場藝術的演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中西方不同風格的表演藝術團體，並能從作品中分辨出其文化特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蒐集各項表演藝術資訊，尋找靈感，融合所學進行創作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欣賞、體驗不同地區的當地音樂風格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區分每種不同的音樂演奏方式與類型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中國傳統樂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演唱不同時期、地區與文化的經典作品（各國民歌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不同地區民謠歌曲欣賞與演唱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傳統樂器編制與種類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/>
        </w:rPr>
        <w:t>認識地域、文化與音樂之交互關係，並瞭解文化、歷史對音樂作品的影響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利用網路搜尋音樂作品與社會環境的關連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比較不同文化的音樂特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習得的音樂要素進行曲調、節奏創作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熟練與他人共同唱、奏時能融合音色達到音樂的和諧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樂曲的大調與小調、記號、變奏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藉由不同的舞曲形式，感受音樂的豐富性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選擇個人感興趣的音樂主題，蒐集相關資訊，以口述或文字與他人分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分享欣賞音樂的正確態度，培養正當的休閒活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所習得的音樂要素（變奏）進行曲調創作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歌唱技巧，如：呼吸、共鳴、表情演唱歌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/>
        </w:rPr>
        <w:t>嘗試與探索各種不同的音源（含電子樂器），激發創作的想像力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各種音樂相關的資訊，輔助音樂的學習與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創作，並培養參與音樂活動的興趣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選擇個人感興趣的音樂主題，蒐集相關資訊，以口述或文字與他人分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理解性別特質的多元面貌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探索「為你留影」的方式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鼓勵學生自製畢業贈禮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探索可以表現素描的媒材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探索鉛筆的特性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練習鉛筆的特性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探索藝術家的人物素描作品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欣賞課本圖例作品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利用鉛筆或其他媒材創作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理解性別特質的多元面貌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探索「為你留影」的方式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鼓勵學生自製畢業贈禮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探索可以表現素描的媒材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探索鉛筆的特性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練習鉛筆的特性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探索藝術家的人物素描作品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欣賞課本圖例作品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利用鉛筆或其他媒材創作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理解性別特質的多元面貌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欣賞藝術家人物速寫作品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探索「人物速寫」的方式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認識人物身體比例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畫出同學的速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3-3-14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引導學生說出成長中的精彩回憶與對未來的期待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決定自己故事書的主題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探索自己的故事書內容與呈現方式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認識不同的成書方式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課本圖例作品欣賞與心得分享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決定主題，一紙成書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運用相關的媒材與技法進行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態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3-3-14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了解動畫的原理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進行動畫書創作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了解電腦動畫的原理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運用電腦繪圖技法進行動畫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5-3-1</w:t>
            </w:r>
            <w:r>
              <w:rPr>
                <w:rFonts w:ascii="標楷體" w:hAnsi="標楷體" w:cs="標楷體" w:eastAsia="標楷體"/>
                <w:color w:val="0000FF"/>
              </w:rPr>
              <w:t>能了解網路的虛擬特性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探索美術館或博物館如何保存藝術瑰寶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了解典藏藝術瑰寶為美術館與博物館的主要營運項目之一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利用網路欣賞美術館或博物館之典藏瑰寶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了解不同的瑰寶會以不同的方式進行展出，達到與觀眾互動的效果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從藝術與媒材表現、民俗、藝術家及美術館等主題館單元中，發現不同主題館所展示不同的藝術特色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學習從網路中進行線上欣賞或資料蒐集，培養自主學習與主動求知之態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態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5-3-1</w:t>
            </w:r>
            <w:r>
              <w:rPr>
                <w:rFonts w:ascii="標楷體" w:hAnsi="標楷體" w:cs="標楷體" w:eastAsia="標楷體"/>
                <w:color w:val="0000FF"/>
              </w:rPr>
              <w:t>能了解網路的虛擬特性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帶領學生認識什麼是公共藝術？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藉著實際的探訪，體驗公共藝術作品真實的感受與其在生活中的意義、功能與重要性，進而關心自己與社區生活環境的美化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帶領學生認識透過網路及多媒體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利用網路線上看展覽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了解藝術瑰寶與科技如何融合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欣賞「會動的清明上河圖」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了解故宮展品夏荷的互動呈現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了解幻覺藝術如何與觀眾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態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2-3-6</w:t>
            </w:r>
            <w:r>
              <w:rPr>
                <w:rFonts w:ascii="標楷體" w:hAnsi="標楷體" w:cs="標楷體" w:eastAsia="標楷體"/>
                <w:color w:val="0000FF"/>
              </w:rPr>
              <w:t>認識教育權、工作權與個人生涯發展的關係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</w:rPr>
              <w:t>激發對工作世界的好奇心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1</w:t>
            </w:r>
            <w:r>
              <w:rPr>
                <w:rFonts w:ascii="標楷體" w:hAnsi="標楷體" w:cs="標楷體" w:eastAsia="標楷體"/>
                <w:color w:val="0000FF"/>
              </w:rPr>
              <w:t>能應用網路的資訊解決問題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利用圖片，說明劇場職務分工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讓學生透過討論，認識學校戲劇演出需要的職務分工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透過教師說明，讓學生認識導演在劇場工作團隊要性中的重要性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透過教師說明及引導，讓學生認識導演挑選劇本時，有哪些考量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藉由引導讓學生嘗試根據製作目標挑選出合適的劇本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教師帶學生認識導演從「分析劇本」到「構思畫面」的歷程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能讓學生瞭導演構思戲劇畫面的過程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能在分組討論中，發揮想像力，提出創意的表演畫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1-3-4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</w:rPr>
              <w:br/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4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</w:rPr>
              <w:t>激發對工作世界的好奇心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1</w:t>
            </w:r>
            <w:r>
              <w:rPr>
                <w:rFonts w:ascii="標楷體" w:hAnsi="標楷體" w:cs="標楷體" w:eastAsia="標楷體"/>
                <w:color w:val="0000FF"/>
              </w:rPr>
              <w:t>能應用網路的資訊解決問題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能讓學生藉由分組討論，認識設計會議進行的方式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在設計會議中導演角色的同學，能夠培養出學統整設計們的想法的能力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能藉由活動，體會演員甄選的歷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能使學生運用想像力來表演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能讓學生運用簡單的肢體語言進行表演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藉由實作練習，體會到戲劇排演工作階段的操作要點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運用聲音或肢體，合力完成表演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思考戲劇情節及人物動機，設計合宜的演員走位。</w:t>
            </w:r>
            <w:r>
              <w:rPr>
                <w:rFonts w:eastAsia="標楷體" w:cs="標楷體" w:ascii="標楷體" w:hAnsi="標楷體"/>
                <w:bCs/>
              </w:rPr>
              <w:br/>
              <w:t>9</w:t>
            </w:r>
            <w:r>
              <w:rPr>
                <w:rFonts w:ascii="標楷體" w:hAnsi="標楷體" w:cs="標楷體" w:eastAsia="標楷體"/>
                <w:bCs/>
              </w:rPr>
              <w:t>能約略認識「裝臺期」的工作內容。</w:t>
            </w:r>
            <w:r>
              <w:rPr>
                <w:rFonts w:eastAsia="標楷體" w:cs="標楷體" w:ascii="標楷體" w:hAnsi="標楷體"/>
                <w:bCs/>
              </w:rPr>
              <w:br/>
              <w:t>10</w:t>
            </w:r>
            <w:r>
              <w:rPr>
                <w:rFonts w:ascii="標楷體" w:hAnsi="標楷體" w:cs="標楷體" w:eastAsia="標楷體"/>
                <w:bCs/>
              </w:rPr>
              <w:t>能認識「彩排」對「正式演出」所具備的意義。</w:t>
            </w:r>
            <w:r>
              <w:rPr>
                <w:rFonts w:eastAsia="標楷體" w:cs="標楷體" w:ascii="標楷體" w:hAnsi="標楷體"/>
                <w:bCs/>
              </w:rPr>
              <w:br/>
              <w:t>11</w:t>
            </w:r>
            <w:r>
              <w:rPr>
                <w:rFonts w:ascii="標楷體" w:hAnsi="標楷體" w:cs="標楷體" w:eastAsia="標楷體"/>
                <w:bCs/>
              </w:rPr>
              <w:t>能了解當一個導演所需要具備的能力，並在日常生活中實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參與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1-3-4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</w:rPr>
              <w:br/>
              <w:t>1-3-5</w:t>
            </w:r>
            <w:r>
              <w:rPr>
                <w:rFonts w:ascii="標楷體" w:hAnsi="標楷體" w:cs="標楷體" w:eastAsia="標楷體"/>
              </w:rPr>
              <w:t>結合科技，開發新的創作經驗與方向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</w:rPr>
              <w:t>激發對工作世界的好奇心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認知次文化對身體意象的影響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1</w:t>
            </w:r>
            <w:r>
              <w:rPr>
                <w:rFonts w:ascii="標楷體" w:hAnsi="標楷體" w:cs="標楷體" w:eastAsia="標楷體"/>
                <w:color w:val="0000FF"/>
              </w:rPr>
              <w:t>了解家庭與學校中的分工，不應受性別的限制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5-3-2</w:t>
            </w:r>
            <w:r>
              <w:rPr>
                <w:rFonts w:ascii="標楷體" w:hAnsi="標楷體" w:cs="標楷體" w:eastAsia="標楷體"/>
                <w:color w:val="0000FF"/>
              </w:rPr>
              <w:t>執行日常生活中進行對環境友善的行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利用圖片，說明劇場職務中，行政部門的分工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讓學生透過討論，認識學校戲劇演出需要的行政工作職務分工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透過教師說明，讓學生認識劇團執行製作的工作職掌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從學生的班級生活出發，再透過教師說明，讓學生了解劇團行政分工的目的，並認識學校籌備表演活動時的應有的行政分工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學生能認識行政組的工作內容，並思考在學校表演活動中，行政組需要進行的工作項目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能讓學生認識節目單的功用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能認識劇團常見的宣傳方式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能在教師的引導下，了解宣傳單中具備的宣傳內容。</w:t>
            </w:r>
            <w:r>
              <w:rPr>
                <w:rFonts w:eastAsia="標楷體" w:cs="標楷體" w:ascii="標楷體" w:hAnsi="標楷體"/>
                <w:bCs/>
              </w:rPr>
              <w:br/>
              <w:t>9</w:t>
            </w:r>
            <w:r>
              <w:rPr>
                <w:rFonts w:ascii="標楷體" w:hAnsi="標楷體" w:cs="標楷體" w:eastAsia="標楷體"/>
                <w:bCs/>
              </w:rPr>
              <w:t>能藉由活動，發揮巧思製作宣傳單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肢體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參與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4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4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color w:val="0000FF"/>
              </w:rPr>
              <w:t>了解平等、正義的原則，並能在生活中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</w:rPr>
              <w:t>激發對工作世界的好奇心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認知次文化對身體意象的影響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5-3-2</w:t>
            </w:r>
            <w:r>
              <w:rPr>
                <w:rFonts w:ascii="標楷體" w:hAnsi="標楷體" w:cs="標楷體" w:eastAsia="標楷體"/>
                <w:color w:val="0000FF"/>
              </w:rPr>
              <w:t>執行日常生活中進行對環境友善的行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教師和學生討論出的宣傳單設計要點後，引導學生進行宣傳單設計與製作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認識行政部門中，攝影組的工作內容與功能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認識學校戲劇演出中，設置攝影組的重要性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認識拍攝排演照以及宣傳照時，該留意的重點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能藉由實作活動，讓學生體驗如何拍攝宣傳照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讓學生了解一齣戲的製作流程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讓學生學習工作分配，並進而分工合作完成一齣戲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讓學生運用肢體、聲音和情緒做表演。</w:t>
            </w:r>
            <w:r>
              <w:rPr>
                <w:rFonts w:eastAsia="標楷體" w:cs="標楷體" w:ascii="標楷體" w:hAnsi="標楷體"/>
                <w:bCs/>
              </w:rPr>
              <w:br/>
              <w:t>9</w:t>
            </w:r>
            <w:r>
              <w:rPr>
                <w:rFonts w:ascii="標楷體" w:hAnsi="標楷體" w:cs="標楷體" w:eastAsia="標楷體"/>
                <w:bCs/>
              </w:rPr>
              <w:t>在戲劇製作流程中，充分體會團隊精神的重要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4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4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5-3-3</w:t>
            </w:r>
            <w:r>
              <w:rPr>
                <w:rFonts w:ascii="標楷體" w:hAnsi="標楷體" w:cs="標楷體" w:eastAsia="標楷體"/>
                <w:color w:val="0000FF"/>
              </w:rPr>
              <w:t>能認識網路智慧財產權相關法律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5-3-5</w:t>
            </w:r>
            <w:r>
              <w:rPr>
                <w:rFonts w:ascii="標楷體" w:hAnsi="標楷體" w:cs="標楷體" w:eastAsia="標楷體"/>
                <w:color w:val="0000FF"/>
              </w:rPr>
              <w:t>能認識網路資源的合理使用原則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帶領學生回顧所接觸過的表演藝術類型，引導學生了解目前國內表演藝術的類別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瞭解劇場藝術是什麼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瞭解劇場藝術中舞臺科技的演變與國內現況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瞭解劇場藝術中燈光技術的演變與國內現況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能欣賞並尊重不同表現形式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瞭解劇場藝術中舞臺科技的演變與國內現況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瞭解劇場藝術中燈光技術的演變與國內現況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欣賞並尊重不同表現形式的藝術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</w:rPr>
              <w:br/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</w:rPr>
              <w:br/>
              <w:t>1-3-4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</w:rPr>
              <w:br/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</w:rPr>
              <w:br/>
              <w:t>3-3-14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5-3-3</w:t>
            </w:r>
            <w:r>
              <w:rPr>
                <w:rFonts w:ascii="標楷體" w:hAnsi="標楷體" w:cs="標楷體" w:eastAsia="標楷體"/>
                <w:color w:val="0000FF"/>
              </w:rPr>
              <w:t>能認識網路智慧財產權相關法律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5-3-5</w:t>
            </w:r>
            <w:r>
              <w:rPr>
                <w:rFonts w:ascii="標楷體" w:hAnsi="標楷體" w:cs="標楷體" w:eastAsia="標楷體"/>
                <w:color w:val="0000FF"/>
              </w:rPr>
              <w:t>能認識網路資源的合理使用原則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學生能認識「導覽式劇場」的表演特色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學生能認識「教習劇場」的表演特色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引導學生在生活中發掘更多表演藝術題材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學生能對生活多年的校園生活做總回顧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引導學生運用肢體、聲音和情緒做表演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提示學生運用與他人溝通協調合作的能力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引導學生學會欣賞他人的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表演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color w:val="0000FF"/>
              </w:rPr>
              <w:t>能利用搜尋引擎及搜尋技巧尋找合適的網路資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瞭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收集各地區主要的音樂特色、音樂類型或特色樂器，藉由圖片、音播放及影片的欣賞，讓學生以「音樂」的方式來環樂世界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教師教唱音樂歌曲〈小小世界〉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</w:rPr>
              <w:t>介紹民族樂團常用的民族樂器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教師說明各民族有著獨特不同的傳統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，瑤族人最常使用的就是長鼓當伴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播放《瑤族舞曲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學生哼唱《瑤族舞曲》曲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指導學生認識民歌，並欣賞或演唱不同國家的民歌與形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指導學生以「花」為主題，藉由網路搜尋鄰近國家中的花系列民謠歌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介紹義大利的地理位置、風土民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歌曲教唱——〈散塔廬其亞〉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複習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小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歌曲教唱——〈我的小笛子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全班分二部，再習二部合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引導學生感受大調曲調與小調曲調的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同感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複習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的主音及調號位置，及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音的位置在第三、第四音（</w:t>
            </w:r>
            <w:r>
              <w:rPr>
                <w:rFonts w:eastAsia="標楷體" w:cs="標楷體" w:ascii="標楷體" w:hAnsi="標楷體"/>
                <w:bCs/>
              </w:rPr>
              <w:t>Mi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Fa</w:t>
            </w:r>
            <w:r>
              <w:rPr>
                <w:rFonts w:ascii="標楷體" w:hAnsi="標楷體" w:cs="標楷體" w:eastAsia="標楷體"/>
                <w:bCs/>
              </w:rPr>
              <w:t>）與第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七、第八音（</w:t>
            </w:r>
            <w:r>
              <w:rPr>
                <w:rFonts w:eastAsia="標楷體" w:cs="標楷體" w:ascii="標楷體" w:hAnsi="標楷體"/>
                <w:bCs/>
              </w:rPr>
              <w:t>Si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Do</w:t>
            </w:r>
            <w:r>
              <w:rPr>
                <w:rFonts w:ascii="標楷體" w:hAnsi="標楷體" w:cs="標楷體" w:eastAsia="標楷體"/>
                <w:bCs/>
              </w:rPr>
              <w:t>）之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認識音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教師指出，以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La</w:t>
            </w:r>
            <w:r>
              <w:rPr>
                <w:rFonts w:ascii="標楷體" w:hAnsi="標楷體" w:cs="標楷體" w:eastAsia="標楷體"/>
                <w:bCs/>
              </w:rPr>
              <w:t>）音為主音的小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音階，稱為「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小調音階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教師說明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小調的調號與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相同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直笛吹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複習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小調、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、</w:t>
            </w:r>
            <w:r>
              <w:rPr>
                <w:rFonts w:eastAsia="標楷體" w:cs="標楷體" w:ascii="標楷體" w:hAnsi="標楷體"/>
                <w:bCs/>
              </w:rPr>
              <w:t>G</w:t>
            </w:r>
            <w:r>
              <w:rPr>
                <w:rFonts w:ascii="標楷體" w:hAnsi="標楷體" w:cs="標楷體" w:eastAsia="標楷體"/>
                <w:bCs/>
              </w:rPr>
              <w:t>大調、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大調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歌曲教唱——〈鳳陽花鼓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歌曲教唱——〈</w:t>
            </w:r>
            <w:r>
              <w:rPr>
                <w:rFonts w:eastAsia="標楷體" w:cs="標楷體" w:ascii="標楷體" w:hAnsi="標楷體"/>
                <w:bCs/>
              </w:rPr>
              <w:t>Zum Gali Gali</w:t>
            </w:r>
            <w:r>
              <w:rPr>
                <w:rFonts w:ascii="標楷體" w:hAnsi="標楷體" w:cs="標楷體" w:eastAsia="標楷體"/>
                <w:bCs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分組練習杯子節奏</w:t>
            </w:r>
            <w:r>
              <w:rPr>
                <w:rFonts w:eastAsia="標楷體" w:cs="標楷體" w:ascii="標楷體" w:hAnsi="標楷體"/>
                <w:bCs/>
              </w:rPr>
              <w:t>--</w:t>
            </w:r>
            <w:r>
              <w:rPr>
                <w:rFonts w:ascii="標楷體" w:hAnsi="標楷體" w:cs="標楷體" w:eastAsia="標楷體"/>
                <w:bCs/>
              </w:rPr>
              <w:t>以手拍出杯子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型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教師介紹</w:t>
            </w:r>
            <w:r>
              <w:rPr>
                <w:rFonts w:eastAsia="標楷體" w:cs="標楷體" w:ascii="標楷體" w:hAnsi="標楷體"/>
                <w:bCs/>
              </w:rPr>
              <w:t>Beatbox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1</w:t>
            </w:r>
            <w:r>
              <w:rPr>
                <w:rFonts w:ascii="標楷體" w:hAnsi="標楷體" w:cs="標楷體" w:eastAsia="標楷體"/>
                <w:bCs/>
              </w:rPr>
              <w:t>學生隨性自由創造</w:t>
            </w:r>
            <w:r>
              <w:rPr>
                <w:rFonts w:eastAsia="標楷體" w:cs="標楷體" w:ascii="標楷體" w:hAnsi="標楷體"/>
                <w:bCs/>
              </w:rPr>
              <w:t>Beatbox</w:t>
            </w:r>
            <w:r>
              <w:rPr>
                <w:rFonts w:ascii="標楷體" w:hAnsi="標楷體" w:cs="標楷體" w:eastAsia="標楷體"/>
                <w:bCs/>
              </w:rPr>
              <w:t>節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教師播放由管弦樂團所演奏的《胡桃鉗組曲》片段，請學生聆聽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教師播放〈小序曲〉，請學生聆聽，並讓學生哼唱〈小序曲〉的主題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教師播放〈進行曲〉，請學生聆聽，並讓學生哼唱〈進行曲〉的主題。請學生發表聆聽感受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直笛教學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複習第壹單元「謝謝你的愛」的斷奏與圓滑奏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認識節拍器。</w:t>
            </w:r>
            <w:r>
              <w:rPr>
                <w:rFonts w:eastAsia="標楷體" w:cs="標楷體" w:ascii="標楷體" w:hAnsi="標楷體"/>
                <w:bCs/>
              </w:rPr>
              <w:br/>
              <w:t>7</w:t>
            </w:r>
            <w:r>
              <w:rPr>
                <w:rFonts w:ascii="標楷體" w:hAnsi="標楷體" w:cs="標楷體" w:eastAsia="標楷體"/>
                <w:bCs/>
              </w:rPr>
              <w:t>認識速度記號。</w:t>
            </w:r>
            <w:r>
              <w:rPr>
                <w:rFonts w:eastAsia="標楷體" w:cs="標楷體" w:ascii="標楷體" w:hAnsi="標楷體"/>
                <w:bCs/>
              </w:rPr>
              <w:br/>
              <w:t>8</w:t>
            </w:r>
            <w:r>
              <w:rPr>
                <w:rFonts w:ascii="標楷體" w:hAnsi="標楷體" w:cs="標楷體" w:eastAsia="標楷體"/>
                <w:bCs/>
              </w:rPr>
              <w:t>樂曲欣賞——《小星星變奏曲》</w:t>
            </w:r>
            <w:r>
              <w:rPr>
                <w:rFonts w:eastAsia="標楷體" w:cs="標楷體" w:ascii="標楷體" w:hAnsi="標楷體"/>
                <w:bCs/>
              </w:rPr>
              <w:br/>
              <w:t>9</w:t>
            </w:r>
            <w:r>
              <w:rPr>
                <w:rFonts w:ascii="標楷體" w:hAnsi="標楷體" w:cs="標楷體" w:eastAsia="標楷體"/>
                <w:bCs/>
              </w:rPr>
              <w:t>認識「變奏曲」曲式，變奏曲主題的來源有三種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歌謠的旋律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名曲的片段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作曲家自己的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態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曲調創作——我是小小作曲家，學生以課本的節奏為範例，嘗試改變主題的音高，創作簡易的變奏曲，並把它寫在課本五線譜上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學生哼唱出自己創作的曲調，教師幫忙做適度的修改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請幾位學生上臺哼唱（或吹奏直笛），發表自己的創作曲，其餘學生安靜聆聽或發表感想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歌曲教唱——〈夏夜鄉居〉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認識反始記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 </w:t>
            </w:r>
            <w:r>
              <w:rPr>
                <w:rFonts w:ascii="標楷體" w:hAnsi="標楷體" w:cs="標楷體" w:eastAsia="標楷體"/>
                <w:bCs/>
              </w:rPr>
              <w:t>直笛吹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態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</w:rPr>
              <w:br/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</w:rPr>
              <w:br/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</w:rPr>
              <w:br/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歌曲教唱——〈愛的真諦〉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練習本曲的附點節奏，並注意曲子的連結拍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樂曲欣賞——〈離別曲〉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歌曲教唱，教師播放音樂歌曲〈等待春天〉，學生跟隨音樂，手指著樂譜歌詞靜聽。</w:t>
            </w:r>
            <w:r>
              <w:rPr>
                <w:rFonts w:eastAsia="標楷體" w:cs="標楷體" w:ascii="標楷體" w:hAnsi="標楷體"/>
                <w:bCs/>
              </w:rPr>
              <w:br/>
              <w:t>5</w:t>
            </w:r>
            <w:r>
              <w:rPr>
                <w:rFonts w:ascii="標楷體" w:hAnsi="標楷體" w:cs="標楷體" w:eastAsia="標楷體"/>
                <w:bCs/>
              </w:rPr>
              <w:t>教師播放音樂歌曲，學生視譜或寫譜，並再次聆聽曲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填詞創作</w:t>
            </w:r>
            <w:r>
              <w:rPr>
                <w:rFonts w:eastAsia="標楷體" w:cs="標楷體" w:ascii="標楷體" w:hAnsi="標楷體"/>
                <w:bCs/>
              </w:rPr>
              <w:t>--</w:t>
            </w:r>
            <w:r>
              <w:rPr>
                <w:rFonts w:ascii="標楷體" w:hAnsi="標楷體" w:cs="標楷體" w:eastAsia="標楷體"/>
                <w:bCs/>
              </w:rPr>
              <w:t>配合課本創作範例，請學生分組，集思廣益完成填詞創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畢業歌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表演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7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1:00Z</dcterms:created>
  <dc:creator>tpser1a6</dc:creator>
  <dc:description/>
  <cp:keywords/>
  <dc:language>en-US</dc:language>
  <cp:lastModifiedBy>芫婷 許</cp:lastModifiedBy>
  <dcterms:modified xsi:type="dcterms:W3CDTF">2022-05-30T15:57:00Z</dcterms:modified>
  <cp:revision>3</cp:revision>
  <dc:subject/>
  <dc:title>國語 領域計畫表</dc:title>
</cp:coreProperties>
</file>