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生活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莊鈺婕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學習節數：每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6 </w:t>
      </w:r>
      <w:r>
        <w:rPr>
          <w:rFonts w:eastAsia="標楷體"/>
          <w:color w:val="000000"/>
          <w:sz w:val="28"/>
        </w:rPr>
        <w:t>節，實施</w:t>
      </w:r>
      <w:r>
        <w:rPr>
          <w:rFonts w:eastAsia="標楷體"/>
          <w:color w:val="000000"/>
          <w:sz w:val="28"/>
          <w:u w:val="single"/>
        </w:rPr>
        <w:t>20</w:t>
      </w:r>
      <w:r>
        <w:rPr>
          <w:rFonts w:eastAsia="標楷體"/>
          <w:color w:val="000000"/>
          <w:sz w:val="28"/>
        </w:rPr>
        <w:t>週，共</w:t>
      </w:r>
      <w:r>
        <w:rPr>
          <w:rFonts w:eastAsia="標楷體"/>
          <w:color w:val="000000"/>
          <w:sz w:val="28"/>
          <w:u w:val="single"/>
        </w:rPr>
        <w:t>120</w:t>
      </w:r>
      <w:r>
        <w:rPr>
          <w:rFonts w:eastAsia="標楷體"/>
          <w:color w:val="000000"/>
          <w:sz w:val="28"/>
        </w:rPr>
        <w:t>節。</w:t>
      </w:r>
    </w:p>
    <w:p>
      <w:pPr>
        <w:pStyle w:val="Normal"/>
        <w:numPr>
          <w:ilvl w:val="1"/>
          <w:numId w:val="1"/>
        </w:numPr>
        <w:pBdr/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實施跨領域或跨科目協同教學：協同節數，</w:t>
      </w:r>
      <w:r>
        <w:rPr>
          <w:rFonts w:eastAsia="標楷體"/>
          <w:color w:val="000000"/>
          <w:sz w:val="28"/>
        </w:rPr>
        <w:t>每週</w:t>
      </w:r>
      <w:r>
        <w:rPr>
          <w:rFonts w:eastAsia="標楷體"/>
          <w:color w:val="000000"/>
          <w:sz w:val="28"/>
          <w:u w:val="single"/>
        </w:rPr>
        <w:t>2</w:t>
      </w:r>
      <w:r>
        <w:rPr>
          <w:rFonts w:eastAsia="標楷體"/>
          <w:color w:val="000000"/>
          <w:sz w:val="28"/>
        </w:rPr>
        <w:t>節，實施</w:t>
      </w:r>
      <w:r>
        <w:rPr>
          <w:rFonts w:eastAsia="標楷體"/>
          <w:color w:val="000000"/>
          <w:sz w:val="28"/>
          <w:u w:val="single"/>
        </w:rPr>
        <w:t>20</w:t>
      </w:r>
      <w:r>
        <w:rPr>
          <w:rFonts w:eastAsia="標楷體"/>
          <w:color w:val="000000"/>
          <w:sz w:val="28"/>
        </w:rPr>
        <w:t>週，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40</w:t>
      </w:r>
      <w:r>
        <w:rPr>
          <w:rFonts w:eastAsia="標楷體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從生活經驗分享出發，透過打電話的角色扮演和遊戲，了解電話的功能，並學習正確的打電話和接電話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透過認識緊急聯絡電話的活動中，能夠更深刻的體驗生活上使用電話的相關知能，並讓兒童知道遇到特殊的狀況，可以打電話尋求協助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能知道除了電話之外，還有其他的傳話方式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利用感官的看、聽、聞、摸，到公園或校園觀察花、草、樹木生長的情形、小動物的活動，以及氣候的改變，來感受春天的氣息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透過「觀察」、「製作」、「音樂欣賞」、「表演」、「歌唱」等活動，加深對春天的探索和認識，進而培養好奇心、主動探索及觀察等能力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透過「舞動春天」表演活動，與同學一起裝扮表演，增進兒童間的情誼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透過活動增進兒童的閱讀興趣，培養兒童的閱讀習慣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本單元希望每個兒童能藉由經驗分享及體驗活動，深入的認識家人，了解每位家人的特質與需求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「家庭」是一切生活的開始，「家族成員」更是兒童最親近的人。雖然現代的家庭不一定都是完整的，然而，「家」仍然可以是溫暖的。本單元希望兒童藉由經驗的分享，體驗多樣化的家庭活動，享受家的溫暖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製作自己的水上玩具，並透過遊戲探索玩具與水之間的關係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透過經驗分享與討論活動，探索缺水之苦與解決之道，並在生活中力行相關的省水措施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認識端午節的由來和活動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探索夏天的涼快小祕方，並參與換季。</w:t>
      </w:r>
    </w:p>
    <w:p>
      <w:pPr>
        <w:pStyle w:val="Style20"/>
        <w:snapToGrid w:val="false"/>
        <w:spacing w:lineRule="atLeast" w:line="480"/>
        <w:ind w:lef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A1 </w:t>
            </w:r>
            <w:r>
              <w:rPr>
                <w:rFonts w:ascii="標楷體" w:hAnsi="標楷體" w:cs="新細明體;PMingLiU" w:eastAsia="標楷體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A2 </w:t>
            </w:r>
            <w:r>
              <w:rPr>
                <w:rFonts w:ascii="標楷體" w:hAnsi="標楷體" w:cs="新細明體;PMingLiU" w:eastAsia="標楷體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A3 </w:t>
            </w:r>
            <w:r>
              <w:rPr>
                <w:rFonts w:ascii="標楷體" w:hAnsi="標楷體" w:cs="新細明體;PMingLiU" w:eastAsia="標楷體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B1 </w:t>
            </w:r>
            <w:r>
              <w:rPr>
                <w:rFonts w:ascii="標楷體" w:hAnsi="標楷體" w:cs="新細明體;PMingLiU" w:eastAsia="標楷體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B2 </w:t>
            </w:r>
            <w:r>
              <w:rPr>
                <w:rFonts w:ascii="標楷體" w:hAnsi="標楷體" w:cs="新細明體;PMingLiU" w:eastAsia="標楷體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B3 </w:t>
            </w:r>
            <w:r>
              <w:rPr>
                <w:rFonts w:ascii="標楷體" w:hAnsi="標楷體" w:cs="新細明體;PMingLiU" w:eastAsia="標楷體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C1 </w:t>
            </w:r>
            <w:r>
              <w:rPr>
                <w:rFonts w:ascii="標楷體" w:hAnsi="標楷體" w:cs="新細明體;PMingLiU" w:eastAsia="標楷體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  <w:r>
              <w:rPr>
                <w:rFonts w:eastAsia="標楷體" w:cs="新細明體;PMingLiU" w:ascii="標楷體" w:hAnsi="標楷體"/>
              </w:rPr>
              <w:t xml:space="preserve">-E-C2 </w:t>
            </w:r>
            <w:r>
              <w:rPr>
                <w:rFonts w:ascii="標楷體" w:hAnsi="標楷體" w:cs="新細明體;PMingLiU" w:eastAsia="標楷體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課程內涵</w:t>
      </w:r>
    </w:p>
    <w:tbl>
      <w:tblPr>
        <w:tblW w:w="1412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272"/>
        <w:gridCol w:w="2963"/>
        <w:gridCol w:w="2555"/>
        <w:gridCol w:w="1377"/>
        <w:gridCol w:w="1607"/>
        <w:gridCol w:w="1222"/>
        <w:gridCol w:w="8"/>
      </w:tblGrid>
      <w:tr>
        <w:trPr>
          <w:trHeight w:val="37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31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一單元：打電話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傳話遊戲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傳話遊戲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進行分組及訂定遊戲規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進行前，先指導兒童應注意的相關規則和應該有的禮貌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過程中，指導輕聲細語和專注於傳話內容的傾聽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結束時，協助兒童了解原來傳話的內容是否有變異，並協助歸納傳話遊戲的重點所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距離變遠了，如何傳悄悄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隊伍中的兒童都回到位置上，只留下第一位和最後一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少了中間傳聲的小朋友，還有什麼方法可以傳遞悄悄話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回答在生活中曾經看到的傳聲方法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製作話筒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兒童一起討論製作小話筒的步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動手製作小話筒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兒童發揮各自的創意，將製作完成的小話筒加以美化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小話筒傳話遊戲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到教室外空地或操場（應選擇較安靜的空地，避免影響遊戲結果），用自己製作的話筒玩通話遊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應提示兒童可以用不同的方式玩傳話遊戲，比較通話情形的不同（例如：話筒線的鬆緊、線的長短、隔著物體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引導兒童觀察並嘗試各種不同的通話方式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我的新發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用自己做的話筒傳話有什麼有趣的事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在遊戲中的各項發現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傳話到遠方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當距離很遙遠，而小話筒的線不夠長時，要怎麼傳話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把各式各樣的想法表達出來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總結：當距離比較遠時，我們可以利用電話來傳話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1-I-3 </w:t>
            </w:r>
            <w:r>
              <w:rPr>
                <w:rFonts w:ascii="標楷體" w:hAnsi="標楷體" w:cs="新細明體;PMingLiU" w:eastAsia="標楷體"/>
              </w:rPr>
              <w:t>省思自我成長的歷程，體會其意義並知道自己進步的情形與努力的方向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3 </w:t>
            </w:r>
            <w:r>
              <w:rPr>
                <w:rFonts w:ascii="標楷體" w:hAnsi="標楷體" w:cs="新細明體;PMingLiU" w:eastAsia="標楷體"/>
              </w:rPr>
              <w:t>體會學習的樂趣和成就感，主動學習新的事物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資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使用資訊科技與他人建立良好的互動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了解資訊科技於日常生活之重要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建立康健的數位使用習慣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並遵守資訊倫理與使用資訊科技的相關規範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具備學習資訊科技的興趣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kern w:val="0"/>
                <w:sz w:val="16"/>
                <w:szCs w:val="16"/>
              </w:rPr>
            </w:pPr>
            <w:r>
              <w:rPr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一單元：打電話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傳話遊戲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傳話遊戲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進行分組及訂定遊戲規則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進行前，先指導兒童應注意的相關規則和應該有的禮貌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過程中，指導輕聲細語和專注於傳話內容的傾聽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結束時，協助兒童了解原來傳話的內容是否有變異，並協助歸納傳話遊戲的重點所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距離變遠了，如何傳悄悄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隊伍中的兒童都回到位置上，只留下第一位和最後一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少了中間傳聲的小朋友，還有什麼方法可以傳遞悄悄話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回答在生活中曾經看到的傳聲方法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製作話筒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兒童一起討論製作小話筒的步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動手製作小話筒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兒童發揮各自的創意，將製作完成的小話筒加以美化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小話筒傳話遊戲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到教室外空地或操場（應選擇較安靜的空地，避免影響遊戲結果），用自己製作的話筒玩通話遊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應提示兒童可以用不同的方式玩傳話遊戲，比較通話情形的不同（例如：話筒線的鬆緊、線的長短、隔著物體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引導兒童觀察並嘗試各種不同的通話方式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我的新發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用自己做的話筒傳話有什麼有趣的事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在遊戲中的各項發現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傳話到遠方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當距離很遙遠，而小話筒的線不夠長時，要怎麼傳話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把各式各樣的想法表達出來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總結：當距離比較遠時，我們可以利用電話來傳話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3 </w:t>
            </w:r>
            <w:r>
              <w:rPr>
                <w:rFonts w:ascii="標楷體" w:hAnsi="標楷體" w:cs="新細明體;PMingLiU" w:eastAsia="標楷體"/>
              </w:rPr>
              <w:t>省思自我成長的歷程，體會其意義並知道自己進步的情形與努力的方向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3 </w:t>
            </w:r>
            <w:r>
              <w:rPr>
                <w:rFonts w:ascii="標楷體" w:hAnsi="標楷體" w:cs="新細明體;PMingLiU" w:eastAsia="標楷體"/>
              </w:rPr>
              <w:t>體會學習的樂趣和成就感，主動學習新的事物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資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使用資訊科技與他人建立良好的互動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了解資訊科技於日常生活之重要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建立康健的數位使用習慣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並遵守資訊倫理與使用資訊科技的相關規範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具備學習資訊科技的興趣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一單元：打電話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話好幫手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把聲音傳到遠方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討論，如果要把聲音傳到更遠的地方，除了小話筒以外，還有哪些方法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兒童將討論後的答案說出來和全班分享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兒童所分享的答案呈現在黑板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：在我們的日常生活中有許多通訊工具，幫助我們與遠方的人聯絡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電話真好用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生活中，你曾經看過家人使用電話嗎？是在什麼樣的情況下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電話對我們的生活有什麼功用？」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：電話在我們日常生活中扮演很重要的角色，例如：聯絡感情、討論事情、聊天、問功課、緊急狀況尋求援助等都需要電話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公共電話在哪裡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請兒童回想曾經在哪裡看過公共電話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根據生活的經驗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你看過的公共電話長什麼樣子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為什麼公共電話會設置在這些地方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鼓勵兒童提出自我的看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協助兒童歸納公共電話常出現在人較多的地方，如公共場所、大眾運輸系統等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需要使用公共電話的情境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發表各種可能需要用到公共電話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兒童的答案，總結：在生活中有時會出現急需與家人聯絡的時候，這時候公共電話便可以幫助我們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如何使用公共電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發表曾經使用過公共電話的經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有經驗的兒童說一說，不同種類的公共電話的使用方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補充說明公共電話的種類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公共電話使用教學，可以由老師利用學校現有的公共電話設備實地示範，再讓兒童分組練習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引導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兒童討論各式鈴聲音響效果，例如：長短、快慢、強弱、音色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利用周遭物品、樂器或肢體等模仿電話鈴聲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七、節奏念謠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拍念〈打電話〉，並請兒童跟著模仿拍念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〈打電話〉念謠，請兒童按語言節奏做動作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兒童自創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拍子的打電話肢體動作，並配合節奏進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自創念謠動作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肢體律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資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使用資訊科技與他人建立良好的互動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了解資訊科技於日常生活之重要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建立康健的數位使用習慣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並遵守資訊倫理與使用資訊科技的相關規範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具備學習資訊科技的興趣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三單元：打電話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我會打電話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電話禮貌我在行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將兒童進行分組，請各組討論接通電話時，第一句話會說什麼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依序表演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將兒童的答案一一呈現在黑板上，待所有小組發表完後，和全班同學討論進行討論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鼓勵兒童發表看法，並加以統整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練習打電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兒童根據課本頁面扮演不同的角色：佩佩、小花、小花的媽媽、小花的哥哥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分別試試看扮演不同的角色，接到電話時，該怎麼回應好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在一組兒童表演完後，請臺下觀眾舉牌評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以多邀幾組兒童上臺表演，讓每一位兒童都有實際練習的機會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接聽電話的應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你曾經在打電話時，遇到像課本的這些狀況嗎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討論以下狀況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接到要找家人的電話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要找的人不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打錯電話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討論並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練習打電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兒童分成兩人一組，進行打電話的情境練習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利用討論的四個情境進行對話練習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說一說， 打電話時應注意的禮貌、接電話時應注意的禮貌、打錯電話和接到打錯的電話時應注意的禮貌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緊急電話號碼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生活中有哪些狀況，可能會用到緊急電話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討論：打緊急電話時，應注意哪些事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：打緊急電話時，必須說清楚事情發生的地點，包括：明顯的地標、發生什麼事情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適時詳細說明</w:t>
            </w:r>
            <w:r>
              <w:rPr>
                <w:rFonts w:eastAsia="標楷體" w:cs="標楷體" w:ascii="標楷體" w:hAnsi="標楷體"/>
              </w:rPr>
              <w:t>1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65</w:t>
            </w:r>
            <w:r>
              <w:rPr>
                <w:rFonts w:ascii="標楷體" w:hAnsi="標楷體" w:cs="標楷體" w:eastAsia="標楷體"/>
              </w:rPr>
              <w:t>等緊急電話的正確使用時機和方法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演唱＜緊急電話之歌＞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歌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教唱歌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同學依照自己的號碼，唱到自己的號碼就要蹲一下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歌曲和遊戲讓兒童更熟記緊急電話之歌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3-I-3 </w:t>
            </w:r>
            <w:r>
              <w:rPr>
                <w:rFonts w:ascii="標楷體" w:hAnsi="標楷體" w:cs="新細明體;PMingLiU" w:eastAsia="標楷體"/>
              </w:rPr>
              <w:t>體會學習的樂趣和成就感，主動學習新的事物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3 </w:t>
            </w:r>
            <w:r>
              <w:rPr>
                <w:rFonts w:ascii="標楷體" w:hAnsi="標楷體" w:cs="新細明體;PMingLiU" w:eastAsia="標楷體"/>
              </w:rPr>
              <w:t>覺察生活中的規範與禮儀，探究其意義，並願意遵守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肢體律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資訊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使用資訊科技與他人建立良好的互動關係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了解資訊科技於日常生活之重要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建立康健的數位使用習慣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並遵守資訊倫理與使用資訊科技的相關規範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具備學習資訊科技的興趣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二單元：美麗的春天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拜訪春天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拜訪春天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到走廊上排隊，準備到校園觀察春天的景象（春天的氣溫變化還是很大，可以請兒童多穿些衣服，預防風寒），若校園四周有公園、森林、田野等自然景觀，教師也可以於課前先探查，帶領兒童到校外探訪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醒兒童，觀察記錄的方式有很多種，可以用文字記錄、畫圖記錄、拍照記錄等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訪活動可以讓兒童自由體驗，也可以由教師設計題目，引導兒童進行觀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以帶領兒童在校園中進行簡單的活動，讓兒童更可體會在春天舒適的氣候中，盡情玩樂的感覺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校園尋寶大挑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兒童分組進行校園尋寶大戰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善用自己的眼、耳、鼻、手等身體器官，設計出不同的任務讓兒童完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針對校園的環境設計個別化的題目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結束校園尋寶大作戰後，請兒童發表剛剛拜訪過的校園角落有哪些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說一說在這些地方發現哪些認識的動物、植物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春天冬天大不同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思考：冬天天氣冷的時候，和夏天天氣熱的時候，人們的活動和生活習慣有哪些不同？引導兒童了解，動物、植物和人類一樣，會因為不同的天氣有不同的適應方式。教師說明，冬天過後就是春天，所以植物在冬天和春天會有不同的樣子，以適應季節的變化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展示幾組冬天的照片和春天的照片，讓兒童猜一猜，哪些景象是冬天的照片，哪些是春天的照片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說出如何判斷照片中的景象是冬天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翻開課本的圖片比一比，大葉欖仁、杜鵑花、櫻花、木棉花兩張照片有哪些不一樣的地方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回憶於前一堂課進行之「校園大尋寶」，觀察到哪些植物？這些植物有哪些特色？兒童說出校園中的植物在春天的樣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說明：不同的植物在不同的天氣都會有不同的變化，很多植物在冬天葉子會變色或掉落，春天再長出新的葉子或開花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動物找一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說出在「校園尋寶大挑戰」活動中發現的小動物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上臺說出發現這些小動物的地點，以及小動物的特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：春天是萬物蓬勃生長的季節，比起冬天，氣候明顯較溫暖，因此動植物的活動較活躍，人們也較喜歡外出活動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2 </w:t>
            </w:r>
            <w:r>
              <w:rPr>
                <w:rFonts w:ascii="標楷體" w:hAnsi="標楷體" w:cs="新細明體;PMingLiU" w:eastAsia="標楷體"/>
              </w:rPr>
              <w:t>在生活環境中，覺察美的存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4 </w:t>
            </w:r>
            <w:r>
              <w:rPr>
                <w:rFonts w:ascii="標楷體" w:hAnsi="標楷體" w:cs="新細明體;PMingLiU" w:eastAsia="標楷體"/>
              </w:rPr>
              <w:t>對生活周遭人、事、物的美有所感動，願意主動關心與親近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3 </w:t>
            </w:r>
            <w:r>
              <w:rPr>
                <w:rFonts w:ascii="標楷體" w:hAnsi="標楷體" w:cs="新細明體;PMingLiU" w:eastAsia="標楷體"/>
              </w:rPr>
              <w:t>自我省思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1 </w:t>
            </w:r>
            <w:r>
              <w:rPr>
                <w:rFonts w:ascii="標楷體" w:hAnsi="標楷體" w:cs="新細明體;PMingLiU" w:eastAsia="標楷體"/>
              </w:rPr>
              <w:t>自然環境之美的感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2 </w:t>
            </w:r>
            <w:r>
              <w:rPr>
                <w:rFonts w:ascii="標楷體" w:hAnsi="標楷體" w:cs="新細明體;PMingLiU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自身的生活方式會對自然環境產生影響與衝擊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二單元：美麗的春天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拜訪春天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春之舞會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引導兒童與同學分享自己所記錄的春天意象，兒童可能是用相片、畫畫，或文字記錄。這些方式都可以加深他們對春天景物的印象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引導兒童發表動物觀察紀錄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引導兒童回憶到戶外觀察到的動物和植物，有哪些印象深刻的地方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兒童挑選一項在拜訪春天的過程中，最喜歡、或是印象最深刻的部分和同學分享，並說明喜歡的原因，或是哪一個地方讓他們印象深刻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思考與探索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向大家提問：「觀察完春天的植物和昆蟲後，你最喜歡哪一個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向大家提問：「若是要表演，你想扮演哪一個角色呢？蝴蝶、杜鵑還是毛毛蟲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教師鼓勵兒童回答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教師回應兒童回答，我們來試試把喜歡的角色做成頭套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舞動春天頭套製作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準備剪刀、彩色筆與雙面膠帶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統整說明如何進行頭套的製作工作與製作頭套的注意事項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下長形圖畫紙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兒童用彩色筆裝飾頭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兒童將春天圖卡用雙面膠黏於頭套上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聆聽與習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歌曲〈春神來了〉，讓兒童感受音樂的情境，想像音樂中所呈現的春天景象，並請兒童發表其想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隨音樂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或琴聲，演唱歌曲〈春神來了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醒兒童注意附點的節奏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感受春天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在教室進行情境引導，以圖片同時呈現冬天（樹木光禿禿）和春天（翠綠的葉子）的景象，讓兒童了解季節的不同之處，並請他們發表春天來臨給予他們的感受和想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討論並舉手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一面播放音樂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一面請同學們發表〈春神來了〉這首歌帶給他們什麼樣的感受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唱唱跳跳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圍成圓圈，並先示範做動作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</w:t>
            </w:r>
            <w:r>
              <w:rPr>
                <w:rFonts w:eastAsia="標楷體" w:cs="標楷體" w:ascii="標楷體" w:hAnsi="標楷體"/>
              </w:rPr>
              <w:t>3 ∼ 5</w:t>
            </w:r>
            <w:r>
              <w:rPr>
                <w:rFonts w:ascii="標楷體" w:hAnsi="標楷體" w:cs="標楷體" w:eastAsia="標楷體"/>
              </w:rPr>
              <w:t>個兒童到講臺前表演（先請自願者，沒有自願者教師叫號碼）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告知表演的兒童，當老師說「黃鶯」的時候，臺前的兒童就按照自己對黃鶯的感覺，將「黃鶯」表演出來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最後教師提問：「你們覺得今天哪一位兒童表演得最好？為什麼？好在哪裡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兒童自由舉手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七、聆聽與習唱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兒童複習〈春神來了〉的歌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熟練〈春神來了〉的歌曲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八、舞動春天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全班分成數組（以</w:t>
            </w:r>
            <w:r>
              <w:rPr>
                <w:rFonts w:eastAsia="標楷體" w:cs="標楷體" w:ascii="標楷體" w:hAnsi="標楷體"/>
              </w:rPr>
              <w:t>4 ∼ 6</w:t>
            </w:r>
            <w:r>
              <w:rPr>
                <w:rFonts w:ascii="標楷體" w:hAnsi="標楷體" w:cs="標楷體" w:eastAsia="標楷體"/>
              </w:rPr>
              <w:t>人為一組），利用歌詞「春神來了怎知道？○○○○報到。兒童必須唱出○○○○中的歌詞，例如：微風吹來、蝴蝶飛來、蜜蜂小鳥等語詞，並以小組為單位，做出團體的肢體表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醒兒童依頭圍調整大小後，再用雙面膠固定頭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作品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九：「舞動春天」表演活動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選擇適當的表演場地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與兒童共同準備表演場地，可將教室內的桌椅移開，布置出春天的景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也可以選擇校園中開闊的地方，讓兒童在校園中「舞動春天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全班將頭套戴上，裝扮成頭套所畫出的小動物或植物進行表演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2 </w:t>
            </w:r>
            <w:r>
              <w:rPr>
                <w:rFonts w:ascii="標楷體" w:hAnsi="標楷體" w:cs="新細明體;PMingLiU" w:eastAsia="標楷體"/>
              </w:rPr>
              <w:t>在生活環境中，覺察美的存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4 </w:t>
            </w:r>
            <w:r>
              <w:rPr>
                <w:rFonts w:ascii="標楷體" w:hAnsi="標楷體" w:cs="新細明體;PMingLiU" w:eastAsia="標楷體"/>
              </w:rPr>
              <w:t>對生活周遭人、事、物的美有所感動，願意主動關心與親近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3 </w:t>
            </w:r>
            <w:r>
              <w:rPr>
                <w:rFonts w:ascii="標楷體" w:hAnsi="標楷體" w:cs="新細明體;PMingLiU" w:eastAsia="標楷體"/>
              </w:rPr>
              <w:t>自我省思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B-I-1 </w:t>
            </w:r>
            <w:r>
              <w:rPr>
                <w:rFonts w:ascii="標楷體" w:hAnsi="標楷體" w:cs="新細明體;PMingLiU" w:eastAsia="標楷體"/>
              </w:rPr>
              <w:t>自然環境之美的感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2 </w:t>
            </w:r>
            <w:r>
              <w:rPr>
                <w:rFonts w:ascii="標楷體" w:hAnsi="標楷體" w:cs="新細明體;PMingLiU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肢體律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自身的生活方式會對自然環境產生影響與衝擊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二單元：美麗的春天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迎接春天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欣賞〈四季─春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音樂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〈四季─春〉小提琴協奏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聆聽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〈四季─春〉是描寫什麼樣的景象？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春天的腳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回想前一堂課欣賞的樂曲〈四季─春〉中出現過哪些景物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思考，這些在樂曲中出現的景物和自己到校園所觀察體驗到的景象，有什麼相同或不同的地方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發現春天有許多特別的景象等待兒童去發掘和體驗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兒童回想作曲家韋瓦第如何運用音樂描寫春天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引導兒童思考，音樂家可以用創作樂曲記錄春天的變化，還有哪些方式也可以記錄春天來臨，生活中各種人、事、物的變化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醒兒童，觀察記錄的方式有很多種，可以用文字記錄、畫圖記錄、拍照記錄，也可以用簡單的符號來記錄天氣的變化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春天氣象站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上中央氣象局網站，播放一段氣象預報的影片給兒童看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</w:rPr>
              <w:t>請兒童想一想，晴天、陰天、雨天，天空的景象有什麼不同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發表，比較喜歡哪一類型的天氣型態，為什麼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上臺用簡單圖形「畫下」最喜歡的天氣型態，讓臺下兒童猜猜看，何種天氣型態是他最喜歡的天氣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統整各種兒童所畫的代表不同天氣型態的圖形或符號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春天的天氣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說出自己的天氣記錄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觀察天氣記錄，說出春天的天氣特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說出春天的天氣對生活的影響，以及要如何照顧自己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兒童發表自己對這些發現的感受，是否喜歡這些因為春天來臨所帶來的改變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：春天的氣候明顯較溫暖，因此動植物的活動較活躍，人們也較喜歡外出活動。但是俗語說：「春天後母面」，春天的氣候多變化，晴天、陰天和雨天的天氣狀況都不一樣，帶給人的感覺也不同。兒童要學習能依多變的天氣，穿著合適的衣服，準備必要的物品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迎向春天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春天萬物欣欣向榮，動物植物都茂盛了起來，請兒童想一想，在春暖花開的季節，會想到戶外做什麼事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討論除了人們喜歡的活動，還有沒有什麼特別的活動是春天才適合進行的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：春天是萬物復甦的季節，農夫也會在春天進行播種，因為春天的溫度、氣候適合植物生長，種子可以較順利的萌芽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我的春之旅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兒童分組，和同學討論想要從事的戶外活動有哪些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想一想，學校裡或是學校附近有沒有可以進行這項戶外活動的地點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想一想，如果想要從事這項活動，有哪些需要事先考慮的事情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規劃「我的春之旅」活動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1 </w:t>
            </w:r>
            <w:r>
              <w:rPr>
                <w:rFonts w:ascii="標楷體" w:hAnsi="標楷體" w:cs="新細明體;PMingLiU" w:eastAsia="標楷體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4 </w:t>
            </w:r>
            <w:r>
              <w:rPr>
                <w:rFonts w:ascii="標楷體" w:hAnsi="標楷體" w:cs="新細明體;PMingLiU" w:eastAsia="標楷體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5-I-2 </w:t>
            </w:r>
            <w:r>
              <w:rPr>
                <w:rFonts w:ascii="標楷體" w:hAnsi="標楷體" w:cs="新細明體;PMingLiU" w:eastAsia="標楷體"/>
              </w:rPr>
              <w:t>在生活環境中，覺察美的存在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1 </w:t>
            </w:r>
            <w:r>
              <w:rPr>
                <w:rFonts w:ascii="標楷體" w:hAnsi="標楷體" w:cs="新細明體;PMingLiU" w:eastAsia="標楷體"/>
              </w:rPr>
              <w:t>自然環境之美的感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2 </w:t>
            </w:r>
            <w:r>
              <w:rPr>
                <w:rFonts w:ascii="標楷體" w:hAnsi="標楷體" w:cs="新細明體;PMingLiU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自身的生活方式會對自然環境產生影響與衝擊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三單元：我愛看書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我的書朋友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 有空時做什麼（引起動機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和兒童分享自己有空時做的事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有空時，你做了哪些事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平時時看的書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展示並分享自己平時時看的書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平時，你看了哪些書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這些書裡面，你最喜歡哪一本呢？為什麼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鼓勵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醒兒童下次上課帶來自己最喜歡的一本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好書分享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帶來平時閱讀的書中最喜歡的一本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展示分享自己最喜歡的一本書，並以自己的分享內容為例，引導小朋友先行了解上臺分享時的禮貌及應該分享的內容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兒童上臺分享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將兒童分組，引導各組將該組帶來介紹的書籍進行分類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不花錢的看書方式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書籍來源書寫在黑板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觀察：哪些是不花錢的方式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總結，原來不必花錢，也能看到很多好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不一樣的借書場所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除了海報上的借書方式，你還知道哪些特別的借書方式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總結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書裡書外有什麼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分組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組內分享觀察到的書本內含物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引導兒童發表：「觀察書裡書外時，你有什麼發現呢？」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兒童自由發表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1 </w:t>
            </w:r>
            <w:r>
              <w:rPr>
                <w:rFonts w:ascii="標楷體" w:hAnsi="標楷體" w:cs="新細明體;PMingLiU" w:eastAsia="標楷體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4 </w:t>
            </w:r>
            <w:r>
              <w:rPr>
                <w:rFonts w:ascii="標楷體" w:hAnsi="標楷體" w:cs="新細明體;PMingLiU" w:eastAsia="標楷體"/>
              </w:rPr>
              <w:t>事理的應用與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低、中年級以紙本閱讀為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低年級：能在一般生活情境中，懂得運用文本習得的知識解決問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培養喜愛閱讀的態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4 </w:t>
            </w:r>
            <w:r>
              <w:rPr>
                <w:rFonts w:ascii="標楷體" w:hAnsi="標楷體" w:cs="標楷體" w:eastAsia="標楷體"/>
              </w:rPr>
              <w:t>喜歡與他人討論、分享自己閱讀的文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三單元：我愛看書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我的書朋友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書的結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封面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任何一本繪本的封面引起動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展示自己最近正在看的書的封面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一一巡視兒童展示的是否正確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分組討論封面上有什麼和書本相關的資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兒童分組上臺發表討論結果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總結：封面就是書的外表有著明顯大型字體書名以及作者名的地方，可以說是書的「臉」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封面有時還會有出版這本書的公司名稱出現，也常搭配有與書內容相關的圖片或照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請兒童分組共同檢視自己帶來的書和其他組員的書，封面上是否有書名、作者名、出版社名稱、與書內容相關的圖片或照片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書的其他結構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人的身體是由很多部位組成的，書也是一樣。除了封面以外，你知道書還包含哪些構造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：除了封面以外，書還包含封底、正文、書背、目次等部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兒童展示自己帶來的書的封底、正文、書背、目次（有的書沒有書背、目次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兒童分組討論封底、正文、書背、目次上各自有什麼和書本相關的資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兒童分組上臺發表討論結果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演唱歌曲〈我的書朋友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〈我的書朋友〉歌曲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請兒童聆聽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歌曲的意涵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先帶兒童唸一次歌詞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兒童隨琴聲習唱歌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兒童隨音樂的播放做律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、跳出聲音的長短變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唱一唱、動一動之後，我們發現每一句的前面幾個音比較短，最後一個音都特別長，你會用什麼身體動作來表示聲音的長短呢？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分享自創動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討論：「什麼動作最能表現出聲音的長短呢？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鼓勵與總結：「在歌曲中，有聲音長短的變化，會讓歌曲聽起來更有趣，因此，圖譜上也有長長短短的符號，來表示歌曲中的聲音長短。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、感受聲音長短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「除了用身體動作表示聲音的長短，我們還可以用唸謠來試試看哦！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念謠及動作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.</w:t>
            </w:r>
            <w:r>
              <w:rPr>
                <w:rFonts w:ascii="標楷體" w:hAnsi="標楷體" w:cs="標楷體" w:eastAsia="標楷體"/>
              </w:rPr>
              <w:t>教師總結：「我們可以用唱一唱、跳一跳及念謠的方式來感受聲音的長短，在唱其他歌曲時，也可以用這些方式試試看哦！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1 </w:t>
            </w:r>
            <w:r>
              <w:rPr>
                <w:rFonts w:ascii="標楷體" w:hAnsi="標楷體" w:cs="新細明體;PMingLiU" w:eastAsia="標楷體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3 </w:t>
            </w:r>
            <w:r>
              <w:rPr>
                <w:rFonts w:ascii="標楷體" w:hAnsi="標楷體" w:cs="新細明體;PMingLiU" w:eastAsia="標楷體"/>
              </w:rPr>
              <w:t>覺察生活中的規範與禮儀，探究其意義，並願意遵守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4 </w:t>
            </w:r>
            <w:r>
              <w:rPr>
                <w:rFonts w:ascii="標楷體" w:hAnsi="標楷體" w:cs="新細明體;PMingLiU" w:eastAsia="標楷體"/>
              </w:rPr>
              <w:t>事理的應用與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故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低、中年級以紙本閱讀為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低年級：能在一般生活情境中，懂得運用文本習得的知識解決問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培養喜愛閱讀的態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4 </w:t>
            </w:r>
            <w:r>
              <w:rPr>
                <w:rFonts w:ascii="標楷體" w:hAnsi="標楷體" w:cs="標楷體" w:eastAsia="標楷體"/>
              </w:rPr>
              <w:t>喜歡與他人討論、分享自己閱讀的文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三單元：我愛看書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快樂小書蟲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創意小書製作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準備彩色鉛筆或彩色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賞「創意小書」美勞影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 .</w:t>
            </w:r>
            <w:r>
              <w:rPr>
                <w:rFonts w:ascii="標楷體" w:hAnsi="標楷體" w:cs="標楷體" w:eastAsia="標楷體"/>
              </w:rPr>
              <w:t>教師發下長形圖畫紙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指導兒童將長條圖畫紙對摺兩次後成為四等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兒童動手畫小書內容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畫上封面與封底。（封面有書名、插圖與作者姓名，封底可畫也可不畫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完成創意小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創意小書製作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兒童準備彩色鉛筆或彩色筆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發下長形圖畫紙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將長條圖畫紙對摺兩次後成為四等分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請兒童動手畫小書內容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畫上封面與封底。（封面有書名、插圖與作者姓名，封底可畫也可不畫）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完成創意小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小書大集合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將全班的自製小書公開陳列，兒童走動觀察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提問：有沒有誰的作品你想了解多一點的呢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引導兒童分組討論怎樣可以對有興趣的小書作品有更多的了解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練習說書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引導兒童分組討論還可以用怎樣的方式介紹小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引導兒童兩兩分組練習說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兒童分享在練習時遇到的問題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小書分享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引導部份小書作者在自己的作品前，其他兒童再一次進行走動觀察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走動觀察的兒童可以停在有興趣的作品前聽作者介紹或提問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另一批兒童介紹自己的作品至全班都進行過說書活動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引導兒童進行全班性的走動觀察，將貼紙貼在自己喜歡作品的集點貼上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引導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說一說，閱讀的好處，例如：見聞廣博、增長知識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說出自己喜歡閱讀哪一類書籍，如自然科學、歷史、文學、童話故事⋯⋯等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介紹一本自己最喜愛的書籍，並說明故事內容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七、借書看書心得分享會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對於閱讀，大家有什麼收穫或心得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自由發表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3 </w:t>
            </w:r>
            <w:r>
              <w:rPr>
                <w:rFonts w:ascii="標楷體" w:hAnsi="標楷體" w:cs="新細明體;PMingLiU" w:eastAsia="標楷體"/>
              </w:rPr>
              <w:t>體會學習的樂趣和成就感，主動學習新的事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  <w:t xml:space="preserve">5-I-1 </w:t>
            </w:r>
            <w:r>
              <w:rPr>
                <w:rFonts w:ascii="標楷體" w:hAnsi="標楷體" w:cs="新細明體;PMingLiU" w:eastAsia="標楷體"/>
                <w:bCs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  <w:t xml:space="preserve">7-I-1 </w:t>
            </w:r>
            <w:r>
              <w:rPr>
                <w:rFonts w:ascii="標楷體" w:hAnsi="標楷體" w:cs="新細明體;PMingLiU" w:eastAsia="標楷體"/>
                <w:bCs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  <w:t xml:space="preserve">7-I-4 </w:t>
            </w:r>
            <w:r>
              <w:rPr>
                <w:rFonts w:ascii="標楷體" w:hAnsi="標楷體" w:cs="新細明體;PMingLiU" w:eastAsia="標楷體"/>
                <w:bCs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4 </w:t>
            </w:r>
            <w:r>
              <w:rPr>
                <w:rFonts w:ascii="標楷體" w:hAnsi="標楷體" w:cs="新細明體;PMingLiU" w:eastAsia="標楷體"/>
              </w:rPr>
              <w:t>事理的應用與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低年級：能在一般生活情境中，懂得運用文本習得的知識解決問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培養喜愛閱讀的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4 </w:t>
            </w:r>
            <w:r>
              <w:rPr>
                <w:rFonts w:ascii="標楷體" w:hAnsi="標楷體" w:cs="標楷體" w:eastAsia="標楷體"/>
              </w:rPr>
              <w:t>喜歡與他人討論、分享自己閱讀的文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四單元：我愛我的家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人與我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親愛的家人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討論如何介紹自己的家人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示範如何介紹自己的家人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事先請兒童準備與家人的合照，並帶著合照上臺，讓同學更清楚的認識自己的家人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以在黑板寫上介紹家人的順序，引導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兒童依序上臺，把家人介紹給同學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拉近家人的距離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想一想，平常雖然沒有和這些家人住在一起，但是如何對他們表示關心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想一想，哪些家人一直互相關心，但是最近減少聯絡的，請兒童回家可以向不住在一起的家人表達關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：家人雖然沒有常見面，也是可以用不同的方式互相關心，拉近彼此的距離和情感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家人間的活動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想一想家人在家中最常做的事，一起進行快問快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兒童發表的家中活動寫在黑板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快問快答。當老師念出活動時，兒童用最快的速度說出家中最常做這件事的人是誰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和全班一起討論，哪些事情是「自己最常做的」、「爸爸最常做的」、「媽媽最常做的」、「兄弟姊妹最常做的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想一想，你會跟家人一起出門做什麼事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引導兒童發表，如何與平常沒有住在一起的家人聯繫感情？你們會一起做哪些活動呢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情緒說一說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發表，喜不喜歡和家人在一起做剛剛討論的這些活動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思考，做這些活動有什麼感覺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出和家人一起做的事情或活動，讓兒童選擇符合的心情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畫出「我和家人畫作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我和家人畫作」美勞影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兒童將自己所發表的內容利用彩筆呈現在圖畫紙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兒童在圖畫紙上構圖，再上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作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師生共同欣賞，請兒童發表自己畫的是和家人從事什麼樣的家庭活動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2 </w:t>
            </w:r>
            <w:r>
              <w:rPr>
                <w:rFonts w:ascii="標楷體" w:hAnsi="標楷體" w:cs="新細明體;PMingLiU" w:eastAsia="標楷體"/>
              </w:rPr>
              <w:t>覺察每個人均有其獨特性與長處，進而欣賞自己的優點、喜歡自己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3 </w:t>
            </w:r>
            <w:r>
              <w:rPr>
                <w:rFonts w:ascii="標楷體" w:hAnsi="標楷體" w:cs="新細明體;PMingLiU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1 </w:t>
            </w:r>
            <w:r>
              <w:rPr>
                <w:rFonts w:ascii="標楷體" w:hAnsi="標楷體" w:cs="新細明體;PMingLiU" w:eastAsia="標楷體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2 </w:t>
            </w:r>
            <w:r>
              <w:rPr>
                <w:rFonts w:ascii="標楷體" w:hAnsi="標楷體" w:cs="新細明體;PMingLiU" w:eastAsia="標楷體"/>
              </w:rPr>
              <w:t>體會自己分內該做的事，扮演好自己的角色，並身體力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3 </w:t>
            </w:r>
            <w:r>
              <w:rPr>
                <w:rFonts w:ascii="標楷體" w:hAnsi="標楷體" w:cs="新細明體;PMingLiU" w:eastAsia="標楷體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5 </w:t>
            </w:r>
            <w:r>
              <w:rPr>
                <w:rFonts w:ascii="標楷體" w:hAnsi="標楷體" w:cs="新細明體;PMingLiU" w:eastAsia="標楷體"/>
              </w:rPr>
              <w:t>透過一起工作的過程，感受合作的重要性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1 </w:t>
            </w:r>
            <w:r>
              <w:rPr>
                <w:rFonts w:ascii="標楷體" w:hAnsi="標楷體" w:cs="新細明體;PMingLiU" w:eastAsia="標楷體"/>
              </w:rPr>
              <w:t>生命成長現象的認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3 </w:t>
            </w:r>
            <w:r>
              <w:rPr>
                <w:rFonts w:ascii="標楷體" w:hAnsi="標楷體" w:cs="新細明體;PMingLiU" w:eastAsia="標楷體"/>
              </w:rPr>
              <w:t>自我省思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1 </w:t>
            </w:r>
            <w:r>
              <w:rPr>
                <w:rFonts w:ascii="標楷體" w:hAnsi="標楷體" w:cs="新細明體;PMingLiU" w:eastAsia="標楷體"/>
              </w:rPr>
              <w:t>自我與他人關係的認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2 </w:t>
            </w:r>
            <w:r>
              <w:rPr>
                <w:rFonts w:ascii="標楷體" w:hAnsi="標楷體" w:cs="新細明體;PMingLiU" w:eastAsia="標楷體"/>
              </w:rPr>
              <w:t>情緒調整的學習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4 </w:t>
            </w:r>
            <w:r>
              <w:rPr>
                <w:rFonts w:ascii="標楷體" w:hAnsi="標楷體" w:cs="新細明體;PMingLiU" w:eastAsia="標楷體"/>
              </w:rPr>
              <w:t>感謝的表達與服務工作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1 </w:t>
            </w:r>
            <w:r>
              <w:rPr>
                <w:rFonts w:ascii="標楷體" w:hAnsi="標楷體" w:cs="新細明體;PMingLiU" w:eastAsia="標楷體"/>
              </w:rPr>
              <w:t>工作任務理解與工作目標設定的練習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家庭的意義與功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家庭的多樣型態與轉變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辨識性別刻板的情感表達與人際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與尊重家庭型態的多樣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四單元：我愛我的家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人與我、大聲說出我的感謝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面對負面情緒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想一想，和家人相處時，如果產生生氣或難過的情緒時，要怎麼解決比較好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試著跟家人說說看你的感受，學習互相包容與體諒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鼓勵兒童，心中有快樂或難過的事情都可以告訴家人，家人不但可以提供解決困難的方法，也會樂意分享兒童的喜怒哀樂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愛家小記者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討論，你覺得家人懂你的感受嗎？那你覺得自己懂家人的感受嗎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當個「愛家小記者」，訪問家人在家中的感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想一想，小記者可以問哪些問題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想一想，家人產生這些情緒的事件有沒有是跟自己有關的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如果產生的負面情緒， 是跟自己有關的，想一想，有沒有自己可以幫得上忙的地方？可以做些什麼讓家人減少類似的負面情緒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家人的付出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你的家裡是誰經常照顧你或陪伴你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在引導時避免性別的刻板印象，也可利用機會，給予兒童正確的性別平等的觀念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愛的宣言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想一想家人對自己的付出，你有什麼話想告訴家人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把心裡想說的話寫下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發表「愛的宣言」和全班同學分享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2 </w:t>
            </w:r>
            <w:r>
              <w:rPr>
                <w:rFonts w:ascii="標楷體" w:hAnsi="標楷體" w:cs="新細明體;PMingLiU" w:eastAsia="標楷體"/>
              </w:rPr>
              <w:t>體會自己分內該做的事，扮演好自己的角色，並身體力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3 </w:t>
            </w:r>
            <w:r>
              <w:rPr>
                <w:rFonts w:ascii="標楷體" w:hAnsi="標楷體" w:cs="新細明體;PMingLiU" w:eastAsia="標楷體"/>
              </w:rPr>
              <w:t>覺知他人的感受，體會他人的立場及學習體諒他人，並尊重和自己不同觀點的意見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1 </w:t>
            </w:r>
            <w:r>
              <w:rPr>
                <w:rFonts w:ascii="標楷體" w:hAnsi="標楷體" w:cs="新細明體;PMingLiU" w:eastAsia="標楷體"/>
              </w:rPr>
              <w:t>生命成長現象的認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3 </w:t>
            </w:r>
            <w:r>
              <w:rPr>
                <w:rFonts w:ascii="標楷體" w:hAnsi="標楷體" w:cs="新細明體;PMingLiU" w:eastAsia="標楷體"/>
              </w:rPr>
              <w:t>自我省思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1 </w:t>
            </w:r>
            <w:r>
              <w:rPr>
                <w:rFonts w:ascii="標楷體" w:hAnsi="標楷體" w:cs="新細明體;PMingLiU" w:eastAsia="標楷體"/>
              </w:rPr>
              <w:t>自我與他人關係的認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2 </w:t>
            </w:r>
            <w:r>
              <w:rPr>
                <w:rFonts w:ascii="標楷體" w:hAnsi="標楷體" w:cs="新細明體;PMingLiU" w:eastAsia="標楷體"/>
              </w:rPr>
              <w:t>情緒調整的學習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4 </w:t>
            </w:r>
            <w:r>
              <w:rPr>
                <w:rFonts w:ascii="標楷體" w:hAnsi="標楷體" w:cs="新細明體;PMingLiU" w:eastAsia="標楷體"/>
              </w:rPr>
              <w:t>感謝的表達與服務工作的實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1 </w:t>
            </w:r>
            <w:r>
              <w:rPr>
                <w:rFonts w:ascii="標楷體" w:hAnsi="標楷體" w:cs="新細明體;PMingLiU" w:eastAsia="標楷體"/>
              </w:rPr>
              <w:t>工作任務理解與工作目標設定的練習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家庭的意義與功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了解家庭的組成與型態的多樣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辨識性別刻板的情感表達與人際互動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與尊重家庭型態的多樣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四單元：我愛我的家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大聲說出我的感謝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感謝卡製作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感謝卡」美勞影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立體卡片製作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自己所發表的內容寫在卡片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卡片正面上設計圖案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完成作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師生共同欣賞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歌曲教唱及賞析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音樂</w:t>
            </w:r>
            <w:r>
              <w:rPr>
                <w:rFonts w:eastAsia="標楷體" w:cs="標楷體" w:ascii="標楷體" w:hAnsi="標楷體"/>
              </w:rPr>
              <w:t>CD&lt;</w:t>
            </w:r>
            <w:r>
              <w:rPr>
                <w:rFonts w:ascii="標楷體" w:hAnsi="標楷體" w:cs="標楷體" w:eastAsia="標楷體"/>
              </w:rPr>
              <w:t>美麗的康乃馨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由教師引導兒童分段聆聽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兒童分段逐句的哼唱歌曲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愛的行動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兒童：「除了把感謝勇敢的說出來外，我們還可以做什麼事來感謝他們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想在日常的生活中，家人是不是有哪些地方需要幫助與關懷的，也引導兒童注意家人的需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請兒童發表要如何用實質的行動來表示感謝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：自己的力量雖然微薄，但只要是真誠的付出，家人一定可以感受到這份感恩的心意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愛的循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發表，哪些言語可以算是「好話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思考，平常在班上有哪些同學幫助過其他人，他們做了什麼事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被幫助過的同學對著幫助的人說出「感謝的話」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被幫助過的，以及幫助別人的同學，輪流發表心中的感受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說出自己回家對家人說出感謝的過程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引導兒童分享，當自己對家人說出感謝後，家人的反應是什麼？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2 </w:t>
            </w:r>
            <w:r>
              <w:rPr>
                <w:rFonts w:ascii="標楷體" w:hAnsi="標楷體" w:cs="新細明體;PMingLiU" w:eastAsia="標楷體"/>
              </w:rPr>
              <w:t>覺察每個人均有其獨特性與長處，進而欣賞自己的優點、喜歡自己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3 </w:t>
            </w:r>
            <w:r>
              <w:rPr>
                <w:rFonts w:ascii="標楷體" w:hAnsi="標楷體" w:cs="新細明體;PMingLiU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5-I-1 </w:t>
            </w:r>
            <w:r>
              <w:rPr>
                <w:rFonts w:ascii="標楷體" w:hAnsi="標楷體" w:cs="新細明體;PMingLiU" w:eastAsia="標楷體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2 </w:t>
            </w:r>
            <w:r>
              <w:rPr>
                <w:rFonts w:ascii="標楷體" w:hAnsi="標楷體" w:cs="新細明體;PMingLiU" w:eastAsia="標楷體"/>
              </w:rPr>
              <w:t>體會自己分內該做的事，扮演好自己的角色，並身體力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5 </w:t>
            </w:r>
            <w:r>
              <w:rPr>
                <w:rFonts w:ascii="標楷體" w:hAnsi="標楷體" w:cs="新細明體;PMingLiU" w:eastAsia="標楷體"/>
              </w:rPr>
              <w:t>透過一起工作的過程，感受合作的重要性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1 </w:t>
            </w:r>
            <w:r>
              <w:rPr>
                <w:rFonts w:ascii="標楷體" w:hAnsi="標楷體" w:cs="新細明體;PMingLiU" w:eastAsia="標楷體"/>
              </w:rPr>
              <w:t>生命成長現象的認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3 </w:t>
            </w:r>
            <w:r>
              <w:rPr>
                <w:rFonts w:ascii="標楷體" w:hAnsi="標楷體" w:cs="新細明體;PMingLiU" w:eastAsia="標楷體"/>
              </w:rPr>
              <w:t>自我省思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1 </w:t>
            </w:r>
            <w:r>
              <w:rPr>
                <w:rFonts w:ascii="標楷體" w:hAnsi="標楷體" w:cs="新細明體;PMingLiU" w:eastAsia="標楷體"/>
              </w:rPr>
              <w:t>自我與他人關係的認識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D-I-2 </w:t>
            </w:r>
            <w:r>
              <w:rPr>
                <w:rFonts w:ascii="標楷體" w:hAnsi="標楷體" w:cs="新細明體;PMingLiU" w:eastAsia="標楷體"/>
              </w:rPr>
              <w:t>情緒調整的學習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2 </w:t>
            </w:r>
            <w:r>
              <w:rPr>
                <w:rFonts w:ascii="標楷體" w:hAnsi="標楷體" w:cs="新細明體;PMingLiU" w:eastAsia="標楷體"/>
              </w:rPr>
              <w:t>生活規範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4 </w:t>
            </w:r>
            <w:r>
              <w:rPr>
                <w:rFonts w:ascii="標楷體" w:hAnsi="標楷體" w:cs="新細明體;PMingLiU" w:eastAsia="標楷體"/>
              </w:rPr>
              <w:t>感謝的表達與服務工作的實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1 </w:t>
            </w:r>
            <w:r>
              <w:rPr>
                <w:rFonts w:ascii="標楷體" w:hAnsi="標楷體" w:cs="新細明體;PMingLiU" w:eastAsia="標楷體"/>
              </w:rPr>
              <w:t>工作任務理解與工作目標設定的練習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家庭的意義與功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了解家庭的組成與型態的多樣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辨識性別刻板的情感表達與人際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了解與尊重家庭型態的多樣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五單元：奇妙的水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水的遊戲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水的遊戲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小朋友，你玩過哪些與水有關的遊戲？你最喜歡的遊戲是什麼呢？你喜歡玩水嗎？」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想，並說說看曾經玩水的經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鼓勵兒童盡情回答，對於兒童的答案給予讚美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玩水的新發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玩水的過程中，你有什麼發現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說明水的特性：水可以讓某些物品浮起來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找一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活動規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可以事先準備，或是在教室內外尋找想要測試能不能浮在水面上的物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各組兒童將物品都集中於小組桌面上後，給予五分鐘的討論時間，討論是否桌面上的每一樣物品都適合拿來做實驗呢？如果不行？原因是什麼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各組分享此階段被認為不適合拿來做實驗的物品是什麼？原因是什麼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：我們可以先做初步的篩選，會壞掉、物體體積太大的物品，就不適合這次的實驗了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看看誰會浮起來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事先準備一桶水在教室前方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兒童輪流將各組準備的物品放入水桶，並觀察物品會不會浮起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將黑板分為兩半，分別記錄浮與沉的物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在過程中你有什麼發現呢？可以浮起來的東西，它們有哪些相同的地方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，將物品分成可以浮起來和沉下去的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海洋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喜歡親水活動，重視水域安全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安全教育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五單元：奇妙的水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水的遊戲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自製漂浮玩具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「好多東西都可以浮在水上，如果我們也來做一個漂浮玩具，可以用什麼樣的東西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思考在上一個活動中有哪些浮在水面上的物品，可以用來當作材料的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參閱影片或課本步驟圖，利用廣告紙或色紙摺紙船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製作不同的漂浮玩具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</w:rPr>
              <w:t>想一想，要怎樣組合我們蒐集來的材料製作漂浮玩具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製作不同材質的漂浮玩具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製作完成的漂浮玩具一一展示，並請兒童說明自用了哪些材料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、水的再利用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我們遊戲後的水該怎麼辦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說出自己的想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兒童說一說水可以怎麼利用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整理兒童的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、動手做做看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分組進行討論：黑板上有這麼多再利用的方法，小組討論決定要用哪一種方法利用水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給予兒童討論的時間，並請每個小組將決定的方法寫在黑板上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根據共同的決定，進行水的再利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小組完成水的再利用後回到座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、我的新發現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每一組兒童說一說在過程中有沒有遇到困難？用什麼方法解決的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兒童發表，也請其他組兒童幫忙想一想還有沒有其他的方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活動中還有什麼其他的發現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：只要動動腦、動動手，就可以將水再利用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1 </w:t>
            </w:r>
            <w:r>
              <w:rPr>
                <w:rFonts w:ascii="標楷體" w:hAnsi="標楷體" w:cs="新細明體;PMingLiU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海洋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喜歡親水活動，重視水域安全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安全教育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五單元：奇妙的水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愛惜水資源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水從哪裡來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小朋友，你們知道水是從哪裡來的嗎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：臺灣水資源的主要來源是雨水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水的用途大集合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進行「水的用途大集合」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你們知道日常生活中在什麼時候會用到水嗎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計時五分鐘，讓兒童分組討論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時間截止後， 教師請各組上臺發表答案，教師將答案呈現於黑板上並進行分數統計，分數最多者獲勝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 .</w:t>
            </w:r>
            <w:r>
              <w:rPr>
                <w:rFonts w:ascii="標楷體" w:hAnsi="標楷體" w:cs="標楷體" w:eastAsia="標楷體"/>
              </w:rPr>
              <w:t>教師綜合兒童回答並總結：水的用途很多，我們生活中不能沒有水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沒有水的日子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仔細觀看課本中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停水會對家裡產生哪些影響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停水對植物和動物的影響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仔細觀看課本中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停水會對植物和動物產生哪些影響呢？」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停水的其他影響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停水除了對家裡和動植物造成影響，還會有哪些其他方面的影響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說明：停水時，讓我們更體會到水的重要性，所以我們要珍惜水資源，不能浪費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3 </w:t>
            </w:r>
            <w:r>
              <w:rPr>
                <w:rFonts w:ascii="標楷體" w:hAnsi="標楷體" w:cs="新細明體;PMingLiU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5 </w:t>
            </w:r>
            <w:r>
              <w:rPr>
                <w:rFonts w:ascii="標楷體" w:hAnsi="標楷體" w:cs="新細明體;PMingLiU" w:eastAsia="標楷體"/>
              </w:rPr>
              <w:t>覺察人與環境的依存關係，進而珍惜資源，愛護環境、尊重生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7 </w:t>
            </w:r>
            <w:r>
              <w:rPr>
                <w:rFonts w:ascii="標楷體" w:hAnsi="標楷體" w:cs="標楷體" w:eastAsia="標楷體"/>
              </w:rPr>
              <w:t>養成日常生活節約用水、用電、物質的行為，減少資源的消耗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五單元：奇妙的水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愛惜水資源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、洗手我最棒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到洗手臺洗手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小朋友，剛才在洗手的時候，你有注意到自己或同學們洗手的習慣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兒童說出自己的想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：洗手是日常生活中常見的用水行為，小小的動作就可以達成大大的省水效果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省水小達人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規則：讓我們利用課本後面的附件，製作省水小達人徽章，把徽章頒給「洗手我最棒」活動中，你心目中的省水小達人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提問：想一想把徽章送給小達人時，你要對他說什麼話呢？你將徽章送給他的原因是什麼呢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省水妙方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事先蒐集和家庭省水相關的資料或是訪問家人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大家都知道水的重要，所以我們要珍惜水資源。省水就是最好的方法，你們知道哪些省水的妙方嗎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回答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說明：這些都是省水的好方法，大家要實際去做，才能達到珍惜水資源的目標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省水小尖兵誓約書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各組兒童將收集到的省水妙方書寫於大海報上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兒童上臺發表自己在生活中能做到的省水妙方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各組兒童在大海報上簽上名字，宣示自己能做個省水小尖兵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  <w:bCs/>
              </w:rPr>
              <w:t>省水小尖兵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  <w:bCs/>
              </w:rPr>
              <w:t>歌曲賞析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歌曲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省水小尖兵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予兒童聆聽感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教師先引領兒童將歌詞伴隨著節奏唸出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兒童對歌曲越來越熟悉，教師可將歌曲自行分段，比較節奏的差異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尋找歌詞的分句、句點，是否與歌曲長音有相關性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、省水大富翁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遊戲規則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當遊戲結束後，請各組得勝的兒童到臺前共同演唱〈省水小尖兵〉歌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給予獎勵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3 </w:t>
            </w:r>
            <w:r>
              <w:rPr>
                <w:rFonts w:ascii="標楷體" w:hAnsi="標楷體" w:cs="新細明體;PMingLiU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4 </w:t>
            </w:r>
            <w:r>
              <w:rPr>
                <w:rFonts w:ascii="標楷體" w:hAnsi="標楷體" w:cs="新細明體;PMingLiU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2 </w:t>
            </w:r>
            <w:r>
              <w:rPr>
                <w:rFonts w:ascii="標楷體" w:hAnsi="標楷體" w:cs="新細明體;PMingLiU" w:eastAsia="標楷體"/>
              </w:rPr>
              <w:t>體認探究事理有各種方法，並且樂於應用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1 </w:t>
            </w:r>
            <w:r>
              <w:rPr>
                <w:rFonts w:ascii="標楷體" w:hAnsi="標楷體" w:cs="新細明體;PMingLiU" w:eastAsia="標楷體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5 </w:t>
            </w:r>
            <w:r>
              <w:rPr>
                <w:rFonts w:ascii="標楷體" w:hAnsi="標楷體" w:cs="新細明體;PMingLiU" w:eastAsia="標楷體"/>
              </w:rPr>
              <w:t>覺察人與環境的依存關係，進而珍惜資源，愛護環境、尊重生命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1 </w:t>
            </w:r>
            <w:r>
              <w:rPr>
                <w:rFonts w:ascii="標楷體" w:hAnsi="標楷體" w:cs="新細明體;PMingLiU" w:eastAsia="標楷體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2 </w:t>
            </w:r>
            <w:r>
              <w:rPr>
                <w:rFonts w:ascii="標楷體" w:hAnsi="標楷體" w:cs="新細明體;PMingLiU" w:eastAsia="標楷體"/>
              </w:rPr>
              <w:t>傾聽他人的想法，並嘗試用各種方法理解他人所表達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B-I-3 </w:t>
            </w:r>
            <w:r>
              <w:rPr>
                <w:rFonts w:ascii="標楷體" w:hAnsi="標楷體" w:cs="新細明體;PMingLiU" w:eastAsia="標楷體"/>
              </w:rPr>
              <w:t>環境的探索與愛護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7 </w:t>
            </w:r>
            <w:r>
              <w:rPr>
                <w:rFonts w:ascii="標楷體" w:hAnsi="標楷體" w:cs="標楷體" w:eastAsia="標楷體"/>
              </w:rPr>
              <w:t>養成日常生活節約用水、用電、物質的行為，減少資源的消耗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六單元：快樂一夏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過端午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端午節的日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有誰知道端午節是幾月幾日？」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兒童發表，教師說明端午節日期是農曆五月五日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認識端午節習俗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影片，觀看有關端午節慶祝活動的影片，再請兒童欣賞課本圖片，教師請兒童根據課文圖片提問，請兒童發表，可儘量讓每位小朋友都有發表的時間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你最喜歡的端午節活動是哪一個？為什麼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這些活動，引導兒童討論參加活動應要注意的事情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認識划龍舟、吃粽子的由來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屈原的故事中，有哪些是和端午節有關的習俗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自由發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學唱＜過端午＞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按照節奏習念＜過端午＞的歌詞，並討論歌詞的含意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先帶兒童念一次歌詞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兒童演唱一兩次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唱整首歌曲並習唱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我們來划龍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兒童分為一排一組，每組各選出一位鼓手、一位舵手和一個奪標者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、念謠－開心過端午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示範拍念節奏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配合肢體動作念念謠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你最喜歡的端午節活動是哪一個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兒童可能回答：戴香包、吃粽子、包粽子、玩立蛋、划龍舟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兒童將自己喜歡的端午節活動帶入念謠中，再一起念一念，動一動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3 </w:t>
            </w:r>
            <w:r>
              <w:rPr>
                <w:rFonts w:ascii="標楷體" w:hAnsi="標楷體" w:cs="新細明體;PMingLiU" w:eastAsia="標楷體"/>
              </w:rPr>
              <w:t>理解與欣賞美的多元形式與異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5 </w:t>
            </w:r>
            <w:r>
              <w:rPr>
                <w:rFonts w:ascii="標楷體" w:hAnsi="標楷體" w:cs="新細明體;PMingLiU" w:eastAsia="標楷體"/>
              </w:rPr>
              <w:t>覺察人與環境的依存關係，進而珍惜資源，愛護環境、尊重生命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3 </w:t>
            </w:r>
            <w:r>
              <w:rPr>
                <w:rFonts w:ascii="標楷體" w:hAnsi="標楷體" w:cs="新細明體;PMingLiU" w:eastAsia="標楷體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低、中年級以紙本閱讀為主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聆聽他人的想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多元文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化共存的事實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六單元：快樂一夏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天氣變熱了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換季的準備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天氣變熱了，家中有沒有做哪些特別的事情來迎接夏天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天氣變熱了，家中會收厚棉被、晒棉被、洗、收厚衣服等，來迎接夏天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夏天到了，把一些用不到的冬季物品收起來，可以保持家中清潔整齊，讓夏天常用的物品有更多空間可以擺放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夏天收起來的東西：厚棉被、厚衣服、外套、圍巾、冬季制服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夏天拿出來的東西：短袖衣物、短褲、短裙、電風扇、涼被、草蓆等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電風扇和冷氣機要先清理再使用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夏天與冬天的衣物比較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進行分組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每組帶冬、夏季的衣物各數套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每組先比較觀察，說一說，冬天和夏天的衣物有什麼不同，又各有什麼功用呢？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以請兒童針對帶來的衣服，先對衣物的特色和功用做說明，再接著進行討論比較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摸一摸、說一說，春天和夏天的衣服質料有什麼不同？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換季時整理衣物的小祕方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天氣變熱了，家中會收厚棉被、收厚衣服等，誰有什麼收藏衣物的小秘方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說明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準備活動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兒童平常是否會自己整理自己的衣物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隨機請幾位兒童上臺示範摺衣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先為下節課準備好短袖、長袖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恤各一件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練習摺衣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收納衣物時，要先摺整齊呵！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我們來練習摺衣服吧！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據課本圖例示範摺衣服的步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兒童利用自己的衣服練習，先摺短袖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恤，再摺長袖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恤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六：摺衣服比賽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每組兒童的衣服（每人帶一件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攤開堆成一座小山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每組兒童排成一列，計時開始後，每人必須摺好一件衣服排整齊，第二位兒童摺好的衣服要疊好放在第一件上面，依此類推，直到整組衣服都疊好排整齊。看哪一組最先完成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6 </w:t>
            </w:r>
            <w:r>
              <w:rPr>
                <w:rFonts w:ascii="標楷體" w:hAnsi="標楷體" w:cs="新細明體;PMingLiU" w:eastAsia="標楷體"/>
              </w:rPr>
              <w:t>透過探索與探究人、事、物的歷程，了解其中的道理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1 </w:t>
            </w:r>
            <w:r>
              <w:rPr>
                <w:rFonts w:ascii="標楷體" w:hAnsi="標楷體" w:cs="新細明體;PMingLiU" w:eastAsia="標楷體"/>
              </w:rPr>
              <w:t>願意參與各種學習活動，表現好奇與求知探究之心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4-I-1 </w:t>
            </w:r>
            <w:r>
              <w:rPr>
                <w:rFonts w:ascii="標楷體" w:hAnsi="標楷體" w:cs="新細明體;PMingLiU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4-I-2 </w:t>
            </w:r>
            <w:r>
              <w:rPr>
                <w:rFonts w:ascii="標楷體" w:hAnsi="標楷體" w:cs="新細明體;PMingLiU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-I-3 </w:t>
            </w:r>
            <w:r>
              <w:rPr>
                <w:rFonts w:ascii="標楷體" w:hAnsi="標楷體" w:cs="新細明體;PMingLiU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-I-3 </w:t>
            </w:r>
            <w:r>
              <w:rPr>
                <w:rFonts w:ascii="標楷體" w:hAnsi="標楷體" w:cs="新細明體;PMingLiU" w:eastAsia="標楷體"/>
              </w:rPr>
              <w:t>理解與欣賞美的多元形式與異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-I-5 </w:t>
            </w:r>
            <w:r>
              <w:rPr>
                <w:rFonts w:ascii="標楷體" w:hAnsi="標楷體" w:cs="新細明體;PMingLiU" w:eastAsia="標楷體"/>
              </w:rPr>
              <w:t>覺察人與環境的依存關係，進而珍惜資源，愛護環境、尊重生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3 </w:t>
            </w:r>
            <w:r>
              <w:rPr>
                <w:rFonts w:ascii="標楷體" w:hAnsi="標楷體" w:cs="新細明體;PMingLiU" w:eastAsia="標楷體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聆聽他人的想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多元文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化共存的事實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六單元：快樂一夏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天氣變熱了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蚊蟲對生活的影響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天氣愈來愈熱了，蚊蟲也變多了，對我們的生活有什麼影響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看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總結兒童的發表。 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、蚊蟲孳生的地方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蚊子很討厭，牠們到底都喜歡躲在什麼地方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看法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室外的洗手臺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有積水的水桶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盆栽下方放置的水盤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陰暗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說明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我是小偵探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在校園、教室和家裡附近找找看，是否有積水的地方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上臺發表自己所找到積水的地方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、滅蚊大作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我們找到這些積水的地方，可以怎麼處理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看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：讓我們來動動手，一起減少蚊蟲生長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滅蚊的方法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防蚊大作戰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我們要如何做才能避免蚊蟲孳生、避免被蚊蟲叮咬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兒童的發表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外出時隨身攜帶防蚊藥品塗（噴）抹或是穿上薄長袖和長褲可以防蚊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安裝紗窗與紗門，避免蚊蟲進入室內，並隨時注意紗窗、紗門是否有破洞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擺放捕蚊燈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清理水溝和積水容器，使蚊子無法產卵、孵化及發育成蟲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：如能徹底清除孳生源，那麼不必使用前幾項方法，就可以完全消滅蚊蟲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-I-1 </w:t>
            </w:r>
            <w:r>
              <w:rPr>
                <w:rFonts w:ascii="標楷體" w:hAnsi="標楷體" w:cs="新細明體;PMingLiU" w:eastAsia="標楷體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2 </w:t>
            </w:r>
            <w:r>
              <w:rPr>
                <w:rFonts w:ascii="標楷體" w:hAnsi="標楷體" w:cs="新細明體;PMingLiU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-I-5 </w:t>
            </w:r>
            <w:r>
              <w:rPr>
                <w:rFonts w:ascii="標楷體" w:hAnsi="標楷體" w:cs="新細明體;PMingLiU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3-I-3 </w:t>
            </w:r>
            <w:r>
              <w:rPr>
                <w:rFonts w:ascii="標楷體" w:hAnsi="標楷體" w:cs="新細明體;PMingLiU" w:eastAsia="標楷體"/>
              </w:rPr>
              <w:t>體會學習的樂趣和成就感，主動學習新的事物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7-I-4 </w:t>
            </w:r>
            <w:r>
              <w:rPr>
                <w:rFonts w:ascii="標楷體" w:hAnsi="標楷體" w:cs="新細明體;PMingLiU" w:eastAsia="標楷體"/>
              </w:rPr>
              <w:t>能為共同的目標訂定規則或方法，一起工作並完成任務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新細明體;PMingLiU" w:ascii="標楷體" w:hAnsi="標楷體"/>
              </w:rPr>
              <w:t xml:space="preserve">A-I-2 </w:t>
            </w:r>
            <w:r>
              <w:rPr>
                <w:rFonts w:ascii="標楷體" w:hAnsi="標楷體" w:cs="新細明體;PMingLiU" w:eastAsia="標楷體"/>
              </w:rPr>
              <w:t>事物變化現象的觀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1 </w:t>
            </w:r>
            <w:r>
              <w:rPr>
                <w:rFonts w:ascii="標楷體" w:hAnsi="標楷體" w:cs="新細明體;PMingLiU" w:eastAsia="標楷體"/>
              </w:rPr>
              <w:t>事物特性與現象的探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3 </w:t>
            </w:r>
            <w:r>
              <w:rPr>
                <w:rFonts w:ascii="標楷體" w:hAnsi="標楷體" w:cs="新細明體;PMingLiU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-I-5 </w:t>
            </w:r>
            <w:r>
              <w:rPr>
                <w:rFonts w:ascii="標楷體" w:hAnsi="標楷體" w:cs="新細明體;PMingLiU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3 </w:t>
            </w:r>
            <w:r>
              <w:rPr>
                <w:rFonts w:ascii="標楷體" w:hAnsi="標楷體" w:cs="新細明體;PMingLiU" w:eastAsia="標楷體"/>
              </w:rPr>
              <w:t>聆聽與回應的表現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D-I-4 </w:t>
            </w:r>
            <w:r>
              <w:rPr>
                <w:rFonts w:ascii="標楷體" w:hAnsi="標楷體" w:cs="新細明體;PMingLiU" w:eastAsia="標楷體"/>
              </w:rPr>
              <w:t>共同工作並相互協助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1 </w:t>
            </w:r>
            <w:r>
              <w:rPr>
                <w:rFonts w:ascii="標楷體" w:hAnsi="標楷體" w:cs="新細明體;PMingLiU" w:eastAsia="標楷體"/>
              </w:rPr>
              <w:t>生活習慣的養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E-I-3 </w:t>
            </w:r>
            <w:r>
              <w:rPr>
                <w:rFonts w:ascii="標楷體" w:hAnsi="標楷體" w:cs="新細明體;PMingLiU" w:eastAsia="標楷體"/>
              </w:rPr>
              <w:t>自我行為的檢視與調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2 </w:t>
            </w:r>
            <w:r>
              <w:rPr>
                <w:rFonts w:ascii="標楷體" w:hAnsi="標楷體" w:cs="新細明體;PMingLiU" w:eastAsia="標楷體"/>
              </w:rPr>
              <w:t>不同解決問題方法或策略的提出與嘗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F-I-4 </w:t>
            </w:r>
            <w:r>
              <w:rPr>
                <w:rFonts w:ascii="標楷體" w:hAnsi="標楷體" w:cs="新細明體;PMingLiU" w:eastAsia="標楷體"/>
              </w:rPr>
              <w:t>對自己做事方法或策略的省思與改善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聆聽他人的想法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多元文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化共存的事實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  <w:tr>
        <w:trPr>
          <w:trHeight w:val="6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冊第六單元：快樂一夏</w:t>
            </w:r>
          </w:p>
          <w:p>
            <w:pPr>
              <w:pStyle w:val="Normal"/>
              <w:spacing w:lineRule="exact" w:line="260"/>
              <w:ind w:left="42" w:hanging="1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天氣變熱了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其他防蟲方法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除了傳統的方法，你知道人們還會用哪些方法防治蚊蟲呢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看法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：外出時隨身攜帶防蚊藥品塗（噴）抹或是穿上薄長袖和長褲可以防蚊。此外，清除積水容器，使蚊子無法產卵、孵化及發育成蟲，如能徹底清除孳生源，則不必使用前述方法，即可完全消滅蚊蟲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製作香包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，讓兒童了解香包的製作方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本與美勞影片所示範的香包做法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將香包掛在身上，一一上臺展示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發表活動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向兒童提問，你喜歡夏天嗎？為什麼呢？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發表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兒童喜歡和不喜歡夏天的原因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夏日生活分享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兒童回家記錄夏天週末最常和家人一起從事的活動，可請兒童用小日記或圖畫的方式記錄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將自己的記錄與同學分享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、消暑超級比一比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班上同學分成數組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圖卡展示數種不同的消暑方式照片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各組抽出一張圖片，各組先根據照片討論、分享自己和家人的生活經驗，再設計該活動的動作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各組輪流派代表上臺，請其他組搶答，先猜出該組表演的活動名稱的得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：炎熱的夏天會讓人覺得不舒服，但我們可以利用一些方法，讓自己涼快又舒適。</w:t>
            </w:r>
          </w:p>
          <w:p>
            <w:pPr>
              <w:pStyle w:val="Normal"/>
              <w:autoSpaceDE w:val="false"/>
              <w:spacing w:lineRule="exact" w:line="260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、夏日戲水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是否曾與家人一起戲水？在何時？和哪些人？有什麼玩水的感想和回憶？」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進行發表。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引導兒童說明，家人如何選擇戲水的場所，玩水時家人會提醒要特別注意哪些事，還有家人通常會做哪些準備的工作？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唱練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評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聆聽他人的想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多元文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化共存的事實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認識天氣的溫度、雨量要素與覺察氣候的趨勢及極端氣候的現象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海洋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喜歡親水活動，重視水域安全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安全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安全教育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  <w:rPr>
        <w:sz w:val="3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2">
    <w:name w:val="WW8Num3z2"/>
    <w:qFormat/>
    <w:rPr>
      <w:b w:val="false"/>
      <w:i w:val="false"/>
      <w:position w:val="0"/>
      <w:sz w:val="32"/>
      <w:sz w:val="32"/>
      <w:vertAlign w:val="baseline"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sz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9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7:04:00Z</dcterms:modified>
  <cp:revision>11</cp:revision>
  <dc:subject/>
  <dc:title/>
</cp:coreProperties>
</file>