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三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數學 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 盧昆鴻 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19"/>
        <w:numPr>
          <w:ilvl w:val="1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4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8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0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19"/>
        <w:numPr>
          <w:ilvl w:val="1"/>
          <w:numId w:val="2"/>
        </w:numPr>
        <w:snapToGrid w:val="false"/>
        <w:spacing w:lineRule="atLeast" w:line="480"/>
        <w:ind w:left="992" w:hanging="567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0" w:firstLine="85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能做二、三位數除以一位數的除法直式計算。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0" w:firstLine="85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認識容量單位「公升」、「毫升」及其關係，並作相關的實測、估測與計算。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0" w:firstLine="85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能在具體情境中，認識單位分數的累積，並解決同分母分數的比較與加減問題。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0" w:firstLine="85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認識圓心、半徑與直徑，並使用圓規畫圓。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0" w:firstLine="85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解決生活中的兩步驟問題，包括加、減與除和連乘問題。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0" w:firstLine="85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認識和比較一位小數，並用直式做一位小數的加減計算，解決生活中的問題。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0" w:firstLine="85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能認識時間單位「日」、「時」、「分」、「秒」及其間的關係與簡單換算，並做時間與時刻的計算。</w:t>
      </w:r>
      <w:r>
        <w:rPr>
          <w:rFonts w:ascii="標楷體" w:hAnsi="標楷體" w:cs="標楷體" w:eastAsia="標楷體"/>
          <w:kern w:val="0"/>
        </w:rPr>
        <w:t xml:space="preserve"> 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514" w:firstLine="336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kern w:val="0"/>
        </w:rPr>
        <w:t>運用乘除互逆的觀念於驗算與解題；解決乘法估算問題。</w:t>
      </w:r>
    </w:p>
    <w:p>
      <w:pPr>
        <w:pStyle w:val="Style19"/>
        <w:numPr>
          <w:ilvl w:val="0"/>
          <w:numId w:val="3"/>
        </w:numPr>
        <w:snapToGrid w:val="false"/>
        <w:spacing w:lineRule="atLeast" w:line="240"/>
        <w:ind w:left="514" w:firstLine="336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kern w:val="0"/>
        </w:rPr>
        <w:t>認識面積的意義，並能使用平方公分描述圖形面積的大小。</w:t>
      </w:r>
    </w:p>
    <w:p>
      <w:pPr>
        <w:pStyle w:val="Style19"/>
        <w:numPr>
          <w:ilvl w:val="1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1227"/>
      </w:tblGrid>
      <w:tr>
        <w:trPr>
          <w:trHeight w:val="360" w:hRule="atLeast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19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B3</w:t>
            </w:r>
            <w:r>
              <w:rPr>
                <w:rFonts w:ascii="標楷體" w:hAnsi="標楷體" w:cs="標楷體" w:eastAsia="標楷體"/>
                <w:color w:val="000000"/>
              </w:rPr>
              <w:t>藝術涵養與美感素養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 w:cs="標楷體" w:ascii="標楷體" w:hAnsi="標楷體"/>
                <w:color w:val="000000"/>
              </w:rPr>
              <w:t>C2</w:t>
            </w:r>
            <w:r>
              <w:rPr>
                <w:rFonts w:ascii="標楷體" w:hAnsi="標楷體" w:cs="標楷體" w:eastAsia="標楷體"/>
                <w:color w:val="000000"/>
              </w:rPr>
              <w:t>人際關係與團隊合作</w:t>
            </w:r>
          </w:p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具備喜歡數學、對數學世界好奇、有積極主動的學習態度，並能將數學語言運用於日常生活中</w:t>
            </w:r>
          </w:p>
          <w:p>
            <w:pPr>
              <w:pStyle w:val="Normal"/>
              <w:spacing w:lineRule="atLeast" w:line="40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40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pBdr/>
              <w:spacing w:lineRule="atLeast" w:line="400" w:before="120" w:after="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</w:t>
            </w:r>
            <w:r>
              <w:rPr>
                <w:rFonts w:eastAsia="標楷體" w:cs="標楷體" w:ascii="標楷體" w:hAnsi="標楷體"/>
              </w:rPr>
              <w:t xml:space="preserve">-E-C1 </w:t>
            </w:r>
            <w:r>
              <w:rPr>
                <w:rFonts w:ascii="標楷體" w:hAnsi="標楷體" w:cs="標楷體" w:eastAsia="標楷體"/>
              </w:rPr>
              <w:t>具備從證據討論事情，以及和他人有條理溝通的態度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數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樂於與他人合作解決問題並尊重不同的問題解決想法。</w:t>
            </w:r>
          </w:p>
        </w:tc>
      </w:tr>
    </w:tbl>
    <w:p>
      <w:pPr>
        <w:pStyle w:val="Style19"/>
        <w:numPr>
          <w:ilvl w:val="1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51"/>
        <w:gridCol w:w="2944"/>
        <w:gridCol w:w="2537"/>
        <w:gridCol w:w="1368"/>
        <w:gridCol w:w="2275"/>
        <w:gridCol w:w="910"/>
      </w:tblGrid>
      <w:tr>
        <w:trPr>
          <w:trHeight w:val="31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二位數除以一位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疊商，解決「二位數除以一位數，商是二位數」的除法直式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多單位記錄，解決「二位數除以一位數，商是二位數」的除法直式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以一位數：除法直式計算。教師用位值的概念說明直式計算的合理性。被除數為二、三位數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部落活動或社區活動認識原住民族文化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二位數除以一位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疊商，解決「二位數除以一位數，商是二位數」的除法直式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多單位記錄，解決「二位數除以一位數，商是二位數」的除法直式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以一位數：除法直式計算。教師用位值的概念說明直式計算的合理性。被除數為二、三位數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部落活動或社區活動認識原住民族文化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位數除以一位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多單位記錄，解決「三位數除以一位數，商是三位數」的除法直式問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估商，解決「三位數除以一位數，商是三位數」的除法直式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多單位記錄，解決「三位數除以一位數，商是二位數」的除法直式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以一位數：除法直式計算。教師用位值的概念說明直式計算的合理性。被除數為二、三位數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部落活動或社區活動認識原住民族文化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毫升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毫升」的容量單位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毫升」為單位，進行容量的實測，並培養量感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量杯實測，報讀刻度並能估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公升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公升」的容量單位，並知道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是幾公升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以公升為計數單位的量感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、角度、面積、容量、重量的常用單位與換算，培養量感與估測能力，並能做計算和應用解題。認識體積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1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容量：「公升」、「毫升」。實測、量感、估測與計算。單位換算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容量的換算與比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升的概念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公升」、「毫升」二階單位描述容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「公升」、「毫升」二階單位的化聚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公升與毫升的換算解決容量的比較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容量的計算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生活情境中，以「公升」、「毫升」二階單位進行不進位的加法運算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生活情境中，以「公升」、「毫升」二階單位進行不退位的減法運算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、角度、面積、容量、重量的常用單位與換算，培養量感與估測能力，並能做計算和應用解題。認識體積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1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容量：「公升」、「毫升」。實測、量感、估測與計算。單位換算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textAlignment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3-1 4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240" cy="257175"/>
                  <wp:effectExtent l="0" t="0" r="0" b="0"/>
                  <wp:docPr id="1" name="圖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19685" r="95550" b="1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是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" cy="257175"/>
                  <wp:effectExtent l="0" t="0" r="0" b="0"/>
                  <wp:docPr id="2" name="圖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11575" r="96594" b="1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單位分數的分解合成，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分數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分數數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分數的說、讀、聽、寫、做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同分母分數合成與分解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分數的大小比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和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同分母分數加法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差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同分母分數減法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意義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同分母分數的加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和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同分母分數加法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差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同分母分數減法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意義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圓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生活情境辨認圓形和非圓形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描圓活動加深對圓的認識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操作活動，認識圓心和直徑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測量活動，知道圓的直徑一樣長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操作活動知道直徑是圓中最長的直線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操作活動，認識半徑，並發現半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和直徑一樣長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操作活動，認識圓周和半徑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操作與測量活動，知道圓的半徑一樣長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使用圓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畫圓的工具及操作方法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圓規畫出指定半徑或直徑的圓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圓規畫出未完成的圓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操作活動知道半徑越大圓越大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圓的半徑、直徑比較圓的大小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S-3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：「圓心」、「圓周」、「半徑」與「直徑」。能使用圓規畫指定半徑的圓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加減與除法兩步驟問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以兩步驟算式解決先除後加的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以兩步驟算式解決先加後除的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以兩步驟算式解決先除後減的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以兩步驟算式解決先減後除的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乘法兩步驟問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以兩步驟算式解決連乘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綜合與應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用除法算式解決三位數除以一位數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解決先除再減、連乘的兩步驟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解決同分母分數加法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解決同分母分數被減數未知、被加數未知、差未知的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探索中學數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索花磚中的圓，並用圓規畫圓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看繪本學數學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《小杰美濃走失記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以一位數：除法直式計算。教師用位值的概念說明直式計算的合理性。被除數為二、三位數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意義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S-3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圓：「圓心」、「圓周」、「半徑」與「直徑」。能使用圓規畫指定半徑的圓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一位小數</w:t>
            </w:r>
          </w:p>
          <w:p>
            <w:pPr>
              <w:pStyle w:val="Normal"/>
              <w:snapToGrid w:val="false"/>
              <w:spacing w:lineRule="atLeast" w:line="240"/>
              <w:jc w:val="both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990" cy="238125"/>
                  <wp:effectExtent l="0" t="0" r="0" b="0"/>
                  <wp:docPr id="3" name="圖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21575" r="96731" b="25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連結認識一位純小數，及其記法與讀法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單位進行一位純小數的數詞序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整數與純小數認識一位帶小數，及其記法與讀法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小數在位值表上並認識「十分位」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小數點的意義，透過位值表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樣大，熟悉小數數詞序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小數的大小比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單位進行一位小數的化聚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單位，由計數單位的數量，比較小數的大小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位值表上進行一位小數的大小比較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常見事故傷害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小數的加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直式進行一位小數的不進位加法計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直式進行一位小數的進位加法計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直式進行一位小數的不退位減法計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直式進行一位小數的退位減法計算。</w:t>
            </w:r>
          </w:p>
          <w:p>
            <w:pPr>
              <w:pStyle w:val="Normal"/>
              <w:snapToGrid w:val="false"/>
              <w:spacing w:lineRule="atLeast" w:line="24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題意並用小數加法或減法解決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1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  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是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時間軸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數字鐘上午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示，下午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示，並報讀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日和小時的關係，知道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時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2  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小時是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小時和分鐘的關係，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napToGrid w:val="false"/>
              <w:spacing w:lineRule="atLeast" w:line="24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時和分的換算，並比較時間的長短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日」、「時」、「分」、「秒」。實測、量感、估測與計算。時間單位的換算。認識時間加減問題的類型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常見事故傷害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7-3  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鐘是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秒針及做鐘面時刻是幾時幾分幾秒的報讀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時間單位「秒」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分鐘和秒的關係，知道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鐘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做幾分鐘是幾秒的換算，並做時間長短的比較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時間的計算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做「日」、「時」、「分」、「秒」的同單位單名數時間量加、減計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做「時和分」兩階單位的時間量直式加、減計算。（不進、退位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解決某時刻經過多少時間量之後是什麼時刻的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解決某時刻在多少時間量之前是什麼時刻的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解決兩時刻間經過多少時間量的問題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日」、「時」、「分」、「秒」。實測、量感、估測與計算。時間單位的換算。認識時間加減問題的類型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乘除關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情境中察覺乘除互逆的關係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陣列圖示情境中，運用乘除互逆關係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乘除互逆關係，驗算無餘數除法計算的答案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乘除互逆關係，驗算有餘數除法計算的答案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乘與除的應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乘除互逆關係，解決乘數未知的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乘除互逆關係，解決被乘數未知的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除數未知的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乘除互逆關係，解決被除數未知的無餘數除法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乘除互逆關係，解決被除數未知的有餘數除法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的估算：二位是乘以一位數、三位數乘以一位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除互逆，並能應用與解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四則估算之日常應用問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與除法的關係：乘除互逆。應用於驗算與解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四則估算。具體生活情境。較大位數之估算策略。能用估算檢驗計算結果的合理性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平方公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方公分，並以平方公分為單位點數面積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操作，經驗等積異形的概念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用平方公分板算面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方公板進行面積的實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平方公分板上用乘法簡化長方形面積的點算。</w:t>
            </w:r>
          </w:p>
          <w:p>
            <w:pPr>
              <w:pStyle w:val="Normal"/>
              <w:snapToGrid w:val="false"/>
              <w:spacing w:lineRule="atLeast" w:line="240"/>
              <w:ind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估測圖片面積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、角度、面積、容量、重量的常用單位與換算，培養量感與估測能力，並能做計算和應用解題。認識體積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：「平方公分」。實測、量感、估測與計算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數格子算面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數非整公分格的平面圖形面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出指定面積的圖形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、角度、面積、容量、重量的常用單位與換算，培養量感與估測能力，並能做計算和應用解題。認識體積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：「平方公分」。實測、量感、估測與計算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綜合與應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閱讀故事畫面並解決時刻與時間的問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理解題意解決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探索中學數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周長概念，以平方公分板點數或計數周長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行圖形的拼組與面積的點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覺面積相同的圖形，周長不一定相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看繪本學數學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《喵喵的日出遊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計算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、角度、面積、容量、重量的常用單位與換算，培養量感與估測能力，並能做計算和應用解題。認識體積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時間的加減運算，並應用於日常的時間加減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日」、「時」、「分」、「秒」。實測、量感、估測與計算。時間單位的換算。認識時間加減問題的類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3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：「平方公分」。實測、量感、估測與計算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家人定期檢查急救包及防災器材的期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cs="Times New Roman"/>
      <w:kern w:val="2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character" w:styleId="Style16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7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5:51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3:12:00Z</dcterms:modified>
  <cp:revision>7</cp:revision>
  <dc:subject/>
  <dc:title/>
</cp:coreProperties>
</file>