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>下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三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語文</w:t>
      </w:r>
      <w:r>
        <w:rPr>
          <w:rFonts w:eastAsia="標楷體" w:cs="標楷體" w:ascii="標楷體" w:hAnsi="標楷體"/>
          <w:b/>
          <w:sz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u w:val="single"/>
        </w:rPr>
        <w:t>英語文</w:t>
      </w:r>
      <w:r>
        <w:rPr>
          <w:rFonts w:eastAsia="標楷體" w:cs="標楷體" w:ascii="標楷體" w:hAnsi="標楷體"/>
          <w:b/>
          <w:sz w:val="28"/>
          <w:u w:val="single"/>
        </w:rPr>
        <w:t xml:space="preserve">) 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b/>
          <w:sz w:val="28"/>
        </w:rPr>
        <w:t>楊思婕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0 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Malgun Gothic Semilight"/>
          <w:color w:val="000000"/>
          <w:kern w:val="0"/>
          <w:sz w:val="22"/>
          <w:szCs w:val="22"/>
        </w:rPr>
      </w:pPr>
      <w:r>
        <w:rPr>
          <w:rFonts w:ascii="標楷體" w:hAnsi="標楷體" w:cs="微軟正黑體" w:eastAsia="標楷體"/>
          <w:color w:val="000000"/>
          <w:kern w:val="0"/>
          <w:sz w:val="22"/>
          <w:szCs w:val="22"/>
        </w:rPr>
        <w:t>能依據動物的特徵</w:t>
      </w:r>
      <w:r>
        <w:rPr>
          <w:rFonts w:ascii="標楷體" w:hAnsi="標楷體" w:cs="Malgun Gothic Semilight" w:eastAsia="標楷體"/>
          <w:color w:val="000000"/>
          <w:kern w:val="0"/>
          <w:sz w:val="22"/>
          <w:szCs w:val="22"/>
        </w:rPr>
        <w:t>，</w:t>
      </w:r>
      <w:r>
        <w:rPr>
          <w:rFonts w:ascii="標楷體" w:hAnsi="標楷體" w:cs="微軟正黑體" w:eastAsia="標楷體"/>
          <w:color w:val="000000"/>
          <w:kern w:val="0"/>
          <w:sz w:val="22"/>
          <w:szCs w:val="22"/>
        </w:rPr>
        <w:t>詢問並回應動物的名稱</w:t>
      </w:r>
      <w:r>
        <w:rPr>
          <w:rFonts w:ascii="標楷體" w:hAnsi="標楷體" w:cs="Malgun Gothic Semilight" w:eastAsia="標楷體"/>
          <w:color w:val="000000"/>
          <w:kern w:val="0"/>
          <w:sz w:val="22"/>
          <w:szCs w:val="22"/>
        </w:rPr>
        <w:t>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微軟正黑體"/>
          <w:color w:val="000000"/>
          <w:sz w:val="22"/>
          <w:szCs w:val="22"/>
        </w:rPr>
      </w:pPr>
      <w:r>
        <w:rPr>
          <w:rFonts w:ascii="標楷體" w:hAnsi="標楷體" w:cs="微軟正黑體" w:eastAsia="標楷體"/>
          <w:color w:val="000000"/>
          <w:kern w:val="0"/>
          <w:sz w:val="22"/>
          <w:szCs w:val="22"/>
        </w:rPr>
        <w:t>能詢問他人並回答自己會做的事</w:t>
      </w:r>
      <w:r>
        <w:rPr>
          <w:rFonts w:ascii="標楷體" w:hAnsi="標楷體" w:cs="Malgun Gothic Semilight" w:eastAsia="標楷體"/>
          <w:color w:val="000000"/>
          <w:kern w:val="0"/>
          <w:sz w:val="22"/>
          <w:szCs w:val="22"/>
        </w:rPr>
        <w:t>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微軟正黑體"/>
          <w:color w:val="000000"/>
          <w:sz w:val="22"/>
          <w:szCs w:val="22"/>
        </w:rPr>
      </w:pPr>
      <w:r>
        <w:rPr>
          <w:rFonts w:ascii="標楷體" w:hAnsi="標楷體" w:cs="微軟正黑體" w:eastAsia="標楷體"/>
          <w:color w:val="000000"/>
          <w:kern w:val="0"/>
          <w:sz w:val="22"/>
          <w:szCs w:val="22"/>
        </w:rPr>
        <w:t>能詢問他人並回答自己家人的稱謂</w:t>
      </w:r>
      <w:r>
        <w:rPr>
          <w:rFonts w:ascii="標楷體" w:hAnsi="標楷體" w:cs="Malgun Gothic Semilight" w:eastAsia="標楷體"/>
          <w:color w:val="000000"/>
          <w:kern w:val="0"/>
          <w:sz w:val="22"/>
          <w:szCs w:val="22"/>
        </w:rPr>
        <w:t>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微軟正黑體"/>
          <w:color w:val="000000"/>
          <w:sz w:val="22"/>
          <w:szCs w:val="22"/>
        </w:rPr>
      </w:pPr>
      <w:r>
        <w:rPr>
          <w:rFonts w:ascii="標楷體" w:hAnsi="標楷體" w:cs="微軟正黑體" w:eastAsia="標楷體"/>
          <w:color w:val="000000"/>
          <w:kern w:val="0"/>
          <w:sz w:val="22"/>
          <w:szCs w:val="22"/>
        </w:rPr>
        <w:t>能詢問他人及回答常見職業</w:t>
      </w:r>
      <w:r>
        <w:rPr>
          <w:rFonts w:ascii="標楷體" w:hAnsi="標楷體" w:cs="Malgun Gothic Semilight" w:eastAsia="標楷體"/>
          <w:color w:val="000000"/>
          <w:kern w:val="0"/>
          <w:sz w:val="22"/>
          <w:szCs w:val="22"/>
        </w:rPr>
        <w:t>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微軟正黑體"/>
          <w:color w:val="000000"/>
          <w:sz w:val="22"/>
          <w:szCs w:val="22"/>
        </w:rPr>
      </w:pPr>
      <w:r>
        <w:rPr>
          <w:rFonts w:ascii="標楷體" w:hAnsi="標楷體" w:cs="微軟正黑體" w:eastAsia="標楷體"/>
          <w:color w:val="000000"/>
          <w:kern w:val="0"/>
          <w:sz w:val="22"/>
          <w:szCs w:val="22"/>
        </w:rPr>
        <w:t>能說出母親節相關用語</w:t>
      </w:r>
      <w:r>
        <w:rPr>
          <w:rFonts w:ascii="標楷體" w:hAnsi="標楷體" w:cs="Malgun Gothic Semilight" w:eastAsia="標楷體"/>
          <w:color w:val="000000"/>
          <w:kern w:val="0"/>
          <w:sz w:val="22"/>
          <w:szCs w:val="22"/>
        </w:rPr>
        <w:t>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積極參與課內英語文小組學習活動，培養團隊合作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認識國內外主要節慶習俗及風土民情。</w:t>
            </w:r>
          </w:p>
        </w:tc>
      </w:tr>
    </w:tbl>
    <w:p>
      <w:pPr>
        <w:pStyle w:val="Style20"/>
        <w:snapToGrid w:val="false"/>
        <w:spacing w:lineRule="atLeast" w:line="48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400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919"/>
        <w:gridCol w:w="2218"/>
        <w:gridCol w:w="1970"/>
        <w:gridCol w:w="1166"/>
        <w:gridCol w:w="1559"/>
        <w:gridCol w:w="1276"/>
      </w:tblGrid>
      <w:tr>
        <w:trPr>
          <w:trHeight w:val="31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生念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名、字母音與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，進行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任指其中一字母，學生須舉手搶答，並正確說出其字母名、字母音與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課室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手指著圖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序帶領學生念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任意說出其中一個課室用語，請自願的學生指出課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æ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ad, -a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大隊接力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字教學與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在黑板寫下數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序指數字帶學生念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任意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，請學生回答英文數字的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念， 再請學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倒數我最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數字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生念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Zz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名、字母音與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，進行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任指其中一字母，學生須舉手搶答，並正確說出其字母名、字母音與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課室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手指著圖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序帶領學生念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任意說出其中一個課室用語，請自願的學生指出課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[æ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ad, -a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大隊接力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字教學與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在黑板寫下數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序指數字帶學生念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任意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，請學生回答英文數字的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念， 再請學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倒數我最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數字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Look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故事真人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ind w:first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善用五官的感知，培養眼、 耳、鼻、舌、觸覺及心靈對環境感受的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Look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故事真人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善用五官的感知，培養眼、 耳、鼻、舌、觸覺及心靈對環境感受的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[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n, -e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誰在說謊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lou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冠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 / 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用法，理解單字開頭是母音時，冠詞須使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題目，練習冠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 / 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用法，理解單字開頭是母音時，冠詞須使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sson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ind w:first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and Say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Listen and Number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接龍高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Do It!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課本三張圖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dance (in a wheelchair)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swim (with one arm)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ride a bike (with one leg)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並討論：你們覺得他們需要克服哪些困難？他們要花費多少時間和力氣才能完成事情？我們可以怎樣協助身障朋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學生說明，心態可以克服身體的狀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,Read and Say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n you dance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es, I can. / No, I can’t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Ask and Answer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口耳相傳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nimal Tale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詢問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n a dog swim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告訴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 dog can swim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認識動物的不同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帶領學生觀察課本頁面，並念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帶領學生討論動物其他的特殊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Read and Check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廣播小劇場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能力大考驗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同理分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[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ig, -i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考驗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lou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如何回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n you 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句型，理解肯定句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es, I can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否定句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o, I can’t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題目，練習如何回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n you 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句型，理解肯定句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es, I can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否定句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o, I can’t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單字複習活動】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到課本，說明第一和二單元的主題分別為動物和動作，可以請學生留意有哪些動物，這些動物正在做什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內容，將數字填到正確的空格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點學生或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，請學生正確念出每個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在黑板寫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，帶領學生將每個單字帶入句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Play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活動式口語練習，熟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isten and Connec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取下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字母拼讀轉盤，辨識轉盤上的字首音、短母音、字尾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在黑板上寫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拼讀單字。示範用轉盤拼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使用自己的轉盤，跟著練習拼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拼讀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幸運小樂透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ind w:first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and Say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Listen and Number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單字大車拼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Love My Famil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課本三張圖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love my brother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love my dog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love my grandma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學生說明，如何為家人付出以及幫忙。請學生思考並舉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教學：說明課本頁面上圖片中，小女孩為家人所做的事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play with my brother. I feed my dog. I give Grandma a massage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,Read and Say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o’s he? He’s my father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she? She’s my mother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Show and Tell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介紹臨時家人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mily D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介紹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mily Da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概念：家人聚在一起進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自身的經驗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mily Da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進行哪些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討論「志工」的議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圖片，猜猜這是什麼節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簡單說明母親節的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念節慶單字，可適度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帶入，例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先單獨念出這些字母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發音，再試著組合起來念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f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根據聽到的單字順序，在大圖中標出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點學生，或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尋寶專家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一次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看課本圖，教師可依據圖示，提出相關問題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 What does the little boy give to his mom? He gives a card to his mom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 What does the little give to her mom? She gives a flower to her mom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播放教師用電子書，請學生跟讀並指讀全部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師用電子書，請學生選擇想扮演的角色，將故事中的句子念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韻文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 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念韻文句子、了解句意，再請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進行活動「靚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omm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omm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內容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堂中所介紹的國外主要節慶習俗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Read and Check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合作無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蘿蔔蹲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同理分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[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ot, -ox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九宮格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lou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不同的主詞須搭配不同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，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am, you are, he is, she i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題目，練習不同的主詞須搭配不同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，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am, you are, he is, she i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and Say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Listen and Number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數字地雷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reer D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向學生說明職業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reer Da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目的主要是讓學生探索自己的志趣和未來的志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情境大圖中出現的職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可用中文或英文句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do you want to b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未來夢想的職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引領學生用中文或英文句子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want to be a vet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Listen ,Read and Say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 he a teacher? Yes, he is. / No, he’s not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she a nurse? Yes, she is. / No, she’s not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Look and Guess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找到對的人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Can Be a Teach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四張圖片，回想自己是否有扮演過小老師的腳色？自己教過家人那些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詢問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n you teach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統計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人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看，自己和同學之間，是否也有可以相互教學之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不同性別者的成就與貢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 Read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故事拼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ind w:first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不同性別者的成就與貢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特殊字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同理分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u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發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[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]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發音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Tap, Slide, and Rea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ug, -un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母音心臟病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lou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 / 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句語調往上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句語調往下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題目，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 / 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句語調往上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句語調往下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ind w:firstLine="4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單字複習活動】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到課本，說明第三和四單元的主題分別為家人的稱謂和職業，請學生留意照片人物的性別、年紀、職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內容，將數字填到正確的空格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點學生或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圖卡，請學生正確念出每個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在黑板寫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，帶領學生將每個單字帶入句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Read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閱讀練習，熟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 Look, Spin,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取出字母拼讀轉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在黑板上寫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音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一位學生上臺，由教師指定一個音組，學生先在發音轉盤上轉出這個音組，再搭配最外圈的字首音，拼出多個單字，一邊轉動轉盤一邊拼讀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使用自己的轉盤，個別或兩兩一起練習拼讀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拼音快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Malgun Gothic Semilight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5" w:hanging="48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34" w:hanging="720"/>
      </w:pPr>
      <w:rPr>
        <w:rFonts w:ascii="標楷體" w:hAnsi="標楷體" w:eastAsia="標楷體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lang w:val="en-US"/>
    </w:rPr>
  </w:style>
  <w:style w:type="character" w:styleId="WW8Num6z2">
    <w:name w:val="WW8Num6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16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3:05:00Z</dcterms:modified>
  <cp:revision>25</cp:revision>
  <dc:subject/>
  <dc:title/>
</cp:coreProperties>
</file>