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健康與體育</w:t>
      </w:r>
      <w:r>
        <w:rPr>
          <w:rFonts w:ascii="標楷體" w:hAnsi="標楷體" w:cs="標楷體" w:eastAsia="標楷體"/>
          <w:b/>
          <w:sz w:val="28"/>
        </w:rPr>
        <w:t>課程計畫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趙珮珊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3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60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"/>
        <w:spacing w:lineRule="atLeast" w:line="0" w:before="12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一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發展身體運動能力，以積極正向的做法促進健康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二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發展適應現在及未來生活的基本技能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三）</w:t>
      </w:r>
      <w:r>
        <w:rPr>
          <w:rFonts w:ascii="標楷體" w:hAnsi="標楷體" w:cs="標楷體" w:eastAsia="標楷體"/>
          <w:color w:val="000000"/>
          <w:sz w:val="22"/>
          <w:szCs w:val="22"/>
        </w:rPr>
        <w:t>透過體驗與探索的活動，學習解決健康與體育核心問題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四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尊重每個人都是獨立的個體，培養良好的人際關係及團隊合作精神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五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建立健康與體育相關科技與資訊的基本素養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六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建立健康與體育相關的感知與欣賞的基本素養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七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培養關懷生活、社會、環境的道德意識和公民責任感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八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建立健康的生活型態，奠定促進全人健康與社區環境品質的基石。</w:t>
      </w:r>
    </w:p>
    <w:p>
      <w:pPr>
        <w:pStyle w:val="1"/>
        <w:spacing w:lineRule="atLeast" w:line="0" w:before="0" w:after="120"/>
        <w:ind w:left="514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（九）</w:t>
      </w:r>
      <w:r>
        <w:rPr>
          <w:rFonts w:ascii="標楷體" w:hAnsi="標楷體" w:cs="標楷體" w:eastAsia="標楷體"/>
          <w:color w:val="000000"/>
          <w:sz w:val="22"/>
          <w:szCs w:val="22"/>
        </w:rPr>
        <w:t>落實國家政策的推展與宣導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將心比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發生爭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上課寫學習單時，凱凱沒有經過安安同意，就拿安安的橡皮擦來用，兩人因此發生爭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凱凱和安安為什麼會發生爭執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事發的過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老師發現凱凱和安安的爭執，請他們回想當時的情況，思考聽到對方說的話後心裡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和討論凱凱和安安吵架的原因，以及雙方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發揮同理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以凱凱和安安的思考過程為例，說明同理心的步驟和人際溝通的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用我的心看見你的心」學習單，請學生以「倒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看一次」學習單情境思考，根據當時的情況，運用發揮同理心的步驟和人際溝通的技能，完成「用我的心看見你的心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如果能重來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如果能重來一次」學習單，將發生狀況的當事人分為一組，請學生運用同理心和人際溝通技能，練習對彼此說出想法和感受，接著共同改寫，將新的過程寫在學習單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見你的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如何用同理心和人際溝通技能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柔請小強幫忙拿習作回教室，小強拒絕了。如果你是小柔或小強，怎麼表達比較好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惠車禍受傷行動不便，小青嘲笑她。如果你是小惠或小青，怎麼表達比較好呢？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演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覺察個人的優勢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真心交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拯救友情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凱凱發現自己平時表現出的態度和說話的方式會影響和同學的友情，他反省自己的行為，希望和同學開心相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人際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人際加油站」學習單，請學生依照問題解決步驟，思考自己的人際相處問題和改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填寫時，教師宜於課堂間巡視，適時針對學生的問題給予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很在乎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依自己的經驗或生活中的觀察，分享交朋友的好處。教師說明：朋友可以和你一起上學、玩遊戲、聊天、分享心情。如果適當的讓朋友知道你很珍惜彼此的友情，會讓彼此感情更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為朋友做過最棒的事情是什麼？你和對方有什麼感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友誼的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提問：你的朋友曾經做過讓你不開心的事嗎？你當時怎麼回應？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密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六大類食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食物依其所含的主要成分不同，區分成六大類，分別為全榖雜糧類、豆魚蛋肉類、乳品類、蔬菜類、水果類、油脂與堅果種子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類食物及其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物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貼各種食物圖卡，以利後續活動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進行「食物支援前線」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康的一日三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六大類食物含有不同營養成分，每天應均衡攝取，使所需營養素充足，維護身體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一道料理中，可能包含不只一個種類的食物，例如：牛肉麵裡有牛肉和麵條，牛肉是豆魚蛋肉類，麵條是全穀雜糧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一日三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一日三餐」學習單，請學生寫下昨天吃的食物，並標示出每樣食物包含哪些六大類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飲食點點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每天都會吃早餐嗎？早餐都吃哪些食物呢？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希的早餐選擇，請學生思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個組合包含的食物類別比較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哪個組合較佳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早上起床時，通常距離前一天最後進食時間已經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，所以早餐一定要吃，而且要吃得健康，才會精神飽滿呵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健康飲食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吃得太多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有沒有吃得太飽的經驗？當時有什麼感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說明：攝取過量的食物，會讓身體不舒服，也會對健康有不好的影響。拿取食物與進食時，應根據自己的的食量，拿取吃得完的分量，而且每種食物都要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飲食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健康飲食習慣的原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天吃早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均衡飲食不偏食，六大類食物都吃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只拿取吃得完的分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為什麼會齲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齒大不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齲齒和健康牙齒圖片並提問：兩張照片中的牙齒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齲齒的牙齒上有黑色的隙縫與斑點，健康的牙齒上則沒有。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齲齒的外觀與齲齒會引發的症狀：小同的牙齒上有黑色的隙縫與斑點，代表他得了齲齒，因此他吃東西時常覺得痛；小潔的牙齒上沒有黑色的隙縫與斑點，是健康的牙齒，因此她進食時不會有不舒服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齲齒四要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齲齒發生有四個要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腔內的細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殘餘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細菌停留時間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完食物後如果沒有馬上潔牙，剩餘的食物碎屑附著在牙齒上，時間一長，會導致細菌大量繁殖並產生酸性物質，它會慢慢溶解牙齒表面的鈣，最後造成齲齒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日常生活中的基本衛生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評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善用牙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維護牙齒的健康相當重要，平時要定時使用牙刷、含氟牙膏和含氟漱口水來保健牙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、含氟牙膏及含氟漱口水，並詢問學生的使用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，指導正確選購牙刷與更換牙刷的原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刷毛柔軟又整齊，還要刷柄好握。選擇刷毛軟的牙刷，潔牙時比較不會傷害牙齒和牙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的刷頭要小，約和一節食指一樣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三個月應更換新的牙刷，但若刷毛變形，則要立刻更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善用含氟牙膏和含氟漱口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含氟牙膏與含氟漱口水，指導正確選擇與使用含氟牙膏和含氟漱口水的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牙膏：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牙膏，並配合好的牙刷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漱口水：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6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含氟漱口水。使用漱口水時，應將漱口水含在口內「上下左右」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吐出。使用含氟漱口水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內不可以喝水和進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潔牙前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：開始潔牙前，我們要先了解一些潔牙的注意事項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正確握法：單手握住刷柄，拇指向前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時，刷毛要傾斜，放置在牙齒與牙齦的交界處，要刷到一點牙齦。刷上排牙齒時，刷毛朝上；刷下排牙齒時，刷毛朝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貝氏刷牙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把牙齒刷乾淨是每天必做的功課，一起來學貝氏刷牙法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準備好的牙齒模型和牙刷，搭配課本圖片，一步一步說明貝氏刷牙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訣：右邊開始，右邊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就位：刷毛要傾斜，放置在右方牙齒與牙齦的交界處，刷到一點牙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兩顆牙，左右來回輕輕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依序刷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齒與口腔保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除了使用護牙工具外，還有哪些生活習慣或方法，可以維護牙齒的健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牙齒與口腔保健的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護齒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說明，引導學生運用自主健康管理步驟，改進自己的護齒習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沒有做到的護齒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下「健康牙齒宣言」，並請人督促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的行動成果，並對自己的表現做出評價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D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a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康安全消費的原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都是病媒蚊惹的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登革熱防治宣導影片，介紹登革熱的傳染方式及症狀，強調登革熱主要是透過埃及斑蚊及白線斑蚊叮咬而傳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說明，如果感染登革熱，可能會出現嘔吐、高燒、頭痛、肌肉痛、眼睛部位痛、四肢起紅疹等症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防蚊作戰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片說明蚊子容易生長的地方，例如：樹洞、積水的廢棄物、廢棄輪胎、未加蓋的水桶、盆栽底盤、室內花瓶、冰箱底盤等，強調平時定期清洗家中盛水容器，不讓蚊子產卵孳生，是防治登革熱最根本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打擊登革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學習單「打擊登革熱」，並說明完成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家長陪同觀察住家附近或社區環境中，是否有容易孳生蚊子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長的協助下進行清理行動，例如：清除不要的容器、刷洗積水容器以除去病媒蚊蟲卵；排除積水；將不使用的容器倒置或加蓋密封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心腸病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本人或家人是否有得腸病毒的經驗，請學生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腸病毒防治宣導資料，簡單解釋腸病毒的傳染方式和感染時的症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又稱為手口足症，因為得病後手、腳和嘴巴裡會長小水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的傳染方式很多，包括：吸入病人的飛沫、吃到被病毒汙染的食物，以及與病人接觸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多數感染者沒有症狀，有些則只有發燒或類似一般感冒的症狀，少數人會有喉嚨和舌頭出現水泡、手腳出現紅疹或水泡、皮膚出現紅疹或小水泡等症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戰勝腸病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腸病毒目前沒有特效藥或疫苗可以治療，最好的預防方法是勤洗手並注意個人衛生，以降低感染的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記得洗手的方法，帶領全班複習洗手五步驟「溼、搓、冲、捧、擦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腸病毒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輪流推派代表到臺前進行搶答，答對一題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得分較高的組別獲得全班愛的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紅紅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行性結膜炎是學生常見的眼部疾病，又叫紅眼症，主要是因為接觸到病人的眼睛分泌物而感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紅眼症是怎麼傳染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情境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預防流行性結膜炎的方法，各組推派代表上臺將討論的處理方式表演出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b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演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過敏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是否有過敏經驗，在怎樣的情形下引發過敏症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常見的過敏疾病：過敏性鼻炎、過敏性結膜炎、過敏性皮膚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避開過敏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有過敏體質的人，接觸到不同的過敏原時，身體會產生不同的症狀。過敏原往往是身邊常見的物質，一般人碰到都沒事，只有體質對這項物質過敏的人才會發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過敏看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自己或家人的過敏經驗，分享平時如何照顧自己，避免引發過敏症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過敏時的處理方式及預防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抗敏方法募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班級實際狀況分組進行。請各組組員共同合作，寫出過敏的自我照顧及預防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檢視成果，最多不同答案的組別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噴劑的使用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鼻噴劑及說明書，請學生閱讀說明書，找出使用方法和注意事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鼻噴劑的注意事項與使用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藥水的使用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點眼藥水的經驗，請學生描述使用的情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眼藥水的使用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皮膚藥膏的使用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如果皮膚過敏的症狀嚴重，醫師會適當使用抗過敏或消炎藥膏來改善過敏反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皮膚藥膏的使用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凱的用藥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凱的用藥問題，並思考他用藥方式是否正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小凱使用皮膚藥膏的錯誤行為、可能的影響，以及正確的藥物使用方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F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班級體育活動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體育運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班上進行過的運動中，你最喜歡的項目是什麼？請學生分享個人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如果全班要一起進行一項體育活動，你希望是什麼呢？一起投票選出班級體育活動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班級運動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表決結果擬定班級體育活動計畫，每天安排一個運動項目，若票選出的運動項目不足五個，則可安排某幾個運動項目在一週中重複出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五組，每組分配訂定一天的運動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發表討論結果，並製作班級體育活動計畫表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b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班級體育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你丟我接一起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框熱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跑框熱身」活動規則：跑壘框者依逆時針方向跑。經過壘框時，需跑入壘框後再轉彎。跑三圈後，在三個壘框中間空地進行動態伸展，調整呼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框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跑框接力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場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進行，各小組在不同壘框邊排隊，每小組第一棒站在各壘框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壘框的人起跑，跑至下一個壘框，拍掌接力給下一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完的人到隊伍的最後方蹲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都跑完一次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球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接球接力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壘框中站一人，壘框間各站一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共同完成傳球接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傳球方式，讓球在三個壘框之間逆時針或順時針方向循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傳接力誰最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跑步接力與傳球接力兩大組，大組中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小組，以小組為單位進行速度對抗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跑傳接好夥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跑傳接好夥伴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：本壘框中的人，將球拋給拋球區的人，拋球區組員再將球拋入傳接區。本壘框的人將球拋出後，隨即開始跑壘，直到傳接組完成任務，即停止跑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：跑步組的拋球者將球拋入傳接區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需想辦法接到球。任一人接到球後，將球傳給其中一個傳接框。框內組員再將球轉傳至另一個傳接框。完成兩個框的傳接後，即完成傳接任務，此時跑步組停止跑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球列車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：本壘框中的人，將球拋給拋球區的人後，隨即帶隊起跑，拋球區的人將球拋入傳接區後，立刻跟上隊伍一起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：接到球後，將球傳回任一傳接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在球傳進傳接框前，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回本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活動規則：遊戲與得分規則和「拋球列車」相類，但傳接組接到球後，要將球分別傳到三個傳接框，完成後全組蹲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人拋球跑框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單人拋球跑框賽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以個人為單位，拋球後立刻起跑，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回本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在跑步組跑到下一壘前，將球傳至壘框。球進壘框後計算跑者得分，換下個跑者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出局後兩組交換任務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Hd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守備／跑分性球類運動相關的簡易拋、接、擲、傳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隔繩樂悠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持拍護球與徒手護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持拍護球與徒手護球」活動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拍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輪流持墊板拍擊氣球，先接住，再拍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徒手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拍擊氣球，一回合中每個人都要拍擊到氣球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飛吧！球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場地，將橡皮筋繩固定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三角錐上，形成簡易的隔繩場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飛吧！球球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隔繩傳球活動，兩人在繩的兩邊預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用不同的傳球方式讓球飛過繩，例如：彈地過繩、拋球過繩、擲球過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過繩後由對面同伴接住，並以自己的方式將球傳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過繩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一組在繩後預備發球，另一組到對面預備撿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球球過繩趣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持球預備，聽哨聲響後以自己擅長的方式將球拍擊過繩，對面學生撿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如何以手擊出充氣排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擊球遠近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遠近挑戰」活動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定預計得分的區域，並將球擊到繩的另一邊，落在預定區才算得分，若未落至預計得分區則分數不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三顆球的機會，三球正確落地位置的分數相加，就是個人得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H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網／牆性球類運動相關的簡易拋、接、控、擊、持拍及拍擲、傳、滾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隔繩樂悠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擊球加加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加加樂」活動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擊球站立區，依距離繩子由近到遠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選定的擊球區內站立，將球擊到繩的另一邊落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地後，擊球區和落地區的分數相加，就是該次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連中三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連中三元」活動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，站在擊球區的呼拉圈內擊球過繩，嘗試依序擊中目標區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在第一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二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三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三球入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三球入圈」活動場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三球入圈」活動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進行，選擇一個擊球區位置，擊球區分別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後站定並擊球過繩，嘗試擊中繩後的擊球目標，擊中才算得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H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網／牆性球類運動相關的簡易拋、接、控、擊、持拍及拍擲、傳、滾之手眼動作協調、力量及準確性控球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手又動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攀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平常會做什麼休閒運動呢？請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示為例，並提問：你認識攀岩這項運動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：攀岩時手腳要充分協調，而且手和腳都要有很好的支撐力；規律而持續的練習，肌耐力便會逐漸加強，攀爬的能力也會隨之增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手腳划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盡量分成雙數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手腳划拳」遊戲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在預備線後準備，教師吹哨後，排頭兩位學生同時爬向猜拳區軟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爬進猜拳區軟墊後猜拳，贏的先喊口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喊「烏龜烏龜翹」並任意舉起其中一隻手或一隻腳，對方也任意舉起一隻手或一隻腳，接著換另一人喊口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兩人舉起不同的手腳，則遊戲繼續，換人喊口令；若兩人舉起相同的手或腳，則喊口令的一方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手腳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攀岩運動需要身體四肢的協調性及支撐、攀爬等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手腳對對碰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次每組一人進行活動，進行時手腳同時落地，由出發處以爬行方式，向終點處目標區移動，抵達目標區後換下一位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爬行時，手腳僅能撐或踏在指定顏色的巧拼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前，先確認要移動的巧拼位置；移動時，每次移動四肢中的一個點，待身體平衡後，再往下一個位置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獨木橋妙渡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想像平衡木是獨木橋，讓我們模仿猴子的姿勢，四肢抱著或爬過獨木橋渡河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正確的抱木爬行姿勢：腹部收緊，背部與地面平行，雙膝離地，雙腿夾住平衡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獨木橋妙渡河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在各自平衡木前端猜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人從上方以爬行方式通過平衡木；輸的人背部先靠在軟墊上，手腳伸起抱住平衡木，再手腳並用慢慢移動通過平衡木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戶外休閒運動入門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跳好樂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跳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動作：併腿向上跳、併腿向前跳、併腿向後跳、併腿向左跳、併腿向右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跳躍練習，每個動作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巧拼方向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手拿著巧拼當成方向盤，一起在場地內模擬開車自由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時，學生立即停止移動並以自己喜歡的方式跳起，全班都跳起後，教師再吹哨，學生繼續模擬開車自由移動，以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踏巧拼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各持一個巧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一個巧拼放在地上，教師數數，學生依指令跳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巧拼跑跳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任務：試試看，你最多能用幾種不同的方式跳過巧拼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以擅長的方式跳過巧拼，不限定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教師引導學生以四種不同的跳法跳過四個巧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狼來了，快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快跑」活動規則：學生先在場地內自由活動。當聽到「狼來了」就立刻起跑，跑至目標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狼來了，奪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奪寶」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於起跑線後排隊預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「狼來了」排頭立刻起跑，需跑在自己的跑道內，先拿到紙箱上的球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各式起跑提示體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各種不同的指令來提醒學生起跑，例如：吹哨子、揮旗子、搖鈴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起跑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起跑加油站」規則：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次每組派出一人，以喜歡的起跑姿勢在線後預備，聽見哨音後立即起跑，最先抵達終點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奪寶造句個人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奪寶造句」遊戲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三組，分站三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哨聲後，每組第一位向前跑，拿取寶物詞卡後立即跑回原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寶物詞卡上的字詞造句，造出一般句子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造出與健體領域課程內容相關的句子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最高的組別勝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奪寶造句團體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奪寶造句團體賽」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輪每組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比賽，最先拿回寶物卡並正確造句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人能用寶物卡再想出一個造句，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累計得分，總分最高的組別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拿到就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體驗投擲小沙包、空寶特瓶、毛巾、童軍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遠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組各派一人，每人手持覺得投擲起來最順手又投得最遠的物品。四人輪流投擲，距離越遠得分越高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走、跑、跳與投擲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我的水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中大不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原地踏步、向前走、向後走等暖身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泳池中，帶著學生進行相同的暖身動作，請學生體會在陸地和水中有什麼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中閉氣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水中閉氣遊戲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尋寶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泳池內，教師在指定範圍內投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每人都要拾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全組完成就算成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入水底：先閉氣，接著向上躍起後蹲下入水，在水中以鼻子吐氣，身體下沉，雙手碰觸池底後站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大風吹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接著在水中互換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猜拳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，閉氣猜拳，猜拳一次後立即出水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做鬼臉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扮鬼臉，看誰先笑就輸了，有人笑後立即出水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韻律呼吸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扶牆練呼吸」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彎腰低頭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蹲下全身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向池壁，雙手扶著池壁進行韻律呼吸，垂直蹲入水中用鼻子吐氣、跳出水面時向右側移動跳起並用嘴吸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韻律呼吸跳」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屈膝蹲低將頭沒入水中，雙手掌心向下向兩側平舉，幫助自己蹲入水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水中用鼻慢慢吐氣後，兩臂下划、掌心向下壓水，蹬地跳起，將頭伸出水面用嘴吸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牽手韻律呼吸」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蹲下入水、一起起立，入水時用鼻子吐氣、抬頭出水面時用嘴吸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個蹲下入水、一個站直出水面，入水後用鼻子吐氣、出水面時用嘴吸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藉物俯漂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藉物俯漂練習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扶牆漂浮：先站立水中，雙手扶牆，低頭閉氣入水。一腳站立，一腳向後抬起，另一腳再向後抬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浮板漂浮：手持浮板在水中進行俯漂練習，身體自然放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浮條漂浮：手持浮條在水中進行俯漂練習，身體自然放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Gb-Ⅰ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劈開英雄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剪刀石頭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武術基本動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步劈掌（剪刀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（石頭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馬步雙劈（布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弓步劈掌與馬步劈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橫向跳箱，跳箱高度約在學生腰部，在兩個跳箱旁各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在地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在跳箱旁依序排隊，先練習「弓步劈掌」，進行方式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跳箱在呼拉圈前方立正抱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手由下而上高舉，掌心向內五指並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腳踩進呼拉圈成弓步，同時向前劈掌於跳箱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練習「馬步劈掌」，活動規則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呼拉圈旁立正抱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由下而上高舉，交叉於頭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踩進呼拉圈，身體下蹲，雙腳屈膝成馬步，同時任一手劈掌於跳箱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功夫造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「仆腿式站法」和「獨立式站法」，動作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站法：雙腳左右開立約與兩個肩膀同寬，接著雙腳一起往下蹲，下蹲時一腳屈膝一腳伸直，兩足足底貼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站法：一腳立地，另一腳屈膝，屈膝時膝蓋略高過腰，足尖下壓，足底略貼於另一腳的膝蓋上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過繩秀口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一起唸出「獨立式」和「仆腿式」的動作要領口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：獨立式呀獨立式，一腳站呀一腳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：仆腿式呀仆腿式，一腳伸呀一腳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依序在第一個呼拉圈後排隊，進行方式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獨立式功夫造型站在第一個呼拉圈內並唸出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以仆腿式功夫造型穿過繩子下方並唸出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過後起身，向前跳入第二個呼拉圈內，做出另一個獨立式功夫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功夫英雄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入呼拉圈練習一整套武術動作，從起式到收式都要在呼拉圈內完成，並提醒學生每一步都要踩進呼拉圈裡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武術模仿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相互尊重的精神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平衡好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坐箱玩單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坐箱玩單槓」活動步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上跳箱、雙腿伸直，雙手握槓，彎曲手臂，出力將身體前拉靠近單槓，手臂持續用力支撐身體重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伸直手臂，身體向後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彎曲手臂，身體挺起、雙腿上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槓上平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槓上平衡」動作要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跪立在跳箱上，雙手用正握法握槓，上半身緊貼單槓，身體稍微前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力撐槓，將腳尖頂撐在跳箱上，腹部貼緊單槓，身體前傾，此時雙膝抬起，做出撐槓動作並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猜拳握槓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雙腳猜拳握槓跳」活動場地：教師將尼龍繩勾掛打結於單槓的中間，繩索最低處離地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在單槓左右兩側相對站立，每組依序派出一人猜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前後腳交叉表示「剪刀」，雙腳併立表示「石頭」，雙腳左右開立表示「布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猜拳者都先併腿原地向上跳三下，接著一起喊剪刀、石頭、布，同時用腳出拳，猜輸的人要進行懲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握槓與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抓握單槓懸空動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正握法握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離開地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穩定的做出懸垂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輪流進行演練，組員間應互相鼓勵，增強演練者信心，移動次數可依熟練程度遞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索小動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依序進行模仿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猴子前後走：俯身雙手直臂或曲臂撐地，身體伸直挺腰，膝關節離地，腿靠在繩上，用手部向前、向後、左右走或原地腹腰旋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螃蟹左右走：坐地繩落在雙腿中間。雙手抓繩撐起後仰，腹腰盡量與地面平行，左右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蜻蜓飛翔：將繩圈套入腹部，雙手握繩向前走直到感覺繩子拉緊時，俯身斜體，一腳向後高舉抬起。保持俯身斜體姿勢，向後高舉一腳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海豚仰泳：將繩圈套入腰部雙手握繩向後走。走到感覺繩子拉緊時，仰身斜體，一腳向前抬起。保持平衡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坐繩平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泡棉管套上尼龍繩，再將尼龍繩綁掛於單槓兩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「坐繩平衡」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坐繩擺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坐繩擺盪」動作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握繩，雙腳踩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在繩上，向後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抓緊繩，坐穩，雙腳離地，讓繩索自然向前擺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動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Ia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自己的身體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跳繩同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我一線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原地雙腳跳」動作：兩個人分持跳繩的兩端握把，教師站在學生的一側，兩人一起迴旋繩子，由教師練習雙腳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一位學生共同示範「原地跑步跳」動作：兩個人分別拿住跳繩的兩端握把，教師站在學生的一側，兩人一起迴旋繩子，由教師練習跑步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繞人跳一圈與向前跑步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繞人跳一圈」動作：兩個人分持跳繩的兩端握把，教師站在學生的一側，兩人一起迴旋繩子，教師繞著學生跳一圈。教師示範後，學生兩兩分組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向前跑步跳」動作：兩個人分別拿住跳繩的兩端握把，教師站在學生的一側，兩人一起迴旋繩子，教師向前跑步跳，學生跟著向前跑。教師示範後，學生兩兩分組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後雙人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同擺盪一條跳繩，進行前後雙人跳練習。預備動作說明：一人雙手持跳繩，繩在腳後預備，兩人一前一後站立，距離約一小步，另一人膝關節微彎，預備跳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後雙人跳練習方式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面雙人跳：兩人面對面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人由後往前迴旋繩，兩人一起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排隊雙人跳：兩人面朝同方向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人由後往前迴旋繩，兩人一起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左右雙人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執一條跳繩，進行左右雙人跳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預備動作：一人右手執繩的一邊，另一人左手執繩的另一邊，繩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的腳後預備，兩人肩並肩站立，距離約一小步，膝關節微彎，預備跳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跳繩方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左右雙人跳：兩人面朝同一方向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起由後往前迴旋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向左右雙人跳：一人面朝前、另一人面朝後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起由後往前迴旋跳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Ic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民俗運動基本動作與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躍的水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觀察雨落下的樣子，想像你是小水滴，你會用哪些動作表現水的跳動呢？引導學生說出水流或水滴的各種變化，鼓勵學生運用想像力，想像水滴的各種形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拍擊或甩動鈴鼓，引導學生發揮想像力在平坦的地面自由模仿水滴的跳動，並適時以鈴鼓聲做動、停的訓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探索或練習各種不同的跳法，例如：向前跨跳、單腳屈膝跳、雙腳屈膝跳、團身跳、轉身跳等。待學生熟悉之後，再指導學生運用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至四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，任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的跳躍動作串連起來，充分發揮身體爆發的能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雲小雲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命題：水滴升到天空會凝結成雲，試著想像凝結的感覺，模仿一朵雲。學生躺在地板上，閉上眼睛，想像並說出天空中的雲有什麼特點？例如：漂浮的、柔軟的、鬆鬆的、形狀多變的，請學生說出對雲的想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教室的地板就是廣大的天空，自己化身為千變萬化的雲，利用肢體的伸展、收縮，扮演各式各樣大小不同的雲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旋轉的漩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和漩渦相關的自然生態影片，引導學生想像當雨滴落到溪裡，變成漩渦的樣子，請學生試著運用肢體做做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同學模仿的漩渦，討論漩渦的特色，教師可適時補充說明，漩渦自轉的方向有順時針和逆時針，並播放音樂帶領學生練習漩渦，例如：右轉轉→停→左轉轉→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圍成大圓圈，其中一人開始順時針往內圈走，成為逐漸縮小的螺旋狀，接著再由尾端的學生逐漸從逆時針外移，拉開整個螺旋狀的圓圈，反覆練習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I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唱、跳與模仿性律動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彩帶舞波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校沒有彩帶手具器材，教師可指導學生自製彩帶，帶領學生用自製彩帶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身後，教師搖動鈴鼓或播放音樂象徵風的來臨，引導學生先用一條彩帶模仿波浪，練習動作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右蛇行學波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下蛇行學波浪（可加上垂直跳起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揮右揮學波浪（可邊做邊轉圈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學波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同時操作兩條彩帶，利用彩帶或身體部位，例如：手或軀幹，模仿水花或波浪的各種律動，探索揮舞兩條彩帶的美麗與變化性，練習動作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舉起彩帶，順時針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起彩帶，由上到下蛇行揮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舉，左右揮動彩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圍揮舞彩帶畫圓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彩帶波浪大串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彩帶波浪大串連」活動規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小組創作彩帶波浪舞，一人做出一個動作，輪流模仿後記下來，再把所有動作串成一段彩帶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員自行決定一個彩帶波浪動作，選擇後小組排成圓形，由任一位組員先表演自己設計的波浪動作（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，其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需仔細觀察並記住別人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位組員輪流依序表演後，接著再隨機從任一位組員開始帶頭做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的動作，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組員模仿他做的動作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做由上而下蛇行的動作，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則跟著模仿並記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的動作。完成後，以同樣形式換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帶頭做動作，接著依序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將動作輪流做完之後，同組成員必須一起練習，並熟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的動作，串在一起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進行創作，組合出不同節拍、舞序的彩帶舞進行練習，演出後簡易說明自己舞蹈創作的意境，以及將其組合後的展演意境。亦可嘗試排成不同隊形，再練習表演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Ib-Ⅰ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唱、跳與模仿性律動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Malgun Gothic Semilight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5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07:23:00Z</dcterms:modified>
  <cp:revision>8</cp:revision>
  <dc:subject/>
  <dc:title/>
</cp:coreProperties>
</file>