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</w:rPr>
        <w:t>四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藝術領域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b/>
          <w:sz w:val="28"/>
        </w:rPr>
        <w:t>薛佳昕</w:t>
      </w:r>
    </w:p>
    <w:p>
      <w:pPr>
        <w:pStyle w:val="Style19"/>
        <w:numPr>
          <w:ilvl w:val="1"/>
          <w:numId w:val="3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eastAsia="標楷體" w:cs="標楷體" w:ascii="標楷體" w:hAnsi="標楷體"/>
          <w:color w:val="000000"/>
          <w:sz w:val="28"/>
          <w:u w:val="single"/>
        </w:rPr>
        <w:t>60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19"/>
        <w:numPr>
          <w:ilvl w:val="1"/>
          <w:numId w:val="3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(</w:t>
      </w:r>
      <w:r>
        <w:rPr>
          <w:rFonts w:ascii="標楷體" w:hAnsi="標楷體" w:cs="標楷體" w:eastAsia="標楷體"/>
          <w:b/>
          <w:sz w:val="20"/>
          <w:szCs w:val="20"/>
        </w:rPr>
        <w:t>一</w:t>
      </w:r>
      <w:r>
        <w:rPr>
          <w:rFonts w:eastAsia="標楷體" w:cs="標楷體" w:ascii="標楷體" w:hAnsi="標楷體"/>
          <w:b/>
          <w:sz w:val="20"/>
          <w:szCs w:val="20"/>
        </w:rPr>
        <w:t>)</w:t>
      </w:r>
      <w:r>
        <w:rPr>
          <w:rFonts w:ascii="標楷體" w:hAnsi="標楷體" w:cs="標楷體" w:eastAsia="標楷體"/>
          <w:b/>
          <w:sz w:val="20"/>
          <w:szCs w:val="20"/>
        </w:rPr>
        <w:t>視覺藝術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ascii="標楷體" w:hAnsi="標楷體" w:cs="標楷體" w:eastAsia="標楷體"/>
          <w:sz w:val="20"/>
          <w:szCs w:val="20"/>
        </w:rPr>
        <w:t>能分享個人成長的變化和記憶，及未來想像中的自己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.</w:t>
      </w:r>
      <w:r>
        <w:rPr>
          <w:rFonts w:ascii="標楷體" w:hAnsi="標楷體" w:cs="標楷體" w:eastAsia="標楷體"/>
          <w:sz w:val="20"/>
          <w:szCs w:val="20"/>
        </w:rPr>
        <w:t>能觀察並適當描述自己和同學的形貌特徵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3.</w:t>
      </w:r>
      <w:r>
        <w:rPr>
          <w:rFonts w:ascii="標楷體" w:hAnsi="標楷體" w:cs="標楷體" w:eastAsia="標楷體"/>
          <w:sz w:val="20"/>
          <w:szCs w:val="20"/>
        </w:rPr>
        <w:t>能觀察並分享藝術家樣貌和其在自畫像中描繪的特徵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4.</w:t>
      </w:r>
      <w:r>
        <w:rPr>
          <w:rFonts w:ascii="標楷體" w:hAnsi="標楷體" w:cs="標楷體" w:eastAsia="標楷體"/>
          <w:sz w:val="20"/>
          <w:szCs w:val="20"/>
        </w:rPr>
        <w:t>能探索藝術家作品的表現方式和技法，以及發表個人看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5.</w:t>
      </w:r>
      <w:r>
        <w:rPr>
          <w:rFonts w:ascii="標楷體" w:hAnsi="標楷體" w:cs="標楷體" w:eastAsia="標楷體"/>
          <w:sz w:val="20"/>
          <w:szCs w:val="20"/>
        </w:rPr>
        <w:t>能探索及分享表情和情緒間的自然反應關係，理解並互相尊重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6.</w:t>
      </w:r>
      <w:r>
        <w:rPr>
          <w:rFonts w:ascii="標楷體" w:hAnsi="標楷體" w:cs="標楷體" w:eastAsia="標楷體"/>
          <w:sz w:val="20"/>
          <w:szCs w:val="20"/>
        </w:rPr>
        <w:t>能自行規劃並創作出具有表情變化，呈現出情緒的自畫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7.</w:t>
      </w:r>
      <w:r>
        <w:rPr>
          <w:rFonts w:ascii="標楷體" w:hAnsi="標楷體" w:cs="標楷體" w:eastAsia="標楷體"/>
          <w:sz w:val="20"/>
          <w:szCs w:val="20"/>
        </w:rPr>
        <w:t>能觀察並發現生活有具有人臉形像的景物，並發揮想像力看圖說故事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8.</w:t>
      </w:r>
      <w:r>
        <w:rPr>
          <w:rFonts w:ascii="標楷體" w:hAnsi="標楷體" w:cs="標楷體" w:eastAsia="標楷體"/>
          <w:sz w:val="20"/>
          <w:szCs w:val="20"/>
        </w:rPr>
        <w:t>能收集與利用生活中各種現成物，透過小組集思廣益，合作拼湊出一副立體臉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9.</w:t>
      </w:r>
      <w:r>
        <w:rPr>
          <w:rFonts w:ascii="標楷體" w:hAnsi="標楷體" w:cs="標楷體" w:eastAsia="標楷體"/>
          <w:sz w:val="20"/>
          <w:szCs w:val="20"/>
        </w:rPr>
        <w:t>能透過回憶、照片或訪問，回顧個人的成長點滴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.</w:t>
      </w:r>
      <w:r>
        <w:rPr>
          <w:rFonts w:ascii="標楷體" w:hAnsi="標楷體" w:cs="標楷體" w:eastAsia="標楷體"/>
          <w:sz w:val="20"/>
          <w:szCs w:val="20"/>
        </w:rPr>
        <w:t>能分享成長過程中，至今仍印象深刻的一件事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1.</w:t>
      </w:r>
      <w:r>
        <w:rPr>
          <w:rFonts w:ascii="標楷體" w:hAnsi="標楷體" w:cs="標楷體" w:eastAsia="標楷體"/>
          <w:sz w:val="20"/>
          <w:szCs w:val="20"/>
        </w:rPr>
        <w:t>能觀察、探索與練習將複雜形象轉畫為簡化圖案的方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2.</w:t>
      </w:r>
      <w:r>
        <w:rPr>
          <w:rFonts w:ascii="標楷體" w:hAnsi="標楷體" w:cs="標楷體" w:eastAsia="標楷體"/>
          <w:sz w:val="20"/>
          <w:szCs w:val="20"/>
        </w:rPr>
        <w:t>能觀察、認知漫畫的特色，並透過練習表現出來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3.</w:t>
      </w:r>
      <w:r>
        <w:rPr>
          <w:rFonts w:ascii="標楷體" w:hAnsi="標楷體" w:cs="標楷體" w:eastAsia="標楷體"/>
          <w:sz w:val="20"/>
          <w:szCs w:val="20"/>
        </w:rPr>
        <w:t>能欣賞與探索漫畫家作品的表現方式和內涵意義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4.</w:t>
      </w:r>
      <w:r>
        <w:rPr>
          <w:rFonts w:ascii="標楷體" w:hAnsi="標楷體" w:cs="標楷體" w:eastAsia="標楷體"/>
          <w:sz w:val="20"/>
          <w:szCs w:val="20"/>
        </w:rPr>
        <w:t>能表達個人對漫畫家作品的看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5.</w:t>
      </w:r>
      <w:r>
        <w:rPr>
          <w:rFonts w:ascii="標楷體" w:hAnsi="標楷體" w:cs="標楷體" w:eastAsia="標楷體"/>
          <w:sz w:val="20"/>
          <w:szCs w:val="20"/>
        </w:rPr>
        <w:t>能認知四格漫畫的故事分鏡與每格的內容結構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6.</w:t>
      </w:r>
      <w:r>
        <w:rPr>
          <w:rFonts w:ascii="標楷體" w:hAnsi="標楷體" w:cs="標楷體" w:eastAsia="標楷體"/>
          <w:sz w:val="20"/>
          <w:szCs w:val="20"/>
        </w:rPr>
        <w:t>能欣賞和探索漫畫分鏡如何由文字轉畫為圖案呈現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7.</w:t>
      </w:r>
      <w:r>
        <w:rPr>
          <w:rFonts w:ascii="標楷體" w:hAnsi="標楷體" w:cs="標楷體" w:eastAsia="標楷體"/>
          <w:sz w:val="20"/>
          <w:szCs w:val="20"/>
        </w:rPr>
        <w:t>能探索並規畫個人創作四格漫畫的準備工作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8.</w:t>
      </w:r>
      <w:r>
        <w:rPr>
          <w:rFonts w:ascii="標楷體" w:hAnsi="標楷體" w:cs="標楷體" w:eastAsia="標楷體"/>
          <w:sz w:val="20"/>
          <w:szCs w:val="20"/>
        </w:rPr>
        <w:t>能練習將個人生活經驗用四格漫畫的方式表現出來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9.</w:t>
      </w:r>
      <w:r>
        <w:rPr>
          <w:rFonts w:ascii="標楷體" w:hAnsi="標楷體" w:cs="標楷體" w:eastAsia="標楷體"/>
          <w:sz w:val="20"/>
          <w:szCs w:val="20"/>
        </w:rPr>
        <w:t>能欣賞並探索生活環境中的公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0.</w:t>
      </w:r>
      <w:r>
        <w:rPr>
          <w:rFonts w:ascii="標楷體" w:hAnsi="標楷體" w:cs="標楷體" w:eastAsia="標楷體"/>
          <w:sz w:val="20"/>
          <w:szCs w:val="20"/>
        </w:rPr>
        <w:t>能自行規畫運用媒材與技法，創作出個人形像的公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1.</w:t>
      </w:r>
      <w:r>
        <w:rPr>
          <w:rFonts w:ascii="標楷體" w:hAnsi="標楷體" w:cs="標楷體" w:eastAsia="標楷體"/>
          <w:sz w:val="20"/>
          <w:szCs w:val="20"/>
        </w:rPr>
        <w:t>能分享個人成長中想要感謝或祝福的人事物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2.</w:t>
      </w:r>
      <w:r>
        <w:rPr>
          <w:rFonts w:ascii="標楷體" w:hAnsi="標楷體" w:cs="標楷體" w:eastAsia="標楷體"/>
          <w:sz w:val="20"/>
          <w:szCs w:val="20"/>
        </w:rPr>
        <w:t>能探索並分享傳達感恩和祝福心意的方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3.</w:t>
      </w:r>
      <w:r>
        <w:rPr>
          <w:rFonts w:ascii="標楷體" w:hAnsi="標楷體" w:cs="標楷體" w:eastAsia="標楷體"/>
          <w:sz w:val="20"/>
          <w:szCs w:val="20"/>
        </w:rPr>
        <w:t>能發現生活中節慶或紀念日有關的圖文或空間佈置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4.</w:t>
      </w:r>
      <w:r>
        <w:rPr>
          <w:rFonts w:ascii="標楷體" w:hAnsi="標楷體" w:cs="標楷體" w:eastAsia="標楷體"/>
          <w:sz w:val="20"/>
          <w:szCs w:val="20"/>
        </w:rPr>
        <w:t>能探索並分享個人對各種卡片的圖案運用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5.</w:t>
      </w:r>
      <w:r>
        <w:rPr>
          <w:rFonts w:ascii="標楷體" w:hAnsi="標楷體" w:cs="標楷體" w:eastAsia="標楷體"/>
          <w:sz w:val="20"/>
          <w:szCs w:val="20"/>
        </w:rPr>
        <w:t>能探索如何運用科技資訊媒體輔助藝術學習和表現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6.</w:t>
      </w:r>
      <w:r>
        <w:rPr>
          <w:rFonts w:ascii="標楷體" w:hAnsi="標楷體" w:cs="標楷體" w:eastAsia="標楷體"/>
          <w:sz w:val="20"/>
          <w:szCs w:val="20"/>
        </w:rPr>
        <w:t>能運用科技資訊媒體展現卡片的創作與分享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7.</w:t>
      </w:r>
      <w:r>
        <w:rPr>
          <w:rFonts w:ascii="標楷體" w:hAnsi="標楷體" w:cs="標楷體" w:eastAsia="標楷體"/>
          <w:sz w:val="20"/>
          <w:szCs w:val="20"/>
        </w:rPr>
        <w:t>能探索和練習「鏤空型版」的複印技巧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8.</w:t>
      </w:r>
      <w:r>
        <w:rPr>
          <w:rFonts w:ascii="標楷體" w:hAnsi="標楷體" w:cs="標楷體" w:eastAsia="標楷體"/>
          <w:sz w:val="20"/>
          <w:szCs w:val="20"/>
        </w:rPr>
        <w:t>能規畫並運用孔版複印方法製作卡片，傳達個人的感恩與祝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9.</w:t>
      </w:r>
      <w:r>
        <w:rPr>
          <w:rFonts w:ascii="標楷體" w:hAnsi="標楷體" w:cs="標楷體" w:eastAsia="標楷體"/>
          <w:sz w:val="20"/>
          <w:szCs w:val="20"/>
        </w:rPr>
        <w:t>能觀察與探索多元媒材和作法的創意卡片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30.</w:t>
      </w:r>
      <w:r>
        <w:rPr>
          <w:rFonts w:ascii="標楷體" w:hAnsi="標楷體" w:cs="標楷體" w:eastAsia="標楷體"/>
          <w:sz w:val="20"/>
          <w:szCs w:val="20"/>
        </w:rPr>
        <w:t>能自行規畫和製作有創意的卡片，以傳達個人感恩與祝福的心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(</w:t>
      </w:r>
      <w:r>
        <w:rPr>
          <w:rFonts w:ascii="標楷體" w:hAnsi="標楷體" w:cs="標楷體" w:eastAsia="標楷體"/>
          <w:b/>
          <w:sz w:val="20"/>
          <w:szCs w:val="20"/>
        </w:rPr>
        <w:t>二</w:t>
      </w:r>
      <w:r>
        <w:rPr>
          <w:rFonts w:eastAsia="標楷體" w:cs="標楷體" w:ascii="標楷體" w:hAnsi="標楷體"/>
          <w:b/>
          <w:sz w:val="20"/>
          <w:szCs w:val="20"/>
        </w:rPr>
        <w:t>)</w:t>
      </w:r>
      <w:r>
        <w:rPr>
          <w:rFonts w:ascii="標楷體" w:hAnsi="標楷體" w:cs="標楷體" w:eastAsia="標楷體"/>
          <w:b/>
          <w:sz w:val="20"/>
          <w:szCs w:val="20"/>
        </w:rPr>
        <w:t>表演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.  </w:t>
      </w:r>
      <w:r>
        <w:rPr>
          <w:rFonts w:ascii="標楷體" w:hAnsi="標楷體" w:cs="標楷體" w:eastAsia="標楷體"/>
          <w:sz w:val="20"/>
          <w:szCs w:val="20"/>
        </w:rPr>
        <w:t>能認識肢體動作所代表的意義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.  </w:t>
      </w:r>
      <w:r>
        <w:rPr>
          <w:rFonts w:ascii="標楷體" w:hAnsi="標楷體" w:cs="標楷體" w:eastAsia="標楷體"/>
          <w:sz w:val="20"/>
          <w:szCs w:val="20"/>
        </w:rPr>
        <w:t>能認識小丑臉部表情、肢體及服裝的特色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.  </w:t>
      </w:r>
      <w:r>
        <w:rPr>
          <w:rFonts w:ascii="標楷體" w:hAnsi="標楷體" w:cs="標楷體" w:eastAsia="標楷體"/>
          <w:sz w:val="20"/>
          <w:szCs w:val="20"/>
        </w:rPr>
        <w:t>能透過觀察與解說認識小丑的由來與種類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.  </w:t>
      </w:r>
      <w:r>
        <w:rPr>
          <w:rFonts w:ascii="標楷體" w:hAnsi="標楷體" w:cs="標楷體" w:eastAsia="標楷體"/>
          <w:sz w:val="20"/>
          <w:szCs w:val="20"/>
        </w:rPr>
        <w:t>能培養尊重生命、愛護動物的觀念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.  </w:t>
      </w:r>
      <w:r>
        <w:rPr>
          <w:rFonts w:ascii="標楷體" w:hAnsi="標楷體" w:cs="標楷體" w:eastAsia="標楷體"/>
          <w:sz w:val="20"/>
          <w:szCs w:val="20"/>
        </w:rPr>
        <w:t>能欣賞默劇表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6.  </w:t>
      </w:r>
      <w:r>
        <w:rPr>
          <w:rFonts w:ascii="標楷體" w:hAnsi="標楷體" w:cs="標楷體" w:eastAsia="標楷體"/>
          <w:sz w:val="20"/>
          <w:szCs w:val="20"/>
        </w:rPr>
        <w:t>能認識默劇的戲劇形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7.  </w:t>
      </w:r>
      <w:r>
        <w:rPr>
          <w:rFonts w:ascii="標楷體" w:hAnsi="標楷體" w:cs="標楷體" w:eastAsia="標楷體"/>
          <w:sz w:val="20"/>
          <w:szCs w:val="20"/>
        </w:rPr>
        <w:t>能藉由默劇的表演培養默契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8.  </w:t>
      </w:r>
      <w:r>
        <w:rPr>
          <w:rFonts w:ascii="標楷體" w:hAnsi="標楷體" w:cs="標楷體" w:eastAsia="標楷體"/>
          <w:sz w:val="20"/>
          <w:szCs w:val="20"/>
        </w:rPr>
        <w:t>能從日常生活中尋找題材並運用肢體融入表演中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9.  </w:t>
      </w:r>
      <w:r>
        <w:rPr>
          <w:rFonts w:ascii="標楷體" w:hAnsi="標楷體" w:cs="標楷體" w:eastAsia="標楷體"/>
          <w:sz w:val="20"/>
          <w:szCs w:val="20"/>
        </w:rPr>
        <w:t>能運用旁述默劇技巧，即興合作表演一段故事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0. </w:t>
      </w:r>
      <w:r>
        <w:rPr>
          <w:rFonts w:ascii="標楷體" w:hAnsi="標楷體" w:cs="標楷體" w:eastAsia="標楷體"/>
          <w:sz w:val="20"/>
          <w:szCs w:val="20"/>
        </w:rPr>
        <w:t>能運用合宜的方式與人友善互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1. </w:t>
      </w:r>
      <w:r>
        <w:rPr>
          <w:rFonts w:ascii="標楷體" w:hAnsi="標楷體" w:cs="標楷體" w:eastAsia="標楷體"/>
          <w:sz w:val="20"/>
          <w:szCs w:val="20"/>
        </w:rPr>
        <w:t>能認真參與學習活動，展現積極投入的行為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2. </w:t>
      </w:r>
      <w:r>
        <w:rPr>
          <w:rFonts w:ascii="標楷體" w:hAnsi="標楷體" w:cs="標楷體" w:eastAsia="標楷體"/>
          <w:sz w:val="20"/>
          <w:szCs w:val="20"/>
        </w:rPr>
        <w:t>能展現合作的技巧，設計出一段簡單的表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3. </w:t>
      </w:r>
      <w:r>
        <w:rPr>
          <w:rFonts w:ascii="標楷體" w:hAnsi="標楷體" w:cs="標楷體" w:eastAsia="標楷體"/>
          <w:sz w:val="20"/>
          <w:szCs w:val="20"/>
        </w:rPr>
        <w:t>能與他人或多人合作完成表演任務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4. </w:t>
      </w:r>
      <w:r>
        <w:rPr>
          <w:rFonts w:ascii="標楷體" w:hAnsi="標楷體" w:cs="標楷體" w:eastAsia="標楷體"/>
          <w:sz w:val="20"/>
          <w:szCs w:val="20"/>
        </w:rPr>
        <w:t>能模仿童話故事中人物的肢體動作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5. </w:t>
      </w:r>
      <w:r>
        <w:rPr>
          <w:rFonts w:ascii="標楷體" w:hAnsi="標楷體" w:cs="標楷體" w:eastAsia="標楷體"/>
          <w:sz w:val="20"/>
          <w:szCs w:val="20"/>
        </w:rPr>
        <w:t>能完成簡單的故事角色扮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6. </w:t>
      </w:r>
      <w:r>
        <w:rPr>
          <w:rFonts w:ascii="標楷體" w:hAnsi="標楷體" w:cs="標楷體" w:eastAsia="標楷體"/>
          <w:sz w:val="20"/>
          <w:szCs w:val="20"/>
        </w:rPr>
        <w:t>能樂於與他人討論、合作完成動作設計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7. </w:t>
      </w:r>
      <w:r>
        <w:rPr>
          <w:rFonts w:ascii="標楷體" w:hAnsi="標楷體" w:cs="標楷體" w:eastAsia="標楷體"/>
          <w:sz w:val="20"/>
          <w:szCs w:val="20"/>
        </w:rPr>
        <w:t>能以四個「定格畫面」呈現完整故事大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8. </w:t>
      </w:r>
      <w:r>
        <w:rPr>
          <w:rFonts w:ascii="標楷體" w:hAnsi="標楷體" w:cs="標楷體" w:eastAsia="標楷體"/>
          <w:sz w:val="20"/>
          <w:szCs w:val="20"/>
        </w:rPr>
        <w:t>能樂於與他人討論、合作完成表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9. </w:t>
      </w:r>
      <w:r>
        <w:rPr>
          <w:rFonts w:ascii="標楷體" w:hAnsi="標楷體" w:cs="標楷體" w:eastAsia="標楷體"/>
          <w:sz w:val="20"/>
          <w:szCs w:val="20"/>
        </w:rPr>
        <w:t>能以「流動的畫面」呈現完整故事大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0. </w:t>
      </w:r>
      <w:r>
        <w:rPr>
          <w:rFonts w:ascii="標楷體" w:hAnsi="標楷體" w:cs="標楷體" w:eastAsia="標楷體"/>
          <w:sz w:val="20"/>
          <w:szCs w:val="20"/>
        </w:rPr>
        <w:t>能瞭解照明工具和生活的關係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1. </w:t>
      </w:r>
      <w:r>
        <w:rPr>
          <w:rFonts w:ascii="標楷體" w:hAnsi="標楷體" w:cs="標楷體" w:eastAsia="標楷體"/>
          <w:sz w:val="20"/>
          <w:szCs w:val="20"/>
        </w:rPr>
        <w:t>能欣賞照明工具在環境中的裝飾功能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2. </w:t>
      </w:r>
      <w:r>
        <w:rPr>
          <w:rFonts w:ascii="標楷體" w:hAnsi="標楷體" w:cs="標楷體" w:eastAsia="標楷體"/>
          <w:sz w:val="20"/>
          <w:szCs w:val="20"/>
        </w:rPr>
        <w:t>能瞭解照明工具的演進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3. </w:t>
      </w:r>
      <w:r>
        <w:rPr>
          <w:rFonts w:ascii="標楷體" w:hAnsi="標楷體" w:cs="標楷體" w:eastAsia="標楷體"/>
          <w:sz w:val="20"/>
          <w:szCs w:val="20"/>
        </w:rPr>
        <w:t>能瞭解光和影的關係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4. </w:t>
      </w:r>
      <w:r>
        <w:rPr>
          <w:rFonts w:ascii="標楷體" w:hAnsi="標楷體" w:cs="標楷體" w:eastAsia="標楷體"/>
          <w:sz w:val="20"/>
          <w:szCs w:val="20"/>
        </w:rPr>
        <w:t>能看出肢體動作與影子呈現的相關性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5. </w:t>
      </w:r>
      <w:r>
        <w:rPr>
          <w:rFonts w:ascii="標楷體" w:hAnsi="標楷體" w:cs="標楷體" w:eastAsia="標楷體"/>
          <w:sz w:val="20"/>
          <w:szCs w:val="20"/>
        </w:rPr>
        <w:t>能看出肢體動作與影子的關係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6. </w:t>
      </w:r>
      <w:r>
        <w:rPr>
          <w:rFonts w:ascii="標楷體" w:hAnsi="標楷體" w:cs="標楷體" w:eastAsia="標楷體"/>
          <w:sz w:val="20"/>
          <w:szCs w:val="20"/>
        </w:rPr>
        <w:t>能創作出自己的影子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7. </w:t>
      </w:r>
      <w:r>
        <w:rPr>
          <w:rFonts w:ascii="標楷體" w:hAnsi="標楷體" w:cs="標楷體" w:eastAsia="標楷體"/>
          <w:sz w:val="20"/>
          <w:szCs w:val="20"/>
        </w:rPr>
        <w:t>能夠模仿他人，觀察細微並與人良性互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8. </w:t>
      </w:r>
      <w:r>
        <w:rPr>
          <w:rFonts w:ascii="標楷體" w:hAnsi="標楷體" w:cs="標楷體" w:eastAsia="標楷體"/>
          <w:sz w:val="20"/>
          <w:szCs w:val="20"/>
        </w:rPr>
        <w:t>能運用肢體覺察自己和影子的互動關係，感受發現與探索的樂趣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9. </w:t>
      </w:r>
      <w:r>
        <w:rPr>
          <w:rFonts w:ascii="標楷體" w:hAnsi="標楷體" w:cs="標楷體" w:eastAsia="標楷體"/>
          <w:sz w:val="20"/>
          <w:szCs w:val="20"/>
        </w:rPr>
        <w:t>能運用肢體表演創作出各種不同樣式的影子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0. </w:t>
      </w:r>
      <w:r>
        <w:rPr>
          <w:rFonts w:ascii="標楷體" w:hAnsi="標楷體" w:cs="標楷體" w:eastAsia="標楷體"/>
          <w:sz w:val="20"/>
          <w:szCs w:val="20"/>
        </w:rPr>
        <w:t>能利用生活周遭的物品組合成各種光影造型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1. </w:t>
      </w:r>
      <w:r>
        <w:rPr>
          <w:rFonts w:ascii="標楷體" w:hAnsi="標楷體" w:cs="標楷體" w:eastAsia="標楷體"/>
          <w:sz w:val="20"/>
          <w:szCs w:val="20"/>
        </w:rPr>
        <w:t>能瞭解戲劇活動的文化與傳承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2. </w:t>
      </w:r>
      <w:r>
        <w:rPr>
          <w:rFonts w:ascii="標楷體" w:hAnsi="標楷體" w:cs="標楷體" w:eastAsia="標楷體"/>
          <w:sz w:val="20"/>
          <w:szCs w:val="20"/>
        </w:rPr>
        <w:t>能藉由戲劇表演的活動，體認不同文化的藝術價值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3. </w:t>
      </w:r>
      <w:r>
        <w:rPr>
          <w:rFonts w:ascii="標楷體" w:hAnsi="標楷體" w:cs="標楷體" w:eastAsia="標楷體"/>
          <w:sz w:val="20"/>
          <w:szCs w:val="20"/>
        </w:rPr>
        <w:t>能珍視表演藝術作品，提高生活素養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4. </w:t>
      </w:r>
      <w:r>
        <w:rPr>
          <w:rFonts w:ascii="標楷體" w:hAnsi="標楷體" w:cs="標楷體" w:eastAsia="標楷體"/>
          <w:sz w:val="20"/>
          <w:szCs w:val="20"/>
        </w:rPr>
        <w:t>能瞭解戲劇活動的文化脈絡及其風格，熱心的參與多元文化的藝術活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5. </w:t>
      </w:r>
      <w:r>
        <w:rPr>
          <w:rFonts w:ascii="標楷體" w:hAnsi="標楷體" w:cs="標楷體" w:eastAsia="標楷體"/>
          <w:sz w:val="20"/>
          <w:szCs w:val="20"/>
        </w:rPr>
        <w:t>能提倡鄉土藝術並培養民間影戲藝術的愛好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6. </w:t>
      </w:r>
      <w:r>
        <w:rPr>
          <w:rFonts w:ascii="標楷體" w:hAnsi="標楷體" w:cs="標楷體" w:eastAsia="標楷體"/>
          <w:sz w:val="20"/>
          <w:szCs w:val="20"/>
        </w:rPr>
        <w:t>能瞭解光與影的變化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7. </w:t>
      </w:r>
      <w:r>
        <w:rPr>
          <w:rFonts w:ascii="標楷體" w:hAnsi="標楷體" w:cs="標楷體" w:eastAsia="標楷體"/>
          <w:sz w:val="20"/>
          <w:szCs w:val="20"/>
        </w:rPr>
        <w:t>能運用光與影進行創意發想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8. </w:t>
      </w:r>
      <w:r>
        <w:rPr>
          <w:rFonts w:ascii="標楷體" w:hAnsi="標楷體" w:cs="標楷體" w:eastAsia="標楷體"/>
          <w:sz w:val="20"/>
          <w:szCs w:val="20"/>
        </w:rPr>
        <w:t>能發揮創意進行影子作品創作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9. </w:t>
      </w:r>
      <w:r>
        <w:rPr>
          <w:rFonts w:ascii="標楷體" w:hAnsi="標楷體" w:cs="標楷體" w:eastAsia="標楷體"/>
          <w:sz w:val="20"/>
          <w:szCs w:val="20"/>
        </w:rPr>
        <w:t>能結合影子作品進行表演活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0. </w:t>
      </w:r>
      <w:bookmarkStart w:id="0" w:name="_Hlk97116926"/>
      <w:r>
        <w:rPr>
          <w:rFonts w:ascii="標楷體" w:hAnsi="標楷體" w:cs="標楷體" w:eastAsia="標楷體"/>
          <w:sz w:val="20"/>
          <w:szCs w:val="20"/>
        </w:rPr>
        <w:t>能運用行動裝置，感受發現與探索的樂趣。</w:t>
      </w:r>
      <w:bookmarkEnd w:id="0"/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bookmarkStart w:id="1" w:name="_Hlk97117205"/>
      <w:r>
        <w:rPr>
          <w:rFonts w:eastAsia="標楷體" w:cs="標楷體" w:ascii="標楷體" w:hAnsi="標楷體"/>
          <w:sz w:val="20"/>
          <w:szCs w:val="20"/>
        </w:rPr>
        <w:t xml:space="preserve">41. </w:t>
      </w:r>
      <w:r>
        <w:rPr>
          <w:rFonts w:ascii="標楷體" w:hAnsi="標楷體" w:cs="標楷體" w:eastAsia="標楷體"/>
          <w:sz w:val="20"/>
          <w:szCs w:val="20"/>
        </w:rPr>
        <w:t>能積極利用生活周遭的物品組合成各種光影造型</w:t>
      </w:r>
      <w:bookmarkEnd w:id="1"/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三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b/>
          <w:sz w:val="20"/>
          <w:szCs w:val="20"/>
        </w:rPr>
        <w:t>音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 </w:t>
      </w:r>
      <w:r>
        <w:rPr>
          <w:rFonts w:ascii="標楷體" w:hAnsi="標楷體" w:cs="標楷體" w:eastAsia="標楷體"/>
          <w:sz w:val="20"/>
          <w:szCs w:val="20"/>
        </w:rPr>
        <w:t>能聆賞〈西敏寺鐘聲〉並說出曲調的來源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能分享在校園中聽到的音樂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 </w:t>
      </w:r>
      <w:r>
        <w:rPr>
          <w:rFonts w:ascii="標楷體" w:hAnsi="標楷體" w:cs="標楷體" w:eastAsia="標楷體"/>
          <w:sz w:val="20"/>
          <w:szCs w:val="20"/>
        </w:rPr>
        <w:t>能以</w:t>
      </w:r>
      <w:r>
        <w:rPr>
          <w:rFonts w:eastAsia="標楷體" w:cs="標楷體" w:ascii="標楷體" w:hAnsi="標楷體"/>
          <w:sz w:val="20"/>
          <w:szCs w:val="20"/>
        </w:rPr>
        <w:t>Re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Sol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La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Si</w:t>
      </w:r>
      <w:r>
        <w:rPr>
          <w:rFonts w:ascii="標楷體" w:hAnsi="標楷體" w:cs="標楷體" w:eastAsia="標楷體"/>
          <w:sz w:val="20"/>
          <w:szCs w:val="20"/>
        </w:rPr>
        <w:t>四音來創作鐘聲，發想自己的鐘聲可以運用於哪些場合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 </w:t>
      </w:r>
      <w:r>
        <w:rPr>
          <w:rFonts w:ascii="標楷體" w:hAnsi="標楷體" w:cs="標楷體" w:eastAsia="標楷體"/>
          <w:sz w:val="20"/>
          <w:szCs w:val="20"/>
        </w:rPr>
        <w:t>能演唱〈鐘響時刻〉與認識重音記號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6 </w:t>
      </w:r>
      <w:r>
        <w:rPr>
          <w:rFonts w:ascii="標楷體" w:hAnsi="標楷體" w:cs="標楷體" w:eastAsia="標楷體"/>
          <w:sz w:val="20"/>
          <w:szCs w:val="20"/>
        </w:rPr>
        <w:t>能以肢體展現拍的律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7 </w:t>
      </w:r>
      <w:r>
        <w:rPr>
          <w:rFonts w:ascii="標楷體" w:hAnsi="標楷體" w:cs="標楷體" w:eastAsia="標楷體"/>
          <w:sz w:val="20"/>
          <w:szCs w:val="20"/>
        </w:rPr>
        <w:t>能依照正確拍子和節奏，跟著老師念出說白節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8 </w:t>
      </w:r>
      <w:r>
        <w:rPr>
          <w:rFonts w:ascii="標楷體" w:hAnsi="標楷體" w:cs="標楷體" w:eastAsia="標楷體"/>
          <w:sz w:val="20"/>
          <w:szCs w:val="20"/>
        </w:rPr>
        <w:t>能認識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大調音階的唱名與音名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9 </w:t>
      </w:r>
      <w:r>
        <w:rPr>
          <w:rFonts w:ascii="標楷體" w:hAnsi="標楷體" w:cs="標楷體" w:eastAsia="標楷體"/>
          <w:sz w:val="20"/>
          <w:szCs w:val="20"/>
        </w:rPr>
        <w:t>能認識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大調的主音為</w:t>
      </w:r>
      <w:r>
        <w:rPr>
          <w:rFonts w:eastAsia="標楷體" w:cs="標楷體" w:ascii="標楷體" w:hAnsi="標楷體"/>
          <w:sz w:val="20"/>
          <w:szCs w:val="20"/>
        </w:rPr>
        <w:t>Do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0 </w:t>
      </w:r>
      <w:r>
        <w:rPr>
          <w:rFonts w:ascii="標楷體" w:hAnsi="標楷體" w:cs="標楷體" w:eastAsia="標楷體"/>
          <w:sz w:val="20"/>
          <w:szCs w:val="20"/>
        </w:rPr>
        <w:t>能說出〈鐘響時刻〉為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大調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1 </w:t>
      </w:r>
      <w:r>
        <w:rPr>
          <w:rFonts w:ascii="標楷體" w:hAnsi="標楷體" w:cs="標楷體" w:eastAsia="標楷體"/>
          <w:sz w:val="20"/>
          <w:szCs w:val="20"/>
        </w:rPr>
        <w:t>能認識全音與半音與能在鍵盤上的位置，並說出大調音階由全音和半音組成，依序為：全、全、半、全、全、全、半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2 </w:t>
      </w:r>
      <w:r>
        <w:rPr>
          <w:rFonts w:ascii="標楷體" w:hAnsi="標楷體" w:cs="標楷體" w:eastAsia="標楷體"/>
          <w:sz w:val="20"/>
          <w:szCs w:val="20"/>
        </w:rPr>
        <w:t>能欣賞〈軍隊進行曲〉，並說出作曲家與曲調的來源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3</w:t>
      </w:r>
      <w:r>
        <w:rPr>
          <w:rFonts w:ascii="標楷體" w:hAnsi="標楷體" w:cs="標楷體" w:eastAsia="標楷體"/>
          <w:sz w:val="20"/>
          <w:szCs w:val="20"/>
        </w:rPr>
        <w:t>能認識斷音記號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4 </w:t>
      </w:r>
      <w:r>
        <w:rPr>
          <w:rFonts w:ascii="標楷體" w:hAnsi="標楷體" w:cs="標楷體" w:eastAsia="標楷體"/>
          <w:sz w:val="20"/>
          <w:szCs w:val="20"/>
        </w:rPr>
        <w:t>能以正確的力度記號表現歌曲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5</w:t>
      </w:r>
      <w:r>
        <w:rPr>
          <w:rFonts w:ascii="標楷體" w:hAnsi="標楷體" w:cs="標楷體" w:eastAsia="標楷體"/>
          <w:sz w:val="20"/>
          <w:szCs w:val="20"/>
        </w:rPr>
        <w:t>能以直笛吹奏升</w:t>
      </w:r>
      <w:r>
        <w:rPr>
          <w:rFonts w:eastAsia="標楷體" w:cs="標楷體" w:ascii="標楷體" w:hAnsi="標楷體"/>
          <w:sz w:val="20"/>
          <w:szCs w:val="20"/>
        </w:rPr>
        <w:t>F</w:t>
      </w:r>
      <w:r>
        <w:rPr>
          <w:rFonts w:ascii="標楷體" w:hAnsi="標楷體" w:cs="標楷體" w:eastAsia="標楷體"/>
          <w:sz w:val="20"/>
          <w:szCs w:val="20"/>
        </w:rPr>
        <w:t>指法、以直笛吹奏〈讓我們歡樂〉曲調。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能認識反覆記號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7 </w:t>
      </w:r>
      <w:r>
        <w:rPr>
          <w:rFonts w:ascii="標楷體" w:hAnsi="標楷體" w:cs="標楷體" w:eastAsia="標楷體"/>
          <w:sz w:val="20"/>
          <w:szCs w:val="20"/>
        </w:rPr>
        <w:t>能認識鍵盤上任何一個音都可以當作是大調的主音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8 </w:t>
      </w:r>
      <w:r>
        <w:rPr>
          <w:rFonts w:ascii="標楷體" w:hAnsi="標楷體" w:cs="標楷體" w:eastAsia="標楷體"/>
          <w:sz w:val="20"/>
          <w:szCs w:val="20"/>
        </w:rPr>
        <w:t>能認識以音名</w:t>
      </w:r>
      <w:r>
        <w:rPr>
          <w:rFonts w:eastAsia="標楷體" w:cs="標楷體" w:ascii="標楷體" w:hAnsi="標楷體"/>
          <w:sz w:val="20"/>
          <w:szCs w:val="20"/>
        </w:rPr>
        <w:t>G</w:t>
      </w:r>
      <w:r>
        <w:rPr>
          <w:rFonts w:ascii="標楷體" w:hAnsi="標楷體" w:cs="標楷體" w:eastAsia="標楷體"/>
          <w:sz w:val="20"/>
          <w:szCs w:val="20"/>
        </w:rPr>
        <w:t>為主音的大調音階，為</w:t>
      </w:r>
      <w:r>
        <w:rPr>
          <w:rFonts w:eastAsia="標楷體" w:cs="標楷體" w:ascii="標楷體" w:hAnsi="標楷體"/>
          <w:sz w:val="20"/>
          <w:szCs w:val="20"/>
        </w:rPr>
        <w:t>G</w:t>
      </w:r>
      <w:r>
        <w:rPr>
          <w:rFonts w:ascii="標楷體" w:hAnsi="標楷體" w:cs="標楷體" w:eastAsia="標楷體"/>
          <w:sz w:val="20"/>
          <w:szCs w:val="20"/>
        </w:rPr>
        <w:t>大調音階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19 </w:t>
      </w:r>
      <w:r>
        <w:rPr>
          <w:rFonts w:ascii="標楷體" w:hAnsi="標楷體" w:cs="標楷體" w:eastAsia="標楷體"/>
          <w:sz w:val="20"/>
          <w:szCs w:val="20"/>
        </w:rPr>
        <w:t>能辨認</w:t>
      </w:r>
      <w:r>
        <w:rPr>
          <w:rFonts w:eastAsia="標楷體" w:cs="標楷體" w:ascii="標楷體" w:hAnsi="標楷體"/>
          <w:sz w:val="20"/>
          <w:szCs w:val="20"/>
        </w:rPr>
        <w:t>G</w:t>
      </w:r>
      <w:r>
        <w:rPr>
          <w:rFonts w:ascii="標楷體" w:hAnsi="標楷體" w:cs="標楷體" w:eastAsia="標楷體"/>
          <w:sz w:val="20"/>
          <w:szCs w:val="20"/>
        </w:rPr>
        <w:t>大調音階在五線譜和鍵盤上的位置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0 </w:t>
      </w:r>
      <w:r>
        <w:rPr>
          <w:rFonts w:ascii="標楷體" w:hAnsi="標楷體" w:cs="標楷體" w:eastAsia="標楷體"/>
          <w:sz w:val="20"/>
          <w:szCs w:val="20"/>
        </w:rPr>
        <w:t>能欣賞〈大學慶典序曲〉中的片段〈我們建蓋了巍峨的學堂〉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1 </w:t>
      </w:r>
      <w:r>
        <w:rPr>
          <w:rFonts w:ascii="標楷體" w:hAnsi="標楷體" w:cs="標楷體" w:eastAsia="標楷體"/>
          <w:sz w:val="20"/>
          <w:szCs w:val="20"/>
        </w:rPr>
        <w:t>能聆聽樂曲中銅管樂器的音色，並判斷出不止一個樂器演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2 </w:t>
      </w:r>
      <w:r>
        <w:rPr>
          <w:rFonts w:ascii="標楷體" w:hAnsi="標楷體" w:cs="標楷體" w:eastAsia="標楷體"/>
          <w:sz w:val="20"/>
          <w:szCs w:val="20"/>
        </w:rPr>
        <w:t>能發揮想像力，藉由觀察校園建築物，聯想到如何用音樂描述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3 </w:t>
      </w:r>
      <w:r>
        <w:rPr>
          <w:rFonts w:ascii="標楷體" w:hAnsi="標楷體" w:cs="標楷體" w:eastAsia="標楷體"/>
          <w:sz w:val="20"/>
          <w:szCs w:val="20"/>
        </w:rPr>
        <w:t>能依據三八拍的音樂或節拍，做出對應的律動、念出說白節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4 </w:t>
      </w:r>
      <w:r>
        <w:rPr>
          <w:rFonts w:ascii="標楷體" w:hAnsi="標楷體" w:cs="標楷體" w:eastAsia="標楷體"/>
          <w:sz w:val="20"/>
          <w:szCs w:val="20"/>
        </w:rPr>
        <w:t>能以校園生活為主題，即興一段簡單的歌曲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5 </w:t>
      </w:r>
      <w:r>
        <w:rPr>
          <w:rFonts w:ascii="標楷體" w:hAnsi="標楷體" w:cs="標楷體" w:eastAsia="標楷體"/>
          <w:sz w:val="20"/>
          <w:szCs w:val="20"/>
        </w:rPr>
        <w:t>能認識音樂中的樂句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6 </w:t>
      </w:r>
      <w:r>
        <w:rPr>
          <w:rFonts w:ascii="標楷體" w:hAnsi="標楷體" w:cs="標楷體" w:eastAsia="標楷體"/>
          <w:sz w:val="20"/>
          <w:szCs w:val="20"/>
        </w:rPr>
        <w:t>能判斷出樂句的異同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7 </w:t>
      </w:r>
      <w:r>
        <w:rPr>
          <w:rFonts w:ascii="標楷體" w:hAnsi="標楷體" w:cs="標楷體" w:eastAsia="標楷體"/>
          <w:sz w:val="20"/>
          <w:szCs w:val="20"/>
        </w:rPr>
        <w:t>能判段樂句的組成型式，並為樂句編上代號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8 </w:t>
      </w:r>
      <w:r>
        <w:rPr>
          <w:rFonts w:ascii="標楷體" w:hAnsi="標楷體" w:cs="標楷體" w:eastAsia="標楷體"/>
          <w:sz w:val="20"/>
          <w:szCs w:val="20"/>
        </w:rPr>
        <w:t>能算出樂句的小節數為四個或八個小節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29 </w:t>
      </w:r>
      <w:r>
        <w:rPr>
          <w:rFonts w:ascii="標楷體" w:hAnsi="標楷體" w:cs="標楷體" w:eastAsia="標楷體"/>
          <w:sz w:val="20"/>
          <w:szCs w:val="20"/>
        </w:rPr>
        <w:t>能一邊欣賞〈土耳其進行曲〉，一邊用手指出圖形譜上的位置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0 </w:t>
      </w:r>
      <w:r>
        <w:rPr>
          <w:rFonts w:ascii="標楷體" w:hAnsi="標楷體" w:cs="標楷體" w:eastAsia="標楷體"/>
          <w:sz w:val="20"/>
          <w:szCs w:val="20"/>
        </w:rPr>
        <w:t>能欣賞〈土耳其進行曲〉，並辨認其樂句的特性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1 </w:t>
      </w:r>
      <w:r>
        <w:rPr>
          <w:rFonts w:ascii="標楷體" w:hAnsi="標楷體" w:cs="標楷體" w:eastAsia="標楷體"/>
          <w:sz w:val="20"/>
          <w:szCs w:val="20"/>
        </w:rPr>
        <w:t>能說出〈土耳其進行曲〉的樂句結構為：</w:t>
      </w:r>
      <w:r>
        <w:rPr>
          <w:rFonts w:eastAsia="標楷體" w:cs="標楷體" w:ascii="標楷體" w:hAnsi="標楷體"/>
          <w:sz w:val="20"/>
          <w:szCs w:val="20"/>
        </w:rPr>
        <w:t>a →a →b →a'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2 </w:t>
      </w:r>
      <w:r>
        <w:rPr>
          <w:rFonts w:ascii="標楷體" w:hAnsi="標楷體" w:cs="標楷體" w:eastAsia="標楷體"/>
          <w:sz w:val="20"/>
          <w:szCs w:val="20"/>
        </w:rPr>
        <w:t>能演唱〈快樂的歌聲〉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3 </w:t>
      </w:r>
      <w:r>
        <w:rPr>
          <w:rFonts w:ascii="標楷體" w:hAnsi="標楷體" w:cs="標楷體" w:eastAsia="標楷體"/>
          <w:sz w:val="20"/>
          <w:szCs w:val="20"/>
        </w:rPr>
        <w:t>能複習力度符號</w:t>
      </w:r>
      <w:r>
        <w:rPr>
          <w:rFonts w:eastAsia="標楷體" w:cs="標楷體" w:ascii="標楷體" w:hAnsi="標楷體"/>
          <w:sz w:val="20"/>
          <w:szCs w:val="20"/>
        </w:rPr>
        <w:t>mp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mf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4 </w:t>
      </w:r>
      <w:r>
        <w:rPr>
          <w:rFonts w:ascii="標楷體" w:hAnsi="標楷體" w:cs="標楷體" w:eastAsia="標楷體"/>
          <w:sz w:val="20"/>
          <w:szCs w:val="20"/>
        </w:rPr>
        <w:t>能認識樂段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5 </w:t>
      </w:r>
      <w:r>
        <w:rPr>
          <w:rFonts w:ascii="標楷體" w:hAnsi="標楷體" w:cs="標楷體" w:eastAsia="標楷體"/>
          <w:sz w:val="20"/>
          <w:szCs w:val="20"/>
        </w:rPr>
        <w:t>能認識兩段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6 </w:t>
      </w:r>
      <w:r>
        <w:rPr>
          <w:rFonts w:ascii="標楷體" w:hAnsi="標楷體" w:cs="標楷體" w:eastAsia="標楷體"/>
          <w:sz w:val="20"/>
          <w:szCs w:val="20"/>
        </w:rPr>
        <w:t>能以直笛吹奏高音</w:t>
      </w:r>
      <w:r>
        <w:rPr>
          <w:rFonts w:eastAsia="標楷體" w:cs="標楷體" w:ascii="標楷體" w:hAnsi="標楷體"/>
          <w:sz w:val="20"/>
          <w:szCs w:val="20"/>
        </w:rPr>
        <w:t>E</w:t>
      </w:r>
      <w:r>
        <w:rPr>
          <w:rFonts w:ascii="標楷體" w:hAnsi="標楷體" w:cs="標楷體" w:eastAsia="標楷體"/>
          <w:sz w:val="20"/>
          <w:szCs w:val="20"/>
        </w:rPr>
        <w:t>指法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7 </w:t>
      </w:r>
      <w:r>
        <w:rPr>
          <w:rFonts w:ascii="標楷體" w:hAnsi="標楷體" w:cs="標楷體" w:eastAsia="標楷體"/>
          <w:sz w:val="20"/>
          <w:szCs w:val="20"/>
        </w:rPr>
        <w:t>能以直笛吹奏</w:t>
      </w:r>
      <w:r>
        <w:rPr>
          <w:rFonts w:eastAsia="標楷體" w:cs="標楷體" w:ascii="標楷體" w:hAnsi="標楷體"/>
          <w:sz w:val="20"/>
          <w:szCs w:val="20"/>
        </w:rPr>
        <w:t>C</w:t>
      </w:r>
      <w:r>
        <w:rPr>
          <w:rFonts w:ascii="標楷體" w:hAnsi="標楷體" w:cs="標楷體" w:eastAsia="標楷體"/>
          <w:sz w:val="20"/>
          <w:szCs w:val="20"/>
        </w:rPr>
        <w:t>大調〈西敏寺鐘聲〉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8 </w:t>
      </w:r>
      <w:r>
        <w:rPr>
          <w:rFonts w:ascii="標楷體" w:hAnsi="標楷體" w:cs="標楷體" w:eastAsia="標楷體"/>
          <w:sz w:val="20"/>
          <w:szCs w:val="20"/>
        </w:rPr>
        <w:t>能以直笛吹奏〈新世界〉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39 </w:t>
      </w:r>
      <w:r>
        <w:rPr>
          <w:rFonts w:ascii="標楷體" w:hAnsi="標楷體" w:cs="標楷體" w:eastAsia="標楷體"/>
          <w:sz w:val="20"/>
          <w:szCs w:val="20"/>
        </w:rPr>
        <w:t>能分析〈新世界〉的樂句為</w:t>
      </w:r>
      <w:r>
        <w:rPr>
          <w:rFonts w:eastAsia="標楷體" w:cs="標楷體" w:ascii="標楷體" w:hAnsi="標楷體"/>
          <w:sz w:val="20"/>
          <w:szCs w:val="20"/>
        </w:rPr>
        <w:t>a→a'→b→ b→a→a”</w:t>
      </w:r>
      <w:r>
        <w:rPr>
          <w:rFonts w:ascii="標楷體" w:hAnsi="標楷體" w:cs="標楷體" w:eastAsia="標楷體"/>
          <w:sz w:val="20"/>
          <w:szCs w:val="20"/>
        </w:rPr>
        <w:t>，樂段為</w:t>
      </w:r>
      <w:r>
        <w:rPr>
          <w:rFonts w:eastAsia="標楷體" w:cs="標楷體" w:ascii="標楷體" w:hAnsi="標楷體"/>
          <w:sz w:val="20"/>
          <w:szCs w:val="20"/>
        </w:rPr>
        <w:t>A→B→A'</w:t>
      </w:r>
      <w:r>
        <w:rPr>
          <w:rFonts w:ascii="標楷體" w:hAnsi="標楷體" w:cs="標楷體" w:eastAsia="標楷體"/>
          <w:sz w:val="20"/>
          <w:szCs w:val="20"/>
        </w:rPr>
        <w:t>，三段體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0 </w:t>
      </w:r>
      <w:r>
        <w:rPr>
          <w:rFonts w:ascii="標楷體" w:hAnsi="標楷體" w:cs="標楷體" w:eastAsia="標楷體"/>
          <w:sz w:val="20"/>
          <w:szCs w:val="20"/>
        </w:rPr>
        <w:t>能一邊欣賞〈俄羅斯之舞〉，一邊用手指出圖形譜上的位置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1 </w:t>
      </w:r>
      <w:r>
        <w:rPr>
          <w:rFonts w:ascii="標楷體" w:hAnsi="標楷體" w:cs="標楷體" w:eastAsia="標楷體"/>
          <w:sz w:val="20"/>
          <w:szCs w:val="20"/>
        </w:rPr>
        <w:t>能欣賞〈俄羅斯之舞〉，並辨認其段落為</w:t>
      </w:r>
      <w:r>
        <w:rPr>
          <w:rFonts w:eastAsia="標楷體" w:cs="標楷體" w:ascii="標楷體" w:hAnsi="標楷體"/>
          <w:sz w:val="20"/>
          <w:szCs w:val="20"/>
        </w:rPr>
        <w:t>ABA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2 </w:t>
      </w:r>
      <w:r>
        <w:rPr>
          <w:rFonts w:ascii="標楷體" w:hAnsi="標楷體" w:cs="標楷體" w:eastAsia="標楷體"/>
          <w:sz w:val="20"/>
          <w:szCs w:val="20"/>
        </w:rPr>
        <w:t>能說出〈俄羅斯之舞〉</w:t>
      </w:r>
      <w:r>
        <w:rPr>
          <w:rFonts w:eastAsia="標楷體" w:cs="標楷體" w:ascii="標楷體" w:hAnsi="標楷體"/>
          <w:sz w:val="20"/>
          <w:szCs w:val="20"/>
        </w:rPr>
        <w:t>A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B</w:t>
      </w:r>
      <w:r>
        <w:rPr>
          <w:rFonts w:ascii="標楷體" w:hAnsi="標楷體" w:cs="標楷體" w:eastAsia="標楷體"/>
          <w:sz w:val="20"/>
          <w:szCs w:val="20"/>
        </w:rPr>
        <w:t>兩段音樂各自的特色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3 </w:t>
      </w:r>
      <w:r>
        <w:rPr>
          <w:rFonts w:ascii="標楷體" w:hAnsi="標楷體" w:cs="標楷體" w:eastAsia="標楷體"/>
          <w:sz w:val="20"/>
          <w:szCs w:val="20"/>
        </w:rPr>
        <w:t>能分析出〈小蜜蜂〉全曲的樂句，並編上樂句編號</w:t>
      </w:r>
      <w:r>
        <w:rPr>
          <w:rFonts w:eastAsia="標楷體" w:cs="標楷體" w:ascii="標楷體" w:hAnsi="標楷體"/>
          <w:sz w:val="20"/>
          <w:szCs w:val="20"/>
        </w:rPr>
        <w:t>a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a'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b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a”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4 </w:t>
      </w:r>
      <w:r>
        <w:rPr>
          <w:rFonts w:ascii="標楷體" w:hAnsi="標楷體" w:cs="標楷體" w:eastAsia="標楷體"/>
          <w:sz w:val="20"/>
          <w:szCs w:val="20"/>
        </w:rPr>
        <w:t>能說出〈小蜜蜂〉為兩段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5 </w:t>
      </w:r>
      <w:r>
        <w:rPr>
          <w:rFonts w:ascii="標楷體" w:hAnsi="標楷體" w:cs="標楷體" w:eastAsia="標楷體"/>
          <w:sz w:val="20"/>
          <w:szCs w:val="20"/>
        </w:rPr>
        <w:t>能依據節奏和樂句的指示，完成樂曲的曲調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6 </w:t>
      </w:r>
      <w:r>
        <w:rPr>
          <w:rFonts w:ascii="標楷體" w:hAnsi="標楷體" w:cs="標楷體" w:eastAsia="標楷體"/>
          <w:sz w:val="20"/>
          <w:szCs w:val="20"/>
        </w:rPr>
        <w:t>能說出管弦樂曲〈玩具兵進行曲〉的由來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7 </w:t>
      </w:r>
      <w:r>
        <w:rPr>
          <w:rFonts w:ascii="標楷體" w:hAnsi="標楷體" w:cs="標楷體" w:eastAsia="標楷體"/>
          <w:sz w:val="20"/>
          <w:szCs w:val="20"/>
        </w:rPr>
        <w:t>能認識進行曲的拍號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8 </w:t>
      </w:r>
      <w:r>
        <w:rPr>
          <w:rFonts w:ascii="標楷體" w:hAnsi="標楷體" w:cs="標楷體" w:eastAsia="標楷體"/>
          <w:sz w:val="20"/>
          <w:szCs w:val="20"/>
        </w:rPr>
        <w:t>能跟著進行曲的音樂打拍子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49 </w:t>
      </w:r>
      <w:r>
        <w:rPr>
          <w:rFonts w:ascii="標楷體" w:hAnsi="標楷體" w:cs="標楷體" w:eastAsia="標楷體"/>
          <w:sz w:val="20"/>
          <w:szCs w:val="20"/>
        </w:rPr>
        <w:t>能欣賞音樂，並聆聽曲調高低、辨別音樂段落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0 </w:t>
      </w:r>
      <w:r>
        <w:rPr>
          <w:rFonts w:ascii="標楷體" w:hAnsi="標楷體" w:cs="標楷體" w:eastAsia="標楷體"/>
          <w:sz w:val="20"/>
          <w:szCs w:val="20"/>
        </w:rPr>
        <w:t>能想像音樂情景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1 </w:t>
      </w:r>
      <w:r>
        <w:rPr>
          <w:rFonts w:ascii="標楷體" w:hAnsi="標楷體" w:cs="標楷體" w:eastAsia="標楷體"/>
          <w:sz w:val="20"/>
          <w:szCs w:val="20"/>
        </w:rPr>
        <w:t>能使用高低音木魚隨著音樂敲擊強、弱拍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2 </w:t>
      </w:r>
      <w:r>
        <w:rPr>
          <w:rFonts w:ascii="標楷體" w:hAnsi="標楷體" w:cs="標楷體" w:eastAsia="標楷體"/>
          <w:sz w:val="20"/>
          <w:szCs w:val="20"/>
        </w:rPr>
        <w:t>能以正確姿勢和技巧演奏高低音木魚、響棒、三角鐵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3 </w:t>
      </w:r>
      <w:r>
        <w:rPr>
          <w:rFonts w:ascii="標楷體" w:hAnsi="標楷體" w:cs="標楷體" w:eastAsia="標楷體"/>
          <w:sz w:val="20"/>
          <w:szCs w:val="20"/>
        </w:rPr>
        <w:t>能以上述三種擊樂為樂曲〈玩具兵進行曲〉配上頑固節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4 </w:t>
      </w:r>
      <w:r>
        <w:rPr>
          <w:rFonts w:ascii="標楷體" w:hAnsi="標楷體" w:cs="標楷體" w:eastAsia="標楷體"/>
          <w:sz w:val="20"/>
          <w:szCs w:val="20"/>
        </w:rPr>
        <w:t>能思考用什麼方式演奏或其他方法，可以增加熱鬧的氣氛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5 </w:t>
      </w:r>
      <w:r>
        <w:rPr>
          <w:rFonts w:ascii="標楷體" w:hAnsi="標楷體" w:cs="標楷體" w:eastAsia="標楷體"/>
          <w:sz w:val="20"/>
          <w:szCs w:val="20"/>
        </w:rPr>
        <w:t>能認識不同類別的擊樂器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6 </w:t>
      </w:r>
      <w:r>
        <w:rPr>
          <w:rFonts w:ascii="標楷體" w:hAnsi="標楷體" w:cs="標楷體" w:eastAsia="標楷體"/>
          <w:sz w:val="20"/>
          <w:szCs w:val="20"/>
        </w:rPr>
        <w:t>能分辨有音高及無固定音高的擊樂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7 </w:t>
      </w:r>
      <w:r>
        <w:rPr>
          <w:rFonts w:ascii="標楷體" w:hAnsi="標楷體" w:cs="標楷體" w:eastAsia="標楷體"/>
          <w:sz w:val="20"/>
          <w:szCs w:val="20"/>
        </w:rPr>
        <w:t>能探索日常生活中各種物品，都可以成為樂器的可能性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8 </w:t>
      </w:r>
      <w:r>
        <w:rPr>
          <w:rFonts w:ascii="標楷體" w:hAnsi="標楷體" w:cs="標楷體" w:eastAsia="標楷體"/>
          <w:sz w:val="20"/>
          <w:szCs w:val="20"/>
        </w:rPr>
        <w:t>能發現生活物品可敲打出不同音色與節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59 </w:t>
      </w:r>
      <w:r>
        <w:rPr>
          <w:rFonts w:ascii="標楷體" w:hAnsi="標楷體" w:cs="標楷體" w:eastAsia="標楷體"/>
          <w:sz w:val="20"/>
          <w:szCs w:val="20"/>
        </w:rPr>
        <w:t>能嘗試擊筆節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60 </w:t>
      </w:r>
      <w:r>
        <w:rPr>
          <w:rFonts w:ascii="標楷體" w:hAnsi="標楷體" w:cs="標楷體" w:eastAsia="標楷體"/>
          <w:sz w:val="20"/>
          <w:szCs w:val="20"/>
        </w:rPr>
        <w:t>能寫下生活中哪些物品可以成為打擊樂器，且是如何發出聲音。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能為環保樂器創作兩個小節的頑固節奏。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62 </w:t>
      </w:r>
      <w:r>
        <w:rPr>
          <w:rFonts w:ascii="標楷體" w:hAnsi="標楷體" w:cs="標楷體" w:eastAsia="標楷體"/>
          <w:sz w:val="20"/>
          <w:szCs w:val="20"/>
        </w:rPr>
        <w:t>能搭配同學的頑固節奏，組合共同演奏。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能使用環保樂器創作頑固節奏，並能搭配樂曲〈布穀與麻雀〉一起演唱、演奏。</w:t>
      </w:r>
    </w:p>
    <w:p>
      <w:pPr>
        <w:pStyle w:val="Normal"/>
        <w:spacing w:lineRule="exact" w:line="260"/>
        <w:ind w:left="480" w:hanging="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三、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19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B3</w:t>
            </w:r>
            <w:r>
              <w:rPr>
                <w:rFonts w:ascii="標楷體" w:hAnsi="標楷體" w:cs="標楷體" w:eastAsia="標楷體"/>
                <w:color w:val="000000"/>
              </w:rPr>
              <w:t>藝術涵養與美感素養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C2</w:t>
            </w:r>
            <w:r>
              <w:rPr>
                <w:rFonts w:ascii="標楷體" w:hAnsi="標楷體" w:cs="標楷體" w:eastAsia="標楷體"/>
                <w:color w:val="000000"/>
              </w:rPr>
              <w:t>人際關係與團隊合作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藝術活動，探索生活美感。</w:t>
            </w:r>
          </w:p>
          <w:p>
            <w:pPr>
              <w:pStyle w:val="Normal"/>
              <w:pBdr/>
              <w:spacing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設計思考，理解藝術實踐的意義。</w:t>
            </w:r>
          </w:p>
          <w:p>
            <w:pPr>
              <w:pStyle w:val="Normal"/>
              <w:pBdr/>
              <w:spacing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藝術符號，以表達情意觀點。</w:t>
            </w:r>
          </w:p>
          <w:p>
            <w:pPr>
              <w:pStyle w:val="Normal"/>
              <w:pBdr/>
              <w:spacing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多元感官，察覺感知藝術與生活的關聯，以豐富美感經驗。</w:t>
            </w:r>
          </w:p>
          <w:p>
            <w:pPr>
              <w:pStyle w:val="Normal"/>
              <w:pBdr/>
              <w:spacing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藝術實踐，學習理解他人感受與團隊合作的能力。</w:t>
            </w:r>
          </w:p>
          <w:p>
            <w:pPr>
              <w:pStyle w:val="Normal"/>
              <w:pBdr/>
              <w:spacing w:before="120" w:after="0"/>
              <w:ind w:hanging="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驗在地及全球藝術與文化的多元性。</w:t>
            </w:r>
          </w:p>
        </w:tc>
      </w:tr>
    </w:tbl>
    <w:p>
      <w:pPr>
        <w:pStyle w:val="Style19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19"/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highlight w:val="lightGray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4144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616"/>
        <w:gridCol w:w="672"/>
        <w:gridCol w:w="2248"/>
        <w:gridCol w:w="2827"/>
        <w:gridCol w:w="2441"/>
        <w:gridCol w:w="1329"/>
        <w:gridCol w:w="1546"/>
        <w:gridCol w:w="1184"/>
        <w:gridCol w:w="8"/>
      </w:tblGrid>
      <w:tr>
        <w:trPr>
          <w:trHeight w:val="31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1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這就是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個人成長故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探索例圖討論性別角色的刻板印象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自己從小到大外在視覺元素的變化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成長照片與同學的分享和互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每個人外形長相的獨特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自己和同學的外形並用合適的形容詞彼此交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附件認知「現在的我」，及個人對「未來的我」的想像和期望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享個人成長的變化和記憶，及未來想像中的自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並適當描述自己和同學的形貌特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的自我概念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hanging="2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的教學重點主要是讓學生透過觀察與探索，發現肢體動作或表情所代表的意義。引導學生瞭解身體語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dy Languag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使用的時機及方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由肢體動作延伸至東西方小丑的演進過程及戲劇性功能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肢體動作所代表的意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小丑臉部表情、肢體及服裝的特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與解說認識小丑的由來與種類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hanging="2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聆聽校園的鐘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調〈西敏寺鐘聲〉學生欣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說明〈西敏寺鐘聲〉的由來：是英國倫敦西敏宮大笨鐘報時用的樂曲，也是國際通行的一種報時音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〈西敏寺鐘聲〉的速度為何？為什麼鐘聲是這個速度？→速度是緩慢的，因為要讓人們聽清楚現在的時間為何，所以度要放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〈西敏寺鐘聲〉的拍號為何？→三四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調性為何？→調號有一個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最後一個回到家的音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因此曲是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編鐘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引導：〈西敏寺鐘聲〉的四個音ㄖㄨㄝ、ㄙㄛ、ㄌㄚ、ㄒㄧ就可以組成鐘聲，我們也來試試看用這四個鐘聲創作屬於自己的鐘聲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學生在四個音當中，任選四個可以重複的音，並且排出自己想要的順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搭配節奏成為兩小節的曲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以唱名唱出自己的鐘聲曲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和同學們討論，組合四個人的作品，完成八個小節的鐘聲曲調。想一想，你們的曲調可以運用在哪裡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和同學分享的作品，並說明可以運用在何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大家分享：你喜歡哪一組同學的作品？為什麼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即興，如：肢體即興、節奏即興、曲調即興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賞〈西敏寺鐘聲〉並說出曲調的來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分享在校園中聽到的音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音ㄖㄨㄝ、ㄙㄛ、ㄌㄚ、ㄒㄧ四音來創作鐘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發想自己的鐘聲可以運用於哪些場合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hanging="2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這就是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個人成長故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探索例圖討論性別角色的刻板印象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自己從小到大外在視覺元素的變化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成長照片與同學的分享和互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每個人外形長相的獨特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自己和同學的外形並用合適的形容詞彼此交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附件認知「現在的我」，及個人對「未來的我」的想像和期望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享個人成長的變化和記憶，及未來想像中的自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並適當描述自己和同學的形貌特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的自我概念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的教學重點主要是讓學生透過觀察與探索，發現肢體動作或表情所代表的意義。引導學生瞭解身體語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dy Languag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使用的時機及方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由肢體動作延伸至東西方小丑的演進過程及戲劇性功能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肢體動作所代表的意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小丑臉部表情、肢體及服裝的特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與解說認識小丑的由來與種類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聆聽校園的鐘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調〈西敏寺鐘聲〉學生欣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說明〈西敏寺鐘聲〉的由來：是英國倫敦西敏宮大笨鐘報時用的樂曲，也是國際通行的一種報時音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〈西敏寺鐘聲〉的速度為何？為什麼鐘聲是這個速度？→速度是緩慢的，因為要讓人們聽清楚現在的時間為何，所以度要放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〈西敏寺鐘聲〉的拍號為何？→三四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調性為何？→調號有一個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最後一個回到家的音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因此曲是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編鐘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引導：〈西敏寺鐘聲〉的四個音ㄖㄨㄝ、ㄙㄛ、ㄌㄚ、ㄒㄧ就可以組成鐘聲，我們也來試試看用這四個鐘聲創作屬於自己的鐘聲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學生在四個音當中，任選四個可以重複的音，並且排出自己想要的順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搭配節奏成為兩小節的曲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以唱名唱出自己的鐘聲曲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和同學們討論，組合四個人的作品，完成八個小節的鐘聲曲調。想一想，你們的曲調可以運用在哪裡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和同學分享的作品，並說明可以運用在何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大家分享：你喜歡哪一組同學的作品？為什麼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即興，如：肢體即興、節奏即興、曲調即興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賞〈西敏寺鐘聲〉並說出曲調的來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分享在校園中聽到的音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音ㄖㄨㄝ、ㄙㄛ、ㄌㄚ、ㄒㄧ四音來創作鐘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發想自己的鐘聲可以運用於哪些場合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這就是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察並描述藝術家的樣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比較藝術家真實樣貌和自畫像作品中的樣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察發現藝術家作品畫面描繪的特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欣賞和探索藝術家作品不同表現形式和技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體會藝術家因其人生際遇而透過藝術作品呈現之感受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觀察並分享藝術家樣貌和其在自畫像中描繪的特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探索藝術家作品的表現方式和技法，以及發表個人看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肢體動作延伸至東西方小丑的演進過程及戲劇性功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近代的馬戲團慢慢去除動物表演的元素，培養學生尊重生命、愛護動物的觀念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小丑臉部表情、肢體及服裝的特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與解說認識小丑的由來與種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尊重生命、愛護動物的觀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起動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提問：下課後，你最喜歡做的活動是什麼？→靜態活動如：看書、下棋、跟朋友聊天；動態活動如：球類、跳繩、玩鬼抓人等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提問：下課時的心情是什麼？→開心、愉悅、玩到希望不要只有十分鐘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等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演唱〈鐘響時刻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播放〈鐘響時刻〉，學生跟著曲調和節拍搖擺身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引導：〈鐘響時刻〉的速度為快板、拍號是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教唱〈鐘響時刻〉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辨認節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引導照節奏念歌詞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唱唱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唱歌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起演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 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引導學生體驗歌詞的內容和心情，以適當的方式演唱詮釋樂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提問：在樂曲中的那些符號是第一次見到的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拍號：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4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重音記號：代表把標示的音演唱或演奏的更響、更大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受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律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拍打或彈奏三八拍的拍子，讓學生自由律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引導學生感受三八拍中第一拍為「強」的脈動，做一個手勢向下的動作，第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拍為弱拍，做往外、網上的動作，順勢畫一個三角形歸位到第一拍的預備位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保持三拍的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動作，一邊跟著老師念拍念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樂譜上的連結線位置，「戶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，因此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連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連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；「方」為三拍，因此第四小節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都要連起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保持三拍的律動動作，聽老師念，並寫出正確節奏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演唱〈鐘響時刻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重音記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肢體展現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拍的律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依照正確拍子和節奏，跟著老師念出說白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根據節奏畫出正確的連結線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肢體展現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拍的律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依照正確拍子和節奏，跟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老師念出說白節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校園中空間與資源分配的性別落差，並提出改善建議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安全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這就是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情緒下的表情變化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圖片中人物的表情，用筆和相對應的情緒詞語連連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由對方表情去觀察其之情緒變化，學習察言觀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和比較「生氣和開心」二張圖例中五官的細微變化與差異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使用「思考樹」自行規畫創作內容與事前準備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和探索自畫像作品圖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多媒材和技法創作有表情變化的自畫像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及分享表情和情緒間的自然反應關係，理解並互相尊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自行規劃並創作出具有表情變化，呈現出情緒的自畫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默劇表演的形式及演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一代喜劇大師—卓別林、馬歇馬叟的生平與貢獻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驚奇變臉四連拍【暖身活動】教學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 w:val="false"/>
                <w:bCs w:val="false"/>
                <w:color w:val="000000"/>
                <w:szCs w:val="20"/>
              </w:rPr>
              <w:t>能欣賞默劇表演。</w:t>
            </w:r>
          </w:p>
          <w:p>
            <w:pPr>
              <w:pStyle w:val="Heading1"/>
              <w:spacing w:lineRule="exact" w:line="26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 w:val="false"/>
                <w:bCs w:val="false"/>
                <w:color w:val="000000"/>
                <w:szCs w:val="20"/>
              </w:rPr>
              <w:t>能認識默劇的戲劇形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聆聽大調音階，並依序演唱唱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樂譜，指出以音開始的大調音階的唱名與位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唱名」與「音名」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歌唱時，唱唱名能輔助我們準確掌握音高，如： 就是音階中的第一個音、是音階中的第二個音，以此類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名，則是協助我們在溝通、撰寫文章時，針對指定音高的名稱，我們熟悉的唱名ㄌㄚ，音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議熟記音名與唱名的對照，以及音名對應在五線譜與鍵盤上的位置；往後我們會看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弦等這些由單一英文字母所標註的相關詞彙，若同學們有熟記音名，將能幫助我們快速辨認音樂上的訊息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名唱名對對碰：教師一邊彈奏鍵盤上的音，一邊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音階中的「主音」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音是音階中第一個音，也是樂曲回家的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熟悉的是音階中的主音，也是就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；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為主音的音階，稱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曲回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有中指穩定的感覺，因為是它是音階中的主音，如樂曲：〈鐘響時刻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全音與半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鋼琴的鍵盤，複習鍵盤上的按鍵有哪兩個顏色？黑色和白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：鍵盤上的在哪裡、有幾個按鍵是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：鍵盤上到下一個之間，共有幾個黑鍵和白鍵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認識半音和全音：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按鍵從開始依序編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音之中，相鄰的兩個音之間最小的距離叫半音；兩個半音距離構成一個全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大調音階排列，歸納出大調音階的組成為：全音、全音、半音、全音、全音、全音、半音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調音階的唱名與音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調的主音為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〈鐘響時刻〉等樂曲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全音與半音與能在鍵盤上的位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大調音階由全音和半音組成，依序為：全、全、半、全、全、全、半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學習不同文化的意願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這就是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情緒下的表情變化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圖片中人物的表情，用筆和相對應的情緒詞語連連看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由對方表情去觀察其之情緒變化，學習察言觀色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和比較「生氣和開心」二張圖例中五官的細微變化與差異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使用「思考樹」自行規畫創作內容與事前準備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和探索自畫像作品圖例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多媒材和技法創作有表情變化的自畫像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及分享表情和情緒間的自然反應關係，理解並互相尊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自行規劃並創作出具有表情變化，呈現出情緒的自畫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手畫腳【表演活動】遊戲規則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~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為一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每人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『動作』籤，並丟入籤筒中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成員輪流上台，從籤筒抽出題目，運用肢體語言表演動作，同組其它組員負責猜題，限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半鐘（時間可自訂），答對最多題的小組獲勝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活動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默劇的表演培養默契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中尋找題材並運用肢體融入表演中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〈軍隊進行曲〉與力度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〈軍隊進行曲〉：是奧地利作曲家舒伯特的鋼琴作品，為奧地利皇宮衛兵行進所做；曲風雄壯威武，就像在精神抖擻的軍隊踏著整齊的步伐列隊前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：進行曲的拍號常為二四拍，因為人有兩隻腳，列隊前進適合用二四拍來使大家的步伐整齊。進行曲原是舞曲的一種，因它輕快的節奏有振奮人心的效果，後來就演變為軍隊行進的樂曲或大眾聚集的儀式音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次播放此曲，請學生輕拍節奏，以熟習二拍子的強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符號：觀察課本上的樂譜，有哪些符號是力度記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邊欣賞樂曲、一邊觀察樂譜上的圖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〈軍隊進行曲〉管弦樂團演奏音樂，請學生討論其差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力度符號的運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在演唱、演奏歌曲的時候，要怎麼做才能使樂曲更動聽、更吸引人呢？→加入力度、情感的變化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試看：演唱一首曲子，根據你對音樂的感覺，加入力度的變化，並和同學們分享力度變化的原因，如：音調上揚、力度就增加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欣賞〈軍隊進行曲〉，並說出作曲家與曲調的來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斷音記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正確的力度記號表現歌曲，並說明原因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這就是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例圖並能發現「奇特的臉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看到的臉其之表情特徵，並想像其情緒與說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生活中看過或找到的「奇特的臉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想像為例圖中「奇特的臉」配上對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集生活中各種現成物或回收物作為創作材料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合作選擇合適的媒材拼湊出各種「立體又奇特的臉」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觀察並發現生活有具有人臉形像的景物，並發揮想像力看圖說故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收集與利用生活中各種現成物，透過小組集思廣益，合作拼湊出一副立體臉孔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及插圖後，學生藉由說故事者『聲音』和『語調』的帶動，讓表演者以默劇型態同步跟著做表演，相互配合，一起來玩旁述默劇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旁述默劇技巧，即興合作表演一段故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合宜的方式與人友善互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真參與學習活動，展現積極投入的行為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笛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法與反覆記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翻開直笛法表，複習直笛指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觀察指法表中還有哪個指法還沒學過呢？→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法分為英式和德式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23/56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23/567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音練習後，吹奏課本的譜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覆記號：遇到樂曲的反覆記號，從頭反覆再吹一次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奏〈讓我們歡樂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德國學生歌曲〈讓我們歡樂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四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，有四個樂句，第一、二句相同，因此有反覆記號標示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曲中有 的節奏，亦有新的指法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需要多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吹奏〈讓我們歡樂〉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照節奏念歌詞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唱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一句句吹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吹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與回饋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直笛吹奏升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反覆記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直笛吹奏〈讓我們歡樂〉曲調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這就是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例圖並能發現「奇特的臉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看到的臉其之表情特徵，並想像其情緒與說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生活中看過或找到的「奇特的臉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想像為例圖中「奇特的臉」配上對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集生活中各種現成物或回收物作為創作材料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合作選擇合適的媒材拼湊出各種「立體又奇特的臉」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觀察並發現生活有具有人臉形像的景物，並發揮想像力看圖說故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收集與利用生活中各種現成物，透過小組集思廣益，合作拼湊出一副立體臉孔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即興默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忙碌的一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採自己認同的角色自由組成，或教師逕行分組，每組角色人數不限，請同學們依據人物、地點、動作等條件，設定一天當中所經歷的事件，大家共同討論出一段『忙碌的一天』的表演，將劇情發展寫在課本頁面上，並經過小組排演後，一起上台發表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合宜的方式與人友善互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真參與學習活動，展現積極投入的行為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合作的技巧，設計出一段簡單的表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他人或多人合作完成表演任務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樂曲回家的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一唱我們學過的〈讓我們歡樂〉和〈西敏寺鐘聲〉；請注意這兩首樂曲最後的音是什麼音？→ㄙㄛ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曲回家的音通常是曲子的主音，〈讓我們歡樂〉和〈西敏寺鐘聲〉這兩首樂曲的音為ㄙㄛ，音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的樂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：我們唱過的大調音階唱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若從鍵盤上任何一個音開始排列出：全音、全音、半音、全音、全音、全音、半音，亦可以彈奏出大調音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鍵盤，請學生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開始，在鍵盤上依序排列全音、全音、半音、全音、全音、全音、半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注意，第七音必須升高半音，才能使六、七音為全音，因此必須彈奏升黑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彈奏鍵盤上的大調音階，並對應到五線譜上的位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一邊看課本中的圖片和五線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的唱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唱邊體會半音與全音的距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熟練之後，離開圖片，邊演唱，邊用手勢比出全音半音的距離，以視覺、動覺和聽覺讓學生感受半音與全音的距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彈奏一首簡易的樂曲，如：〈小蜜蜂〉、〈西敏寺鐘聲〉，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、甚至是其他的調性來彈奏，讓學生感受不同調性演奏出來的曲調，也可以讓學生用首調唱法唱出不同調性的曲調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鍵盤上任何一個音都可以當作是大調的主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以音名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為主音的大調音階，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調音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辨認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調音階在五線譜和鍵盤上的位置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課本例圖並分享生活中讓我們感恩的人事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間互相分享和交流照片中有關的故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獅子例圖，探索複雜形物如何轉化成簡化的圖案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各種改變簡化圖案的方法，並透過課本附件進行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及練習漫畫常見的元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和分享個人的探索與練習成果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回憶、照片或訪問，回顧個人的成長點滴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享成長過程中，至今仍印象深刻的一件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、探索與練習將複雜形象轉畫為簡化圖案的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、認知漫畫的特色，並透過練習表現出來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製簡單草圖以呈現設計構想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觀察與探索，模仿童話故事中人物的肢體動作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模仿童話故事中人物的肢體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故事角色扮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於與他人討論、合作完成動作設計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建蓋了巍峨的學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〈我們建蓋了巍峨的學堂〉選自布拉姆斯〈大學慶典序曲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曲的由來：布拉姆斯為了德國的布雷斯勞大學授與名譽博士學位，譜寫這首樂曲作為答謝。創作時，他回憶起自己大學生活，以及求學時四首學生歌曲，而以這四首歌曲作為材料和全新創作的主題連貫融合而為此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〈讓我們歡樂〉、還有〈我們建蓋了巍峨的學堂〉就是其中兩首曲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曲由小號和法國號演奏和諧的和聲，曲調壯闊優美，似乎可以看見巍峨的校舍展現在眼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調填上了孟郊的遊子吟的詩詞，成為傳唱已久的〈遊子吟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音樂的多重線條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當我們在聆聽〈我們建蓋了巍峨的學堂〉時，你是否有感受到多個曲調線條在其中呢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邊聆聽音樂，一邊觀察樂譜；音樂的主題以銅管樂器吹奏，包含小號、法國號吹奏，而且還包含了二到三個聲部。你的感受如何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覺得作曲家怎麼用音樂來營造宏偉的建築物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用銅管樂器吹奏，營造壯闊的氣勢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只一個樂器，同時用很多樂器搭配吹奏，更有音樂的厚度、更寬大雄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奏長長的音，營造立體的建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速度不要太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調風格是莊嚴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提問：如果你是作曲家，你會怎麼用音樂來描述你的校園呢？你會選用什麼樣的速度、力度、樂器音色、音樂風格等等，和同學們分享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欣賞〈大學慶典序曲〉中的片段〈我們建蓋了巍峨的學堂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樂曲中銅管樂器的音色，並判斷出不止一個樂器演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發揮想像力，藉由觀察校園建築物，聯想到如何用音樂描述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課本例圖並分享生活中讓我們感恩的人事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間互相分享和交流照片中有關的故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獅子例圖，探索複雜形物如何轉化成簡化的圖案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各種改變簡化圖案的方法，並透過課本附件進行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及練習漫畫常見的元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和分享個人的探索與練習成果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觀察、探索與練習將複雜形象轉畫為簡化圖案的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觀察、認知漫畫的特色，並透過練習表現出來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製簡單草圖以呈現設計構想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人體遙控器活動來解釋『靜止畫面』中『定格』動作，並利用『定格』畫面來呈現故事的劇情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模仿童話故事中人物的肢體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故事角色扮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於與他人討論、合作完成動作設計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著樂音逛校園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的律動與說白節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或彈奏三拍子的節奏或音樂，請跟著三拍子的拍子做出強、弱、弱的律動，如：走、拍、拍、走、拍、拍；請學生自由並注意安全的在教室中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保持相同的動作，老師念出說白節奏：老師念一次、學生念一次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之後，亦可以替換念〈鐘響時刻〉的歌詞，仍須注意保持相同的身體律動動作：走、拍、拍、走、拍、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是否可以用你下課從事的活動和心情，替換掉原本說白節奏的內容呢？如：用如：「平衡木」替換「溜滑梯」一詞；用如：「開心」替換你的心情感受「好玩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分享替換的詞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著在念節奏說白時，加上重音、跳音的念法；感受怎麼念才更貼切、更有律動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校園即興音樂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請仔細觀察校園，其實身邊都是可以創作的素材！請想想選一個校園中的人、事、時、地、物並加以描述，如：圖書館、安靜、閱讀、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可以根據剛剛練習的三八拍律動當做是基礎，依據上述詞彙的字數並判斷， 即興適當的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，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的譜上即興一段曲調，唱出屬於自己的歌曲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你的樂曲唱熟後，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之上演唱看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同學們發表作品。同學們回饋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即興，如：肢體即興、節奏即興、曲調即興等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拍的音樂或節拍，做出對應的律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保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拍的律動，念出說白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搭配節奏替換說白節奏的詞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校園生活為主題，即興一段簡單的歌曲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和探索本土漫畫家朱德庸的四格漫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和分享個人對此作品的觀察和看法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與探索漫畫家作品的表現方式和內涵意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達個人對漫畫家作品的看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>
          <w:trHeight w:val="9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四格漫畫說故事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利用四個『定格』畫面，將童話故事的內容利用『起』、『承』、『轉』、『合』的方式呈現出來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模仿童話故事中人物的肢體動作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角色扮演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於與他人討論、合作完成表演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四個「定格畫面」呈現完整故事大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>
          <w:trHeight w:val="10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傾聽音樂訴說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認識樂句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當我們在寫文章的時候，組成的單位是什麼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首樂曲的組成單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在文章中，我們知道一個逗號就是一個句子；一首曲子，你聽到開始之後，覺得是該換氣、有個明顯斷句的地方，那就是音樂的句子結尾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首樂曲常有數個樂句組成；我們可以分析樂句之間的關係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全相同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似，也就是不分相同、部分不完全不同（留待下一節課解說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句常用小寫英文字母編號，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開始的第一句我們命名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分析課本中第一個譜例，樂曲為〈小星星變奏曲〉其中的片段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樂句八小節，共兩個樂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樂句命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樂句和第一樂句一模一樣，命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分析課本中第二個譜例，樂曲為貝多芬〈土耳其進行曲〉片段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樂句四小節，共兩個樂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樂句命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樂句和第一樂句相似，命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樂句分析練習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課本所學的樂曲，一起分析曲中的樂句有幾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音樂，讓學生感受樂句的開始與結束，一邊聆聽十，一邊在樂句的中間用手比一個打勾的動作，或換氣的動作，學習辨認樂曲的句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數數看，一個樂句有幾個小節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兩個、四個、八個小節；都是二或其的倍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：自古以來人們對音樂講求對稱呈現，因此樂句常見方整性的偶數小節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-II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音樂中的樂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判斷出樂句的異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判段樂句的組成型式，並為樂句編上代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算出樂句的小節數為四個或八個小節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</w:p>
        </w:tc>
      </w:tr>
      <w:tr>
        <w:trPr>
          <w:trHeight w:val="13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知四格漫畫「起承轉合」的故發展結構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漫畫分鏡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課本例圖中漫畫分鏡（文字）和四格漫畫（圖畫）之間如何轉換呼應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知四格漫畫的故事分鏡與每格的內容結構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和探索漫畫分鏡如何由文字轉畫為圖案呈現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把上次表演的四格漫畫故事做更細完整的呈現，將四個分割的『定格畫面』用連續的動作作銜接，把它變成一個連續性的劇情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、中間與結束的舞蹈或戲劇小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演分工與呈現、劇場禮儀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模仿童話故事中人物的肢體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角色扮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於與他人討論、合作完成表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流動的畫面」呈現完整故事大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傾聽音樂訴說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欣賞：莫札特鋼琴曲〈土耳其進行曲〉，並探索樂句的組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：請問你能課文中的圖形譜上看到那些資訊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心→拍子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條→曲調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低→音高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小圈圈→節奏長短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→不同的樂句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一邊欣賞樂曲，手指一邊跟著音畫的圖形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找出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個樂句到哪裡呢？→反覆記號之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個樂句命名為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碰到反覆記號，因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演奏一次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個樂句為藍色線條，是全新素材，命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，裡面也有出現重複的素材，只是呈現在不同音高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個樂句和第一樂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面是一樣的，後面不同，編上代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歸納出全曲的樂句的組成型式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→a →b →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我們會發現音樂中有些素材規律地出現，有時相同的曲調會重複出現、有時出現略有變化的相似旋律、有時又會有全新的素材；不同的樂曲有不同的結構，讓我們學習分析音樂的形式，欣賞音樂結構之美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一邊欣賞〈土耳其進行曲〉，一邊用手指出圖形譜上的位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〈土耳其進行曲〉，並辨認其樂句的特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〈土耳其進行曲〉的樂句結構為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→a →b →a’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國際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創作四格漫畫前的準備（故事劇情、四格分鏡、人物設定、故事背景和文字對白等五項準備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並描述課本學生的作品圖例，認知漫畫「近景、中景、遠景和特寫」之鏡頭感表現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作一則四格漫畫故事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並規畫個人創作四格漫畫的準備工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將個人生活經驗用四格漫畫的方式表現出來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把上次表演的四格漫畫故事做更細完整的呈現，將四個分割的『定格畫面』用連續的動作作銜接，把它變成一個連續性的劇情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、中間與結束的舞蹈或戲劇小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演分工與呈現、劇場禮儀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模仿童話故事中人物的肢體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完成簡單的角色扮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於與他人討論、合作完成表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流動的畫面」呈現完整故事大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傾聽音樂訴說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快樂的歌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唱〈快樂的歌聲〉；演唱唱名，再唱福佬語的歌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樂曲中音量符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弱、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弱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強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強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用正確的力度，演唱〈快樂的歌聲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感受〈快樂的歌聲〉歌曲中的樂句，並說說看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覺得到哪裡是一個樂句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樂句幾個小節？→四個小節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曲共有幾個樂句？→四個樂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樂段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演唱過〈快樂的歌聲〉後，一起觀察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 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'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句，能組成完整的段落，稱為第一段，命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) 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句，能組成另一個完整的段落，稱為第二段，命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段是由樂句所組成，兩個以上的樂句能組成一個樂段，〈快樂的歌聲〉的樂段組成，就是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樂段組成的樂曲，叫做「兩段體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一起找一找課文中還有哪些樂曲是「兩段體」，如：〈讓我們歡樂〉、〈鐘響時刻〉、補充歌曲如〈阿里郎〉等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：兩段體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’bb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’b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不同的形式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演唱〈快樂的歌聲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演唱正確的力度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mp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mf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樂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兩段體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，覺知自然環境的美、平衡、與完整性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創作四格漫畫前的準備（故事劇情、四格分鏡、人物設定、故事背景和文字對白等五項準備）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並描述課本學生的作品圖例，認知漫畫「近景、中景、遠景和特寫」之鏡頭感表現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作一則四格漫畫故事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並規畫個人創作四格漫畫的準備工作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將個人生活經驗用四格漫畫的方式表現出來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奇幻光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o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奇幻光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how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現並討論各種不同的照明工具及造型設計和功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劇場照明工具的演進，說明照明工具和生活的關係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照明工具和生活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照明工具在環境中的裝飾功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照明工具的演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光和影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出肢體動作與影子呈現的相關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傾聽音樂訴說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直笛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請觀察：課本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〈西敏寺鐘聲〉，調號無升降、最後一個回到家的音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因此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：演唱〈西敏寺鐘聲〉的唱名，注意節奏和速度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高音直笛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指法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23/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左大拇指按半孔；送氣時要集中、指法不能漏氣。（練習高音︰正面指法與低音相同，但笛子後面的左手大拇指（指法代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則蓋住大部分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孔，僅留一條細線，讓空氣柱變窄，音則高八度，此時送氣要急促。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法練習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銜接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指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銜接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指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的高低音轉換：正面指法不變，以左手大拇指指腹蓋住大部分的孔，並留一條細線（高音）、伸直蓋孔（低音），反覆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笛吹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〈西敏寺鐘聲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〈新世界〉之樂段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：兩個以上的樂句可以組合成一個「樂段」，聽起來就像是文中完整的段落；段落有長有短，沒有一定規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析〈新世界〉樂段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、二樂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+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完整結構，命名為段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、四樂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+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完整段落，且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不同素材，可命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、六樂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+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完整結構，再次出現且相似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，可命名為段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〈新世界〉的段落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→B→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可稱為三段體的型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吹奏樂曲〈新世界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斷節奏並打出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唱唱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吹奏樂曲中高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樂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吹奏整首樂曲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直笛吹奏高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指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直笛吹奏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調〈西敏寺鐘聲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直笛吹奏〈新世界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分析〈新世界〉的樂句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→a’→b→b→a→a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樂段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→B→A’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三段體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圖例，欣賞和認識什麼是公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家中收藏或生活環境中見過的公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大型公仔在環境中的適合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觀察例圖中學生的公仔作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創作公仔較常用的黏土之特性和技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行規畫如何利用多元媒材和技法創作個人公仔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並探索生活環境中的公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自行規畫運用媒材與技法，創作出個人形像的公仔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奇幻光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o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、踩影子遊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影子和自己的身體外觀的相對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充分參與遊戲，親身感受發現與探索的樂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遵守需遊戲規則，不可發生推擠、碰撞等情事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照明工具和生活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照明工具在環境中的裝飾功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照明工具的演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光和影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出肢體動作與影子呈現的相關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傾聽音樂訴說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〈俄羅斯之舞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複習〈俄羅斯之舞〉：選自柴科夫斯基的芭蕾舞劇音樂《胡桃鉗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引導聆聽〈俄羅斯之舞〉：第一次聆聽，請邊聽邊用手指頭，指著著課本上圖形譜的愛心拍子；第二次聆聽時，一邊指邊觀察對應的圖形，試試看能否找出樂曲對應圖形的線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聆聽的感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延伸音樂律動活動：請學觀察課本上音畫的圖片，共有五種圖示；可以這五種圖片設計出律動的動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總結：我們不一定是專業的芭蕾舞者，但是我們也可以隨著音樂起舞，享受跳舞的樂趣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一邊欣賞〈俄羅斯之舞〉，一邊用手指出圖形譜上的位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欣賞〈俄羅斯之舞〉，並辨認其段落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BA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說出〈俄羅斯之舞〉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兩段音樂各自的特色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口語評量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現自我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圖例，欣賞和認識什麼是公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家中收藏或生活環境中見過的公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大型公仔在環境中的適合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觀察例圖中學生的公仔作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創作公仔較常用的黏土之特性和技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行規畫如何利用多元媒材和技法創作個人公仔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並探索生活環境中的公仔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自行規畫運用媒材與技法，創作出個人形像的公仔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奇幻光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o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、手影造型變變變（手影來演戲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手指或肢體投影的效果，完成分組創意影子練習及表演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演分工與呈現、劇場禮儀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出肢體動作與影子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出自己的影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模仿他人，觀察細微並與人良性互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肢體覺察自己和影子的互動關係，感受發現與探索的樂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肢體表演創作出各種不同樣式的影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活周遭的物品組合成各種光影造型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傾聽音樂訴說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〈小蜜蜂〉的樂句分析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演唱並觀察〈小蜜蜂〉的樂曲，並觀察樂句和分析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樂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節，共四個樂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樂句命名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樂句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似，命名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樂句為全新素材，命名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樂句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似，樂句命名為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”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樂句結構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→a’→b→a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段落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兩段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譜例二的樂句分析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演唱譜例二〈棕色小壺〉的唱名，每一行最後一個小節都不見了，用拍節奏：一拍、一拍、兩拍的方式帶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本曲的樂句結構形式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嘗試在每一行的最後一個小節填上你覺得適當的音高，請注意節奏為：一拍、一拍、兩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的作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說說看，你最喜歡誰的作品？為什麼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析出〈小蜜蜂〉全曲的樂句，並編上樂句編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〈小蜜蜂〉為兩段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節奏和樂句的指示，完成樂曲的曲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給予同學的作品正面回饋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有你真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透過例圖的討論與分享，察覺自己從他者接受的各種幫助，培養感恩之心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由一個人從頭到腳，思考與討論究竟有多少方面是來自他人的貢獻和服務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探索與分享表達感謝和祝福的方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透過探索與發現特別節日或活動時，生活中會出現一些相關的、代表性的圖文或空間布置，聯結到卡片設計的圖文元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透過課本附件的練習，思考與選擇符合卡片主題的圖案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享個人觀察和練習的結果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分享個人成長中想要感謝或祝福的人事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探索並分享傳達感恩和祝福心意的方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發現生活中節慶或紀念日有關的圖文或空間佈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探索並分享個人對各種卡片的圖案運用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奇幻光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o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我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猜猜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!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創意影子大募集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進行『我猜！我猜！我猜猜猜！』遊戲，藉由遊戲中物品投射的影子，讓學生親身感受發現與探索的樂趣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演分工與呈現、劇場禮儀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出肢體動作與影子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出自己的影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模仿他人，觀察細微並與人良性互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肢體覺察自己和影子的互動關係，感受發現與探索的樂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肢體表演創作出各種不同樣式的影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活周遭的物品組合成各種光影造型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熱鬧的擊樂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教師先播放〈康康舞曲〉並提問：我們學過這首歌，請問這首音樂適合做什麼？→跳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接著播放〈玩具兵進行曲〉並提問：你覺得這首音樂適合做什麼？→請學生自由表達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介紹這是一首進行曲，並說明進行曲使用的場合：軍隊行進時、國慶閱兵時、遊行隊伍行進、甚至婚禮、音樂會等；說明進行曲的節奏及拍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說明欣賞的是管弦樂曲，播放音樂時說明曲調是吹奏、拉奏或敲打演奏。熟練進行曲的「強—弱」節奏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</w:rPr>
              <w:t>熟練二拍子「強—弱」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</w:rPr>
              <w:t>教師將全班進行分組，可兩組兩組一起進行節奏配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組︰踏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組︰拍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組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組將節奏踏、拍熟練後，可一起合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說明〈玩具兵進行曲〉的由來，並播放〈玩具兵進行曲〉的音樂，配合音樂做動作，以下動作皆可以自由搭配：聽到課本前奏到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的音樂，隨著音樂練習踏步（或打拍子），踏（拍）出「強—弱」二拍子的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覆節奏；聽到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音樂，請坐在位子上；聽到</w:t>
            </w: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</w:rPr>
              <w:t>段音樂，離開位子輕鬆跑跳；聽到間奏樂段，原地大聲拍手；聽到尾奏時，斜著走路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跟著〈玩具兵進行曲〉的四個段落想像情景，如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：玩具兵小心翼翼的從櫃子裡爬出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：玩具兵開心的遊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</w:rPr>
              <w:t>段：玩具兵們正在大街上遊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尾奏：玩具兵速速回到櫃子上，小主人準備起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配合〈玩具兵進行曲〉音樂，想像音樂的情景，並編成故事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說出管弦樂曲〈玩具兵進行曲〉的由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進行曲的拍號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跟著進行曲的音樂打拍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欣賞音樂，並聆聽曲調高低、辨別音樂段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想像音樂情景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並聆聽他人的想法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有你真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現代生活可利用科技資訊媒體製作卡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資訊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電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對學習「小畫家」和「非常好色」的舊經驗做跨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電腦軟體創作卡片，並學習透過網路或科技產品把作品分享和傳達給他人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和討論如何應用資訊科技輔助藝術的學習和表現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2" w:name="_Hlk97578585"/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  <w:bookmarkEnd w:id="2"/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探索如何運用科技資訊媒體輔助藝術學習和表現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科技資訊媒體展現卡片的創作與分享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奇幻光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o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捕光捉影來演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徒手或利用簡單的道具操作，藉由分組練習，運用手影及生活中隨手可得的道具影像，上演一齣影子戲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演分工與呈現、劇場禮儀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出肢體動作與影子的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出自己的影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模仿他人，觀察細微並與人良性互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肢體覺察自己和影子的互動關係，感受發現與探索的樂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肢體表演創作出各種不同樣式的影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生活周遭的物品組合成各種光影造型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熱鬧的擊樂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高低音木魚、響棒、三角鐵演奏方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展示高低音木魚、響棒、三角鐵，學生觀察、觸摸，並說出說出他們的材質：木質、木質、金屬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分別演奏三種樂器，請學生聆聽並試著描述他們的音色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高低音木魚：點狀且有高低之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響棒：點狀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三角鐵：清亮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說明高低音木魚演奏方式：一隻手持高低音木魚，一隻手持棒，輕敲木魚中間之處，一個高音、一個低音；你怎麼分辨？長的音比較低、短的音比較高；練習依照高音、低音敲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說明響棒演奏方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說明三角鐵演奏方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〈玩具兵進行曲〉頑固節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引導學生讀課文中的三個譜例，並試著念出／拍出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分別帶著學生練習三種樂器的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將全班分為三組，分組輪流練習三個譜例，先以拍手或肢體節奏來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發下樂器，學生輪流分組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分配樂器，全班一起合奏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即興，如：肢體即興、節奏即興、曲調即興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使用高低音木魚隨著音樂敲擊強、弱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正確姿勢和技巧演奏高低音木魚、響棒、三角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上述三種擊樂為樂曲〈玩具兵進行曲〉配上頑固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思考用什麼方式演奏或其他方法，可以增加熱鬧的氣氛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有你真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探索和練習孔版畫中「鏤空型版」的複印技巧，豐富卡片製作的美感經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如何取得或製作「鏤空型版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利用鏤空型版來複印卡片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探索和練習「鏤空型版」的 複印技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規畫並運用孔版複印方法製作卡片，傳達個人的感恩與祝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奇幻光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ho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皮影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皮影戲的演進與內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臺灣皮影戲的歷史演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黑光劇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『黑光劇』的戲劇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觀賞『黑光劇』的心得和想法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內表演藝術團體與代表人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播、影視與舞臺等媒介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戲劇活動的文化與傳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戲劇表演的活動，體認不同文化的藝術價值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珍視表演藝術作品，提高生活素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戲劇活動的文化脈絡及其風格，熱心的參與多元文化的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倡鄉土藝術並培養民間影戲藝術的愛好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熱鬧的擊樂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認識打擊樂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擊樂器（或擊樂器圖片），請學生說出樂器名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如何演奏簡易擊樂器（手搖鈴、三角鐵、響板、木魚等）的敲奏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擊樂器中的三大家族樂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頭類樂器： 如木琴、木魚、拍板、響木等，這些木頭類的樂器聲音較為短促，而高音的木頭類樂器，音色響亮、穿透力極強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屬類樂器：如三角鐵、手搖鈴、鈸、鐵琴、鐘琴等，它們共通的特色就是聲音較為清脆，聲音的延續性非常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皮革類節奏樂器（鼓類）： 如大鼓、小鼓、定音鼓等。其特色是桶形外殼覆以皮膜，加以固定而成。皮革類打擊樂器是三種打擊樂器中聲音最強的，這是由於皮革在受擊後本身的震動幅度得到伸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擊樂器圖片請學生分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學生木琴、鐵琴與其他擊樂（如：木魚、拍板、響木、大鼓、小鼓）有什麼不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三大類的擊樂器除了用材質做分類，也可以將其分為「固定音高樂器」與「無固定音高樂器」。並請學生試著依樂器特性填寫出課本下方問題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音高的擊樂器：木琴、鐵琴、鐘琴、管鐘、定音鼓等。這些樂器（定音鼓除外）都有鍵盤，可以演奏不同音高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固定音高的擊樂器：大鼓、小鼓、三角鐵、手搖鈴等。這些樂器屬於無固定音高的擊樂器，不能馬上轉變音高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各種擊樂器音樂，請學生聆聽，並辨別其音色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認識不同類別的擊樂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分辨有音高及無固定音高的擊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不同擊樂器的聲音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有你真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探索各種「不同材料和做法」的卡片，並從觀察和分享能在腦海中建構個人的設計構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利用課本圖例「思考樹」的內容，由學生自行決定內容、材料、作法到卡片形式等，做出個人創作槪念的思考規劃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製作一張有創意的卡片並送人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觀察與探索多元媒材和作法的創意卡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自行規畫和製作有創意的卡片，以傳達個人感恩與祝福的心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影子狂想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影子狂想曲（上）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現並討論各種不同的影子形狀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討論引發學生的想對影子形狀的想像力與創造力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影子狂想曲（中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欣賞文森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巴爾先生有趣的影子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進行分組，並讓學生充分參與創作影子畫，親身感受發現與探索的樂趣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、中間與結束的舞蹈或戲劇小品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各種媒材的組合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演分工與呈現、劇場禮儀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播、影視與舞臺等媒介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光與影的變化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光與影進行創意發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揮創意進行影子作品創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影子作品進行表演活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行動裝置，感受發現與探索的樂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利用生活周遭的物品組合成各種光影造型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熱鬧的擊樂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打擊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生活中的物品製造節奏的效果，如：鉛筆盒的拉鍊、剪刀剪紙的聲音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注意安全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、翻書的聲音、摩擦塑膠袋，演奏出頑固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</w:rPr>
              <w:t>生活中的品擊樂器：單一物品不同音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</w:rPr>
              <w:t>教師說明：生活中還有一些俯拾即是的物品也可以當節奏樂器，如：紙箱、牛奶罐、寶特瓶也可以當作克難樂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</w:rPr>
              <w:t>教師引導學生，探索敲擊某一個物品的部位，或是改變敲擊方式，試著製造三個以上不同的音色，如紙箱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</w:rPr>
              <w:t>用拳頭敲紙箱的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)</w:t>
            </w:r>
            <w:r>
              <w:rPr>
                <w:rFonts w:ascii="標楷體" w:hAnsi="標楷體" w:cs="標楷體" w:eastAsia="標楷體"/>
                <w:sz w:val="20"/>
              </w:rPr>
              <w:t>用手掌拍紙箱的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3)</w:t>
            </w:r>
            <w:r>
              <w:rPr>
                <w:rFonts w:ascii="標楷體" w:hAnsi="標楷體" w:cs="標楷體" w:eastAsia="標楷體"/>
                <w:sz w:val="20"/>
              </w:rPr>
              <w:t>用手掌在指向的上面滑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4)</w:t>
            </w:r>
            <w:r>
              <w:rPr>
                <w:rFonts w:ascii="標楷體" w:hAnsi="標楷體" w:cs="標楷體" w:eastAsia="標楷體"/>
                <w:sz w:val="20"/>
              </w:rPr>
              <w:t>用雙手同時拍打紙箱的側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5)</w:t>
            </w:r>
            <w:r>
              <w:rPr>
                <w:rFonts w:ascii="標楷體" w:hAnsi="標楷體" w:cs="標楷體" w:eastAsia="標楷體"/>
                <w:sz w:val="20"/>
              </w:rPr>
              <w:t>用手指頭輕輕點紙箱的面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6))</w:t>
            </w:r>
            <w:r>
              <w:rPr>
                <w:rFonts w:ascii="標楷體" w:hAnsi="標楷體" w:cs="標楷體" w:eastAsia="標楷體"/>
                <w:sz w:val="20"/>
              </w:rPr>
              <w:t>把紙箱拿起來往桌面上放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3 )</w:t>
            </w:r>
            <w:r>
              <w:rPr>
                <w:rFonts w:ascii="標楷體" w:hAnsi="標楷體" w:cs="標楷體" w:eastAsia="標楷體"/>
                <w:sz w:val="20"/>
              </w:rPr>
              <w:t>組合一種物品的三種不同音色，如紙箱：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))</w:t>
            </w:r>
            <w:r>
              <w:rPr>
                <w:rFonts w:ascii="標楷體" w:hAnsi="標楷體" w:cs="標楷體" w:eastAsia="標楷體"/>
                <w:sz w:val="20"/>
              </w:rPr>
              <w:t>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))</w:t>
            </w:r>
            <w:r>
              <w:rPr>
                <w:rFonts w:ascii="標楷體" w:hAnsi="標楷體" w:cs="標楷體" w:eastAsia="標楷體"/>
                <w:sz w:val="20"/>
              </w:rPr>
              <w:t>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3))</w:t>
            </w:r>
            <w:r>
              <w:rPr>
                <w:rFonts w:ascii="標楷體" w:hAnsi="標楷體" w:cs="標楷體" w:eastAsia="標楷體"/>
                <w:sz w:val="20"/>
              </w:rPr>
              <w:t>放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桌上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成為這樣的節奏：拍→滑→放→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4 .</w:t>
            </w:r>
            <w:r>
              <w:rPr>
                <w:rFonts w:ascii="標楷體" w:hAnsi="標楷體" w:cs="標楷體" w:eastAsia="標楷體"/>
                <w:sz w:val="20"/>
              </w:rPr>
              <w:t>同學們探索自己所帶的物品發出三種不同的音色，並組合演租給同學們觀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品擊樂器：組合三種物品不同音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) </w:t>
            </w:r>
            <w:r>
              <w:rPr>
                <w:rFonts w:ascii="標楷體" w:hAnsi="標楷體" w:cs="標楷體" w:eastAsia="標楷體"/>
                <w:sz w:val="20"/>
              </w:rPr>
              <w:t>教師引導：組合三種不同物品，敲打出三種不同的音色，如課文中圖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) </w:t>
            </w:r>
            <w:r>
              <w:rPr>
                <w:rFonts w:ascii="標楷體" w:hAnsi="標楷體" w:cs="標楷體" w:eastAsia="標楷體"/>
                <w:sz w:val="20"/>
              </w:rPr>
              <w:t>請同學將這三種物品替換成自己帶的東西，並且三人為一組，敲打出課文中的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) </w:t>
            </w:r>
            <w:r>
              <w:rPr>
                <w:rFonts w:ascii="標楷體" w:hAnsi="標楷體" w:cs="標楷體" w:eastAsia="標楷體"/>
                <w:sz w:val="20"/>
              </w:rPr>
              <w:t>分享與發表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即興，如：肢體即興、節奏即興、曲調即興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探索日常生活中各種物品，都可以成為樂器的可能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發現生活物品可敲打出不同音色與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嘗試擊筆節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實作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減少資源的消耗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萬花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有你真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探索各種「不同材料和做法」的卡片，並從觀察和分享能在腦海中建構個人的設計構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利用課本圖例「思考樹」的內容，由學生自行決定內容、材料、作法到卡片形式等，做出個人創作槪念的思考規劃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製作一張有創意的卡片並送人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tabs>
                <w:tab w:val="clear" w:pos="480"/>
                <w:tab w:val="right" w:pos="3544" w:leader="none"/>
              </w:tabs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觀察與探索多元媒材和作法的創意卡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自行規畫和製作有創意的卡片，以傳達個人感恩與祝福的心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定期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cs="Times New Roman"/>
      <w:kern w:val="2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character" w:styleId="Style16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7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color w:val="FF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1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5:14:00Z</dcterms:modified>
  <cp:revision>23</cp:revision>
  <dc:subject/>
  <dc:title/>
</cp:coreProperties>
</file>