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數學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莊鈺婕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4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80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Style20"/>
        <w:numPr>
          <w:ilvl w:val="0"/>
          <w:numId w:val="2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5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數與量的數數與表徵；進行</w:t>
      </w:r>
      <w:r>
        <w:rPr>
          <w:rFonts w:eastAsia="標楷體" w:cs="標楷體" w:ascii="標楷體" w:hAnsi="標楷體"/>
          <w:color w:val="000000"/>
          <w:sz w:val="22"/>
          <w:szCs w:val="22"/>
        </w:rPr>
        <w:t>2</w:t>
      </w:r>
      <w:r>
        <w:rPr>
          <w:rFonts w:ascii="標楷體" w:hAnsi="標楷體" w:cs="標楷體" w:eastAsia="標楷體"/>
          <w:color w:val="000000"/>
          <w:sz w:val="22"/>
          <w:szCs w:val="22"/>
        </w:rPr>
        <w:t>個一數、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個一數、</w:t>
      </w:r>
      <w:r>
        <w:rPr>
          <w:rFonts w:eastAsia="標楷體" w:cs="標楷體" w:ascii="標楷體" w:hAnsi="標楷體"/>
          <w:color w:val="000000"/>
          <w:sz w:val="22"/>
          <w:szCs w:val="22"/>
        </w:rPr>
        <w:t>10</w:t>
      </w:r>
      <w:r>
        <w:rPr>
          <w:rFonts w:ascii="標楷體" w:hAnsi="標楷體" w:cs="標楷體" w:eastAsia="標楷體"/>
          <w:color w:val="000000"/>
          <w:sz w:val="22"/>
          <w:szCs w:val="22"/>
        </w:rPr>
        <w:t>個一數的活動；使用代表十、一的積木做數；用序數描述</w:t>
      </w:r>
      <w:r>
        <w:rPr>
          <w:rFonts w:eastAsia="標楷體" w:cs="標楷體" w:ascii="標楷體" w:hAnsi="標楷體"/>
          <w:color w:val="000000"/>
          <w:sz w:val="22"/>
          <w:szCs w:val="22"/>
        </w:rPr>
        <w:t>5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數的順序與位置；比較</w:t>
      </w:r>
      <w:r>
        <w:rPr>
          <w:rFonts w:eastAsia="標楷體" w:cs="標楷體" w:ascii="標楷體" w:hAnsi="標楷體"/>
          <w:color w:val="000000"/>
          <w:sz w:val="22"/>
          <w:szCs w:val="22"/>
        </w:rPr>
        <w:t>5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量的多少與數的大小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透過合十的方法，解決</w:t>
      </w:r>
      <w:r>
        <w:rPr>
          <w:rFonts w:eastAsia="標楷體" w:cs="標楷體" w:ascii="標楷體" w:hAnsi="標楷體"/>
          <w:color w:val="000000"/>
          <w:sz w:val="22"/>
          <w:szCs w:val="22"/>
        </w:rPr>
        <w:t>18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的加法計算；認識加法交換律；經驗加法算式的規律；熟練基本加法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認識形狀、大小一樣的圖形；仿製簡單平面圖形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三角形、正方形、長方形、圓形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；依給定圖示，做簡單圖形的平面鋪設；能將同一資料依不同特徵做分類；能做紀錄並報讀統計表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解決</w:t>
      </w:r>
      <w:r>
        <w:rPr>
          <w:rFonts w:eastAsia="標楷體" w:cs="標楷體" w:ascii="標楷體" w:hAnsi="標楷體"/>
          <w:color w:val="000000"/>
          <w:sz w:val="22"/>
          <w:szCs w:val="22"/>
        </w:rPr>
        <w:t>18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的減法計算；解決比較型的減法計算；能透過比較型的情境判斷，解決</w:t>
      </w:r>
      <w:r>
        <w:rPr>
          <w:rFonts w:eastAsia="標楷體" w:cs="標楷體" w:ascii="標楷體" w:hAnsi="標楷體"/>
          <w:color w:val="000000"/>
          <w:sz w:val="22"/>
          <w:szCs w:val="22"/>
        </w:rPr>
        <w:t>18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的加減應用問題；經驗減法算式的規律；熟練基本減法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複製和記錄物件的長度，並做間接比較；能利用個別單位實測物件的長度，並做間接比較；能利用個別單位做長度的合成分解活動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數與量的數數與表徵；認識「個位」、「十位」的位名和位值，並進行位值單位的換算；比較</w:t>
      </w: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量的多少與數的大小；觀察百數表的規律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認識</w:t>
      </w:r>
      <w:r>
        <w:rPr>
          <w:rFonts w:eastAsia="標楷體" w:cs="標楷體" w:ascii="標楷體" w:hAnsi="標楷體"/>
          <w:color w:val="000000"/>
          <w:sz w:val="22"/>
          <w:szCs w:val="22"/>
        </w:rPr>
        <w:t>1</w:t>
      </w:r>
      <w:r>
        <w:rPr>
          <w:rFonts w:ascii="標楷體" w:hAnsi="標楷體" w:cs="標楷體" w:eastAsia="標楷體"/>
          <w:color w:val="000000"/>
          <w:sz w:val="22"/>
          <w:szCs w:val="22"/>
        </w:rPr>
        <w:t>元、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元、</w:t>
      </w:r>
      <w:r>
        <w:rPr>
          <w:rFonts w:eastAsia="標楷體" w:cs="標楷體" w:ascii="標楷體" w:hAnsi="標楷體"/>
          <w:color w:val="000000"/>
          <w:sz w:val="22"/>
          <w:szCs w:val="22"/>
        </w:rPr>
        <w:t>1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、</w:t>
      </w:r>
      <w:r>
        <w:rPr>
          <w:rFonts w:eastAsia="標楷體" w:cs="標楷體" w:ascii="標楷體" w:hAnsi="標楷體"/>
          <w:color w:val="000000"/>
          <w:sz w:val="22"/>
          <w:szCs w:val="22"/>
        </w:rPr>
        <w:t>5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和</w:t>
      </w: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的錢幣幣值及換算；計數</w:t>
      </w: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以內的錢幣組合；使用</w:t>
      </w:r>
      <w:r>
        <w:rPr>
          <w:rFonts w:eastAsia="標楷體" w:cs="標楷體" w:ascii="標楷體" w:hAnsi="標楷體"/>
          <w:color w:val="000000"/>
          <w:sz w:val="22"/>
          <w:szCs w:val="22"/>
        </w:rPr>
        <w:t>1</w:t>
      </w:r>
      <w:r>
        <w:rPr>
          <w:rFonts w:ascii="標楷體" w:hAnsi="標楷體" w:cs="標楷體" w:eastAsia="標楷體"/>
          <w:color w:val="000000"/>
          <w:sz w:val="22"/>
          <w:szCs w:val="22"/>
        </w:rPr>
        <w:t>元、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元、</w:t>
      </w:r>
      <w:r>
        <w:rPr>
          <w:rFonts w:eastAsia="標楷體" w:cs="標楷體" w:ascii="標楷體" w:hAnsi="標楷體"/>
          <w:color w:val="000000"/>
          <w:sz w:val="22"/>
          <w:szCs w:val="22"/>
        </w:rPr>
        <w:t>1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和</w:t>
      </w:r>
      <w:r>
        <w:rPr>
          <w:rFonts w:eastAsia="標楷體" w:cs="標楷體" w:ascii="標楷體" w:hAnsi="標楷體"/>
          <w:color w:val="000000"/>
          <w:sz w:val="22"/>
          <w:szCs w:val="22"/>
        </w:rPr>
        <w:t>50</w:t>
      </w:r>
      <w:r>
        <w:rPr>
          <w:rFonts w:ascii="標楷體" w:hAnsi="標楷體" w:cs="標楷體" w:eastAsia="標楷體"/>
          <w:color w:val="000000"/>
          <w:sz w:val="22"/>
          <w:szCs w:val="22"/>
        </w:rPr>
        <w:t>元的錢幣進行買賣活動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透過錢幣圖像，解決二位數的加減問題；解決</w:t>
      </w: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的加法計算；解決</w:t>
      </w:r>
      <w:r>
        <w:rPr>
          <w:rFonts w:eastAsia="標楷體" w:cs="標楷體" w:ascii="標楷體" w:hAnsi="標楷體"/>
          <w:color w:val="000000"/>
          <w:sz w:val="22"/>
          <w:szCs w:val="22"/>
        </w:rPr>
        <w:t>100</w:t>
      </w:r>
      <w:r>
        <w:rPr>
          <w:rFonts w:ascii="標楷體" w:hAnsi="標楷體" w:cs="標楷體" w:eastAsia="標楷體"/>
          <w:color w:val="000000"/>
          <w:sz w:val="22"/>
          <w:szCs w:val="22"/>
        </w:rPr>
        <w:t>以內的減法計算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認識及報讀日曆、月曆和年曆；認識今天、明天和昨天的用語及相互關係；能比較同一年中不同日期的先後順序。</w:t>
      </w:r>
    </w:p>
    <w:p>
      <w:pPr>
        <w:pStyle w:val="Style20"/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  <w:szCs w:val="22"/>
        </w:rPr>
      </w:pPr>
      <w:r>
        <w:rPr>
          <w:rFonts w:eastAsia="標楷體" w:cs="標楷體" w:ascii="標楷體" w:hAnsi="標楷體"/>
          <w:color w:val="000000"/>
          <w:sz w:val="28"/>
          <w:szCs w:val="22"/>
        </w:rPr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報讀、製作基本統計圖表之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樂於與他人合作解決問題並尊重不同的問題解決想法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17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283"/>
        <w:gridCol w:w="2974"/>
        <w:gridCol w:w="2563"/>
        <w:gridCol w:w="1382"/>
        <w:gridCol w:w="1612"/>
        <w:gridCol w:w="1227"/>
        <w:gridCol w:w="7"/>
      </w:tblGrid>
      <w:tr>
        <w:trPr>
          <w:trHeight w:val="372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31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某量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壽司一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發酵乳一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雞蛋一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位值意義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表示數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，用積木表示指定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橘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白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用以表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體物或圖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相同的量可以有不同的積木表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排在第幾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隊參觀博物館情境，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，並使用序數表示物件的順序和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比較序數的先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樂園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做語言轉換，解決「夠不夠」問題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位值意義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基本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運用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和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添加型和併加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加法算式的意義，並認識被加數、加數、和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釐清同數相加問題中的數字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點數糖果的數量，認識加法交換律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R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加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同數相加的情境，察覺相鄰算式的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察覺被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加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心算卡，觀察其中算式的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基本加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好好玩：尋找目標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的方式，讓學生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組合成目標數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R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形狀大小一樣的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找出附件中形狀大小一樣的圖形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和套描活動，複製基本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移、旋轉、翻轉、疊合等，找出形狀大小一樣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排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排出指定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相同的直角三角形，排出指定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圖形卡拼排指定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讓學生移動圖形卡，進行造型變換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S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分類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依據特徵將資料分成兩類，並知道因特徵不同，可能有不同的分類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做紀錄和統計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，實際操作並透過畫記的方式整理資料，完成統計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報讀已經完成的統計表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類的模式，能主動蒐集資料、分類、並做簡單的呈現與說明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基本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拿走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減法算式的意義，並認識被減數、減數、差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部分全體關係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加加減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畫○一一對應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比較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列出正確的加法或減法算式，解決比較量未知的比較型問題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R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減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操作附件，察覺被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列心算卡，觀察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來玩減法心算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本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好好玩：金庫密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戲的趣味性，讓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加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長度的間接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比較卡片邊長情境布題，透過複製某物件的長，間接比較兩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透過遞移，間接比較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長度的個別單位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用同物或異物累積複製，並比較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測量，並描述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實測的方法來比較物件的長短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S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長度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測量，並做長度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做長度的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小學堂：身體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使用身體的部位測量長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個別單位測量長度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S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往上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某數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下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某量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認識個位和十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用積木表示指定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體物或圖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定位板上個位和十位的位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進行十和一位值單位的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在單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時，能先聚十再點數數量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位值意義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百數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布題認識百數表，並在百數表上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百數表中數的順序和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好好玩：決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累積寶物的樂趣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和序數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位值意義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為單位累量，進而形成有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就是幾元之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進行錢幣數量的合成、分解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錢幣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兌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使用錢幣，累數表示指定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錢幣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兌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使用錢幣，累數表示指定的錢數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有多少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計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總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買東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買東西的情境，操作錢幣圖卡付錢，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最少的錢幣數量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圖像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的情境下，知道最少要付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，操作錢幣圖卡，進行找錢的活動練習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端午節情境，操作具體物或畫圖表徵，解決一位數和二位數、二位數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十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不進位加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商店情境布題，透過畫圖表徵，解決二位數加一位數、一位數加二位數的進位加法計算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R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文具店情境，操作具體物或畫圖表徵，解決二位數減一位數、二位數減二位數的不退位減法計算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R-1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文具店情境，畫圖表徵，解決二位數減一位數的退位減法計算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識日曆和月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日曆和月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日曆和月曆，知道幾月幾日是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討論了解並使用昨天、今天和明天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日曆和月曆查出昨天、今天和明天各是幾月幾日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查月曆，知道某一天是星期幾，有幾個星期幾，是哪幾天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製作月曆，了解月曆的結構、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及其順序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6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索自己的價值觀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一年中，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和日曆，知道各節日是幾月幾日星期幾，並按照發生順序填上先後次序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6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索自己的價值觀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一年中，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和日曆，知道各節日是幾月幾日星期幾，並按照發生順序填上先後次序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Ⅰ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N-1-6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庭作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索自己的價值觀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  <w:rPr>
        <w:sz w:val="22"/>
        <w:i w:val="false"/>
        <w:b w:val="false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22"/>
      <w:szCs w:val="1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5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6:33:00Z</dcterms:modified>
  <cp:revision>6</cp:revision>
  <dc:subject/>
  <dc:title/>
</cp:coreProperties>
</file>