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金門縣</w:t>
      </w:r>
      <w:r>
        <w:rPr>
          <w:rFonts w:eastAsia="標楷體"/>
          <w:b/>
          <w:sz w:val="28"/>
          <w:szCs w:val="28"/>
        </w:rPr>
        <w:t>烈嶼鄉卓環</w:t>
      </w:r>
      <w:r>
        <w:rPr>
          <w:rFonts w:eastAsia="標楷體"/>
          <w:b/>
          <w:sz w:val="28"/>
          <w:szCs w:val="28"/>
        </w:rPr>
        <w:t>國民小學</w:t>
      </w:r>
      <w:r>
        <w:rPr>
          <w:rFonts w:eastAsia="標楷體"/>
          <w:b/>
          <w:sz w:val="28"/>
          <w:szCs w:val="28"/>
        </w:rPr>
        <w:t>11</w:t>
      </w:r>
      <w:r>
        <w:rPr>
          <w:rFonts w:eastAsia="標楷體"/>
          <w:b/>
          <w:sz w:val="28"/>
          <w:szCs w:val="28"/>
        </w:rPr>
        <w:t>1</w:t>
      </w:r>
      <w:r>
        <w:rPr>
          <w:rFonts w:eastAsia="標楷體"/>
          <w:b/>
          <w:sz w:val="28"/>
          <w:szCs w:val="28"/>
        </w:rPr>
        <w:t>學年度第</w:t>
      </w:r>
      <w:r>
        <w:rPr>
          <w:rFonts w:eastAsia="標楷體"/>
          <w:b/>
          <w:sz w:val="28"/>
          <w:szCs w:val="28"/>
          <w:u w:val="single"/>
        </w:rPr>
        <w:t>一</w:t>
      </w:r>
      <w:r>
        <w:rPr>
          <w:rFonts w:eastAsia="標楷體"/>
          <w:b/>
          <w:sz w:val="28"/>
          <w:szCs w:val="28"/>
        </w:rPr>
        <w:t>學期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eastAsia="標楷體"/>
          <w:b/>
          <w:sz w:val="28"/>
          <w:szCs w:val="28"/>
          <w:u w:val="single"/>
        </w:rPr>
        <w:t>六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eastAsia="標楷體"/>
          <w:b/>
          <w:sz w:val="28"/>
          <w:szCs w:val="28"/>
        </w:rPr>
        <w:t>年級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u w:val="single"/>
        </w:rPr>
        <w:t>自然與生活科技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rFonts w:eastAsia="標楷體"/>
          <w:b/>
          <w:bCs/>
          <w:sz w:val="28"/>
          <w:szCs w:val="28"/>
        </w:rPr>
        <w:t>教學計畫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設計者：</w:t>
      </w:r>
      <w:r>
        <w:rPr>
          <w:rFonts w:eastAsia="標楷體"/>
          <w:b/>
          <w:sz w:val="28"/>
          <w:szCs w:val="28"/>
        </w:rPr>
        <w:t>吳國彰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材來源：</w:t>
      </w:r>
      <w:r>
        <w:rPr>
          <w:rFonts w:ascii="標楷體" w:hAnsi="標楷體" w:cs="標楷體" w:eastAsia="標楷體"/>
          <w:sz w:val="28"/>
          <w:u w:val="single"/>
        </w:rPr>
        <w:t xml:space="preserve">  康軒  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出版 第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  七  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pacing w:lineRule="exact" w:line="44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學習領域教學節數：每週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sz w:val="28"/>
          <w:u w:val="single"/>
        </w:rPr>
        <w:t xml:space="preserve">3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節，學期總節數：  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sz w:val="28"/>
          <w:u w:val="single"/>
        </w:rPr>
        <w:t xml:space="preserve">63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pacing w:lineRule="exact" w:line="44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學期學習目標</w:t>
      </w:r>
      <w:r>
        <w:rPr>
          <w:rFonts w:eastAsia="標楷體" w:cs="標楷體" w:ascii="標楷體" w:hAnsi="標楷體"/>
          <w:sz w:val="28"/>
        </w:rPr>
        <w:br/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藉由觀察、實驗，知道空氣中水氣的變化會造成雲、霧、雨、雪、露、</w:t>
      </w:r>
      <w:r>
        <w:rPr>
          <w:rFonts w:ascii="標楷體" w:hAnsi="標楷體" w:cs="標楷體" w:eastAsia="標楷體"/>
        </w:rPr>
        <w:t>霜</w:t>
      </w:r>
      <w:r>
        <w:rPr>
          <w:rFonts w:ascii="標楷體" w:hAnsi="標楷體" w:cs="標楷體" w:eastAsia="標楷體"/>
        </w:rPr>
        <w:t>等現象，學習解讀衛星雲圖中的天氣訊息，並知道代表天氣的各種符號和鋒面和颱風對臺灣天氣的影響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熱是生活中常見的自然現象；發現熱不但會使物質溫度改變，同時有些物質受熱後，性質會改變，無法再復原，但有些則只是形態改變而已。接著藉由實驗，了解物質不論是固體、液體還是氣體，都有熱脹冷縮的變化。最後再進一步探討熱的傳播方式，察覺物體可利用傳導、對流、輻射等方式，把熱由高溫處傳向低溫處並應用於保溫與散熱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藉由觀察、實驗，知道侵蝕、搬運、堆積及地震怎樣使地形景觀改變；透過觀察，知道岩石與礦物常見的用途與性質，並知道土壤的形成與重要性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知道指北針就是一種磁鐵。藉由實驗操作，知道如何製作電磁鐵，並練習設計一個電磁鐵玩具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學期課程內涵：</w:t>
      </w:r>
    </w:p>
    <w:tbl>
      <w:tblPr>
        <w:tblW w:w="15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004"/>
        <w:gridCol w:w="10"/>
        <w:gridCol w:w="5471"/>
        <w:gridCol w:w="5040"/>
        <w:gridCol w:w="1080"/>
        <w:gridCol w:w="1074"/>
        <w:gridCol w:w="1266"/>
      </w:tblGrid>
      <w:tr>
        <w:trPr>
          <w:tblHeader w:val="true"/>
          <w:trHeight w:val="440" w:hRule="atLeast"/>
          <w:cantSplit w:val="true"/>
        </w:trPr>
        <w:tc>
          <w:tcPr>
            <w:tcW w:w="13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期程</w:t>
            </w:r>
          </w:p>
        </w:tc>
        <w:tc>
          <w:tcPr>
            <w:tcW w:w="548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能力指標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pacing w:lineRule="exact" w:line="320" w:before="0" w:after="90"/>
              <w:rPr>
                <w:rFonts w:eastAsia="標楷體"/>
              </w:rPr>
            </w:pPr>
            <w:r>
              <w:rPr>
                <w:rFonts w:eastAsia="標楷體"/>
              </w:rPr>
              <w:t>對應能力指標之單元名稱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07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量方式</w:t>
            </w:r>
          </w:p>
        </w:tc>
        <w:tc>
          <w:tcPr>
            <w:tcW w:w="126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548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8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與同儕相互溝通，共享活動的樂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溫度高低不同，使水的存在形態改變，是形成露、雲、雨、雪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原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生活環境中的大氣、大地與水，及它們間的交互作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0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由科學性的探究活動中，瞭解科學知識是經過考驗的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他人的資訊或報告提出合理的求證和質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問題時，能做多方思考，提出解決方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Style21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4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判斷資訊的適用性及精確度。</w:t>
            </w:r>
          </w:p>
          <w:p>
            <w:pPr>
              <w:pStyle w:val="Style21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找到合適的網站資源、圖書館資源及檔案傳輸等。</w:t>
            </w:r>
          </w:p>
          <w:p>
            <w:pPr>
              <w:pStyle w:val="Style21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光碟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資源搜尋需要的資料。</w:t>
            </w:r>
          </w:p>
          <w:p>
            <w:pPr>
              <w:pStyle w:val="Style21"/>
              <w:jc w:val="both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天氣的變化</w:t>
            </w:r>
          </w:p>
          <w:p>
            <w:pPr>
              <w:pStyle w:val="Normal"/>
              <w:snapToGrid w:val="false"/>
              <w:spacing w:lineRule="exact" w:line="240"/>
              <w:ind w:left="-10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 大氣中的水</w:t>
            </w:r>
          </w:p>
          <w:p>
            <w:pPr>
              <w:pStyle w:val="Normal"/>
              <w:snapToGrid w:val="false"/>
              <w:spacing w:lineRule="exact" w:line="240"/>
              <w:ind w:left="-10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雲和霧</w:t>
            </w:r>
          </w:p>
          <w:p>
            <w:pPr>
              <w:pStyle w:val="Normal"/>
              <w:snapToGrid w:val="false"/>
              <w:spacing w:lineRule="exact" w:line="240"/>
              <w:ind w:left="-10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雲、霧的景象圖，配合圖說方式，引導學生了解水在自然界中的變化情形。</w:t>
            </w:r>
          </w:p>
          <w:p>
            <w:pPr>
              <w:pStyle w:val="Normal"/>
              <w:snapToGrid w:val="false"/>
              <w:spacing w:lineRule="exact" w:line="240"/>
              <w:ind w:left="-10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彼此分享曾經看過雲、霧的經驗。</w:t>
            </w:r>
          </w:p>
          <w:p>
            <w:pPr>
              <w:pStyle w:val="Normal"/>
              <w:snapToGrid w:val="false"/>
              <w:spacing w:lineRule="exact" w:line="240"/>
              <w:ind w:left="-10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學生的舊經驗與圖照觀察，再輔以課文說明這些水蒸氣的成因。</w:t>
            </w:r>
          </w:p>
          <w:p>
            <w:pPr>
              <w:pStyle w:val="Normal"/>
              <w:snapToGrid w:val="false"/>
              <w:spacing w:lineRule="exact" w:line="240"/>
              <w:ind w:left="-10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了解水蒸氣在高空遇冷會結成小水滴，若飄浮在空中，就是我們看到的雲；若飄浮在地面附近，就是霧。</w:t>
            </w:r>
          </w:p>
          <w:p>
            <w:pPr>
              <w:pStyle w:val="Normal"/>
              <w:snapToGrid w:val="false"/>
              <w:spacing w:lineRule="exact" w:line="240"/>
              <w:ind w:left="-10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雲和霧都是空氣中的水蒸氣凝結形成的不同形態。</w:t>
            </w:r>
          </w:p>
          <w:p>
            <w:pPr>
              <w:pStyle w:val="Normal"/>
              <w:snapToGrid w:val="false"/>
              <w:spacing w:lineRule="exact" w:line="240"/>
              <w:ind w:left="-10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模擬雲和霧的形成操作試驗，了解雲和霧是由水蒸氣遇冷並附著在灰塵等微小顆粒上，所凝結而成的。</w:t>
            </w:r>
          </w:p>
          <w:p>
            <w:pPr>
              <w:pStyle w:val="Normal"/>
              <w:snapToGrid w:val="false"/>
              <w:spacing w:lineRule="exact" w:line="240"/>
              <w:ind w:left="-10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-10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雨和雪、露和霜</w:t>
            </w:r>
          </w:p>
          <w:p>
            <w:pPr>
              <w:pStyle w:val="Normal"/>
              <w:snapToGrid w:val="false"/>
              <w:spacing w:lineRule="exact" w:line="240"/>
              <w:ind w:left="-10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水的三態變化來引導學生觀察、分類大氣中水的各種形態。</w:t>
            </w:r>
          </w:p>
          <w:p>
            <w:pPr>
              <w:pStyle w:val="Normal"/>
              <w:snapToGrid w:val="false"/>
              <w:spacing w:lineRule="exact" w:line="240"/>
              <w:ind w:left="-10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雨、雪、露、霜也是因為空氣中水蒸氣產生形態變化所造成的天氣現象。</w:t>
            </w:r>
          </w:p>
          <w:p>
            <w:pPr>
              <w:pStyle w:val="Normal"/>
              <w:snapToGrid w:val="false"/>
              <w:spacing w:lineRule="exact" w:line="240"/>
              <w:ind w:left="-10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當雲中的小水滴或冰晶聚集變大、越來越重時，便會掉落地面，小水滴直接掉落，或冰晶融化掉落，就形成雨。若冰晶在掉落過程中沒有融化，直接掉落地面，就是雪。</w:t>
            </w:r>
          </w:p>
          <w:p>
            <w:pPr>
              <w:pStyle w:val="Normal"/>
              <w:snapToGrid w:val="false"/>
              <w:spacing w:lineRule="exact" w:line="240"/>
              <w:ind w:left="-10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在晴朗無風的夜晚，當氣溫夠低時，地面附近的水蒸氣會附著在較冷的草木或其他物體表面，凝結成小水滴，就是露。</w:t>
            </w:r>
          </w:p>
          <w:p>
            <w:pPr>
              <w:pStyle w:val="Normal"/>
              <w:snapToGrid w:val="false"/>
              <w:spacing w:lineRule="exact" w:line="240"/>
              <w:ind w:left="-10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當氣溫接近或低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，地面附近的水蒸氣會附著在低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物體表面上，直接變成冰晶，就是霜。</w:t>
            </w:r>
          </w:p>
          <w:p>
            <w:pPr>
              <w:pStyle w:val="Normal"/>
              <w:snapToGrid w:val="false"/>
              <w:spacing w:lineRule="exact" w:line="240"/>
              <w:ind w:left="-10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額外補充水的三態變化中，還包括水蒸氣直接變成冰的凝華現象，和冰直接變成水蒸氣的昇華現象，霜就是凝滑現象的例子。</w:t>
            </w:r>
          </w:p>
          <w:p>
            <w:pPr>
              <w:pStyle w:val="Normal"/>
              <w:snapToGrid w:val="false"/>
              <w:spacing w:lineRule="exact" w:line="240"/>
              <w:ind w:left="-10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模擬露的形成操作試驗，說明露是空氣中的水蒸氣在氣溫變化時，產生的液體形態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9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與同儕相互溝通，共享活動的樂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溫度高低不同，使水的存在形態改變，是形成露、雲、雨、雪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原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生活環境中的大氣、大地與水，及它們間的交互作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0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由科學性的探究活動中，瞭解科學知識是經過考驗的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他人的資訊或報告提出合理的求證和質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問題時，能做多方思考，提出解決方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Style21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4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判斷資訊的適用性及精確度。</w:t>
            </w:r>
          </w:p>
          <w:p>
            <w:pPr>
              <w:pStyle w:val="Style21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找到合適的網站資源、圖書館資源及檔案傳輸等。</w:t>
            </w:r>
          </w:p>
          <w:p>
            <w:pPr>
              <w:pStyle w:val="Style21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光碟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資源搜尋需要的資料。</w:t>
            </w:r>
          </w:p>
          <w:p>
            <w:pPr>
              <w:pStyle w:val="Style2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天氣的變化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 大氣中的水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雨和雪、露和霜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模擬霜的形成操作試驗，說明霜是空氣中的水蒸氣在氣溫變化時，產生的固體形態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模擬露和霜的形成操作試驗，了解露和霜的形成原因，與兩者形態的差異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雨和雪形成時的位置都在空中，但形態不同；露和霜形成時的位置都在地面附近，但形態不同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大自然中的水循環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回憶中年級學過水的三態變化，了解雨水會匯集到低地，然後流到河川或湖泊，再流入大海，或滲入土壤、地下，成為地下水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引導學生了解，高空氣溫較地面低，所以水蒸氣在高空中遇冷會形成水或冰晶；地面上的溫度較高，會讓水蒸發變水蒸氣，並使水蒸氣上升到空中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探討自然界中各種形態的水，可使學生察覺有些人類的行為可能對環境有負面影響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水循環圖，引導學生討論水在大自然中如何循環，以及在各個循環的過程中，又是以何種形態呈現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引導學生藉由找尋合適的網站資源或圖書館資源，了解自然界中的水循環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水的蒸發在常溫下、陽光下，或是加熱時均可發生；水蒸氣是由海水、湖泊、河川、地表的水分蒸發，或從植物的身體蒸散而來的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分組討論，水蒸氣上升到空中，因溫度降低而變成雲、與、雪、露、霜等不同形態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水是造成地球上天氣變化的主要因素，它在空氣中和地表不斷循環，使地球上產生各種不同形態的天氣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9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資料用合適的圖表來表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與同儕相互溝通，共享活動的樂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天氣圖上的高、低氣壓線、鋒面。觀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個颱風的興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6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資訊設備（如電腦主機及周邊設備）和其材料（如半導體……等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資訊時代的科技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他人的資訊或報告提出合理的求證和質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問題時，能做多方思考，提出解決方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3-0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學習到的科學知識和技能應用於生活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Style21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4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判斷資訊的適用性及精確度。</w:t>
            </w:r>
          </w:p>
          <w:p>
            <w:pPr>
              <w:pStyle w:val="Style21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找到合適的網站資源、圖書館資源及檔案傳輸等。</w:t>
            </w:r>
          </w:p>
          <w:p>
            <w:pPr>
              <w:pStyle w:val="Style21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光碟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資源搜尋需要的資料。</w:t>
            </w:r>
          </w:p>
          <w:p>
            <w:pPr>
              <w:pStyle w:val="Style21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分析氣象圖並解讀其與天氣變化的關係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天氣的變化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 認識天氣的變化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衛星雲圖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從比較衛星雲圖的過程，發現雲層分布的變化及移動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說明衛星雲圖上可以看出當時的雲層的分布情形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解讀課本中兩張衛星雲圖的雲層分布狀態，並請學生試著推論當時可能的天氣狀況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雲層分布與天氣狀況，如白色雲層厚、表示所含的水氣較多，天氣較不穩定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衛星雲圖繪製的流程，並介紹氣象衛星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地面天氣圖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地面天氣圖，引起學生的學習動機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察覺地面天氣圖中，有許多的符號，介紹不同符號有不同的意義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是低氣壓中心，表示此地區的氣壓比外圍低。天氣通常為陰天或雨天，甚至有雷雨出現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」是高氣壓中心，表示此地區的氣壓比外圍高。氣流穩定，天空幾乎沒有雲，通常是晴朗的天氣，沒有風或風力很弱。 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察覺等壓線是彎彎曲曲的線條，是將氣壓數值相同的地方連接後形成的封閉曲線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發表地面天氣圖中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位置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氣團與鋒面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分享曾經聽過氣團、鋒面的經驗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在一個廣大空曠的地區，空氣的溫度、溼度等性質變得相近，這些性質相近的空氣稱為氣團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冷、暖氣團相遇時，在交接處會形成鋒面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鋒面通過時，天氣會有明顯的變化，並介紹冷鋒、暖鋒和滯留鋒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2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資料用合適的圖表來表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與同儕相互溝通，共享活動的樂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天氣圖上的高、低氣壓線、鋒面。觀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個颱風的興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6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資訊設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電腦主機及周邊設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其材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半導體……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資訊時代的科技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他人的資訊或報告提出合理的求證和質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問題時，能做多方思考，提出解決方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3-0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學習到的科學知識和技能應用於生活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Style21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4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判斷資訊的適用性及精確度。</w:t>
            </w:r>
          </w:p>
          <w:p>
            <w:pPr>
              <w:pStyle w:val="Style21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找到合適的網站資源、圖書館資源及檔案傳輸等。</w:t>
            </w:r>
          </w:p>
          <w:p>
            <w:pPr>
              <w:pStyle w:val="Style21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光碟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資源搜尋需要的資料。</w:t>
            </w:r>
          </w:p>
          <w:p>
            <w:pPr>
              <w:pStyle w:val="Style21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Style2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分析氣象圖並解讀其與天氣變化的關係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天氣的變化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 認識天氣的變化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氣團與鋒面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影響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區的鋒面有冷鋒和滯留鋒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冬季時常會受到冷鋒影響，因為冬季時，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西伯利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蒙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區的冷氣團持續增強，向南移動時，推擠較弱的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太平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區暖氣團，使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氣溫降低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歸納，冷鋒過境時，會下雨，鋒面通過後，該地區的氣溫通常會降低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觀察冷鋒移動的情形，察覺冷鋒的符號以三角形表示，三角形尖角的方向就是鋒面移動的方向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滯留鋒的衛星雲圖與地面天氣圖，引導學生對照地面天氣圖上滯留鋒所在的位置，就是衛星雲圖上雲層分布最密集的地方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討論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常有梅雨季節，天氣狀況與滯留鋒造成的天氣現象一樣，進而了解鋒面系統對於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區天氣的影響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補充說明梅雨雖然會接連許多天細雨綿綿，帶來生活上的不便，可是它為全臺各地帶來雨水，補足各水庫的蓄水量，使我們免受缺水之苦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 颱風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【活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颱風來了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回顧近年來侵襲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颱風，造成了什麼災害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觀察課本中的衛星雲圖，了解衛星雲圖上逆時針方向、螺旋狀、相當厚的雲團就是颱風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衛星雲圖與地面天氣圖，知道颱風的雲層濃密，會造成劇烈變化，通常帶來強風、豪雨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辨識衛星雲圖中颱風眼的位置，了解颱風中心可能無雲或雲層很薄，通常無風、無雨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討論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區出現颱風的季節，知道夏、秋兩季受颱風影響的頻率較高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資料用合適的圖表來表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與同儕相互溝通，共享活動的樂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天氣圖上的高、低氣壓線、鋒面。觀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個颱風的興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6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資訊設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電腦主機及周邊設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其材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半導體……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資訊時代的科技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他人的資訊或報告提出合理的求證和質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問題時，能做多方思考，提出解決方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3-0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學習到的科學知識和技能應用於生活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Style21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4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判斷資訊的適用性及精確度。</w:t>
            </w:r>
          </w:p>
          <w:p>
            <w:pPr>
              <w:pStyle w:val="Style21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找到合適的網站資源、圖書館資源及檔案傳輸等。</w:t>
            </w:r>
          </w:p>
          <w:p>
            <w:pPr>
              <w:pStyle w:val="Style21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光碟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資源搜尋需要的資料。</w:t>
            </w:r>
          </w:p>
          <w:p>
            <w:pPr>
              <w:pStyle w:val="Style21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Style21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分析氣象圖並解讀其與天氣變化的關係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天氣的變化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 颱風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【活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颱風來了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解讀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尼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颱風的行進路線圖，練習依據颱風行進路線圖解讀颱風的資訊，包括形成與消散地區、時間，行進路線、路線改變等過程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並說明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尼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颱風警報發布概況表，認識颱風的相關資料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透過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中央氣象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布的颱風消息，獲得許多有關颱風的資料，以提高警覺，減少颱風所帶來的災害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颱風侵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路徑的歷年統計資料，了解颱風多由東向西行進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【活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防颱準備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自由發表印象最深刻的颱風來襲經驗，以及當時所造成的災害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查閱資料，了解颱風來襲時的歷史相關報導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颱風歷史資料說出颱風的演變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分組討論，說出各種颱風可能帶來的災害，例如強風導致招牌掉落、大雨造成土石崩塌、停電、停水等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颱風除了可能造成災害外，也會帶來豐沛的雨量，增加水庫蓄水量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討論平時如何做好防颱準備，例如做好水土保持、綁緊易掉落的懸掛物、清理水溝等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討論在颱風來臨時，應注意的事項，降低可能的災害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-18" w:hanging="5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學閱讀】霸王寒流，侵襲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！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寒流的形成原因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低溫特報的標準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一個問題或事件常可由不同的角度來觀察而看出不同的特徵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與同儕相互溝通，共享活動的樂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出問題、研商處理問題的策略、「學習」操控變因、觀察事象的變化並推測可能的因果關係。學習資料整理、設計表格、圖表來表示資料。學習由變量與應變量之間相應的情形，提出假設或做出合理的解釋。</w:t>
            </w:r>
          </w:p>
          <w:p>
            <w:pPr>
              <w:pStyle w:val="Style2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物質的溶解性質、水溶液的導電性、酸鹼性、蒸發、擴散、脹縮、軟硬等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他人的資訊或報告提出合理的求證和質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問題時，能做多方思考，提出解決方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3-0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學習到的科學知識和技能應用於生活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Style21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找到合適的網站資源、圖書館資源及檔案傳輸等。</w:t>
            </w:r>
          </w:p>
          <w:p>
            <w:pPr>
              <w:pStyle w:val="Style2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光碟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資源搜尋需要的資料。</w:t>
            </w:r>
          </w:p>
          <w:p>
            <w:pPr>
              <w:pStyle w:val="Style2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熱對物質的影響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 物質受熱後的變化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熱與溫度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依據生活經驗說出物質變熱的現象，例如燃燒瓦斯，讓湯變熱；電暖器讓室內變暖和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進一步說明物質變熱通常是透過燃燒或通電加熱後的結果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討論測量物質冷熱的方法，例如用手摸、用眼睛看有沒有冒煙、用鼻子靠近感覺、拿溫度計量量看等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溫度是測量物體冷熱程度的一個指標，因此可以測量溫度的變化，察覺物體受熱後溫度會改變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說明溫度計的正確使用方法，手拿溫度計上半部，不可以碰到液囊，液囊也不可以碰觸容器底部，且眼睛須平視液體的頂端讀取刻度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溫度計是日常生活常見用品，教師可利用課餘時間指導學生認識及正確使用不同用途的溫度計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生活中有許多物質變熱的現象，加熱會使溫度升高；溫度越高，物質變得越熱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物質受熱的變化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引導學生回想舊經驗，或分組討論、發表所看過的物質受熱前後的變化，以引起學習動機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察覺食物受熱後，形態、顏色或氣味可能會改變，有些食物受熱冷卻後，形態或性質會改變且無法復原，例如雞蛋、玉米；有些食物受熱冷卻後，性質並沒有改變且仍可以恢復原狀，例如奶油、巧克力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雞蛋、玉米粒受熱時，外觀、顏色、硬度都會改變，但冷卻後不能復原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奶油、巧克力受熱前是固態，受熱時會變成液態，冷卻後又會恢復為固態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1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9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一個問題或事件常可由不同的角度來觀察而看出不同的特徵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出問題、研商處理問題的策略、「學習」操控變因、觀察事象的變化並推測可能的因果關係。學習資料整理、設計表格、圖表來表示資料。學習由變量與應變量之間相應的情形，提出假設或做出合理的解釋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物質的溶解性質、水溶液的導電性、酸鹼性、蒸發、擴散、脹縮、軟硬等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據自己所理解的知識，做最佳抉擇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在執行的環節中，有許多關鍵性的因素需要考量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3-0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運用實驗或科學的知識，可推測「可能發生的事」。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3-0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學習到的科學知識和技能應用於生活中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間的互動與合作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團隊合作，積極參與活動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找到合適的網站資源、圖書館資源及檔案傳輸等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簡單的科技以及蒐集、運用資訊來探討、了解環境及相關的議題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畫及運用時間的能力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熱對物質的影響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 物質受熱後的變化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物質受熱的變化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察覺，生活中除了食物之外，還有其他物質物質受熱冷卻後，形態或性質會改變且無法復原，例如陶土、木材；有些物質受熱冷卻後，性質並沒有改變且仍可以恢復原狀，例如熱熔膠、玻璃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陶土、木材受熱時，外觀、顏色、硬度都會改變，但冷卻後不能復原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熱熔膠、玻璃受熱時會熔化成液態，冷卻後又會恢復成固態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訓練學生經驗類推，由前面的觀察討論，延伸思考推廣到日常生活中其他物質受熱後的現象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利用課本圖片或影片引導學生觀察物質受熱前後的不同。若時間許可，教師可準備相關器材進行實驗觀察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物質的熱脹冷縮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物質受熱時還會有什麼變化，例如糖較容易溶解在水中、空氣受熱膨脹等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方便取得溫度計，可以讓學生直接觀察，引導學生討論溫度計內酒精體積的變化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在我們身邊有許多物質，當物質受熱時，體積會不會受溫度的影響而改變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操作氣體熱脹冷縮的實驗，觀察錐形瓶內的空氣受熱後體積膨脹，氣球會跟著被撐大；遇冷後空氣的體積收縮，則氣球也會跟著變小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說明氣體受熱時，體積會膨脹變大；冷卻時，體積會收縮變小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1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9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一個問題或事件常可由不同的角度來觀察而看出不同的特徵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實驗的結果，獲得研判的論點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楚的傳述科學探究的過程和結果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出問題、研商處理問題的策略、「學習」操控變因、觀察事象的變化並推測可能的因果關係。學習資料整理、設計表格、圖表來表示資料。學習由變量與應變量之間相應的情形，提出假設或做出合理的解釋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物質的溶解性質、水溶液的導電性、酸鹼性、蒸發、擴散、脹縮、軟硬等。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熱由高溫往低溫傳播，傳播的方式有傳導、對流、輻射。傳播時會因材料、空間形狀而不同。此一知識可應用於保溫或散熱上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0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由科學性的探究活動中，瞭解科學知識是經過考驗的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據自己所理解的知識，做最佳抉擇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在執行的環節中，有許多關鍵性的因素需要考量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3-0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運用實驗或科學的知識，可推測「可能發生的事」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3-0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學習到的科學知識和技能應用於生活中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間的互動與合作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團隊合作，積極參與活動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找到合適的網站資源、圖書館資源，會檔案傳輸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面對環境議題時，能傾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別人的報告，並且理性地提出質疑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畫及運用時間的能力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食物在烹調、貯存、加工等情況下的變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熱對物質的影響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 物質受熱後的變化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物質的熱脹冷縮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氣體的體積會受溫度的影響而改變，液體的體積是不是也會受溫度的影響而改變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進行水（液體）的體積會隨溫度變化的實驗。觀察液體受熱時， 體積會變大，所以玻璃管內的顏色水水位上升了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說明通常液體受熱時，體積會膨脹變大； 冷卻時，體積會收縮變小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宜在進行固體熱脹冷縮的實驗前，先指導酒精燈的使用方法，確保安全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液體和氣體的體積會受溫度的影響而改變，那麼固體體積會不會受溫度影響而改變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操作固體熱脹冷縮的實驗，並引導學生察覺銅球加熱後膨脹，而無法通過銅環；冷卻後，銅球體積收縮，銅球可以通過銅環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說明大部分的固體受熱時，體積會膨脹變大；冷卻時，體積會收縮變小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說明當液體、氣體和固體受熱時，體積通常會膨脹；遇冷時，體積通常會縮小。這種性質稱為「熱脹冷縮」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自由發表生活中看到的熱脹冷縮現象，師亦可請學生於課前先查詢，生活中氣體、液體和固體熱脹冷縮的應用實例，再於課堂發表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凹陷乒乓球沖熱水可以使其復原、天燈內部空氣受熱膨脹，是氣體熱脹冷縮的應用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氣溫計中的酒精，在高溫時會膨脹，使液柱上升；低溫時會收縮，使液柱下降，是液體熱脹冷縮的應用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用熱抹布覆蓋冰過的罐頭蓋子可以使蓋子膨脹，橋面、鐵軌留有縫隙都是固體熱脹冷縮的應用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 熱的傳播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熱的傳導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察覺生活中有哪些現象可以感受到熱的傳遞。例如放在熱水中的金屬湯匙，沒有接觸熱水的地方也會變熱，以引起學習動機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進行固體的熱傳導實驗，觀察離加熱處相同距離的兩滴蠟較先熔化，離加熱處最遠的蠟最晚熔化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透過實驗察覺熱會由溫度高的地方傳到溫度低的地方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說明熱透過物質從溫度高的地方傳到溫度低的地方， 這種傳熱方式稱為「傳導」，是固體的主要傳熱方式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不同材質的物體，熱傳導的快慢有什麼不同，讓學生自由發表生活中應用熱傳導原理的例子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茶壺、鍋子、鍋鏟、隔熱手套、杯套等都是利用不同材質的物體，熱傳導的快慢也不同的原理來設計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實驗的結果，獲得研判的論點。</w:t>
            </w:r>
          </w:p>
          <w:p>
            <w:pPr>
              <w:pStyle w:val="Style21"/>
              <w:snapToGrid w:val="false"/>
              <w:spacing w:before="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楚的傳述科學探究的過程和結果。</w:t>
            </w:r>
          </w:p>
          <w:p>
            <w:pPr>
              <w:pStyle w:val="Style21"/>
              <w:snapToGrid w:val="false"/>
              <w:spacing w:before="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出問題、研商處理的策略、「學習」控制變因、觀察事象的變化並推測可能的因果關係。學習資料處理、設計表格、圖表來表示資料。學習由變量與應變量之間相應的情形、提出假設或做出合理的解釋。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熱由高溫往低溫傳播，傳播的方式有傳導、對流、輻射。傳播時會因材料、空間形狀而不同。此一知識可應用於保溫或散熱上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0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由科學性的探究活動中，瞭解科學知識是經過考驗的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3-0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學習到的科學知識和技能應用於生活中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間的互動與合作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團隊合作，積極參與活動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面對環境議題時，能傾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別人的報告，並且理性地提出質疑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畫及運用時間的能力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食物在烹調、貯存、加工等情況下的變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熱對物質的影響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 熱的傳播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熱的對流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液體的傳熱方式和固體是否相同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進行液體的熱對流實驗，觀察麥片顆粒會隨著水流從下到上移動，然後又隨著水流往下沉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水受熱後會上升，上方較冷的水則會往下沉，經過加熱處後溫度升高又往上升，一直循環到整杯水都一樣熱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察覺生活中的液體熱對流現象，例如溫泉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思考空氣和水一樣會流動，它們的傳熱方式是否也會相同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進行空氣的熱對流實驗，進而察覺熱空氣會上升，冷空氣會下降，不停的循環流動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說明氣體和液體藉著受熱上升、遇冷下降的方式傳熱，這種方式稱為「對流」。</w:t>
            </w:r>
          </w:p>
          <w:p>
            <w:pPr>
              <w:pStyle w:val="Normal"/>
              <w:ind w:left="-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自由發表生活中應用氣體熱對流原理的例子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冷氣機、電暖器安裝的位置是氣體熱對流原理的應用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熱的輻射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課本情境，讓學生自由發表舊經驗，討論除了傳導和對流以外，還有另一種傳熱方式「輻射」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與討論，站在太陽下為什麼會覺得熱，而太陽的熱又是如何傳播的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太陽與地球之間沒有空氣、水或其他物質可以幫助熱的傳播，這種不須藉助任何物質的傳熱方式，稱為「輻射」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觀察課本圖片或進行簡單實驗，發覺太陽的熱輻射可以被物體阻擋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電暖器燈的熱先以輻射傳播出去，周圍的空氣受熱後會產生對流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0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實驗的結果，獲得研判的論點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楚的傳述科學探究的過程和結果。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出問題、研商處理的策略、「學習」控制變因、觀察事象的變化並推測可能的因果關係。學習資料處理、設計表格、圖表來表示資料。學習由變量與應變量之間相應的情形、提出假設或做出合理的解釋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熱由高溫往低溫傳播，傳播的方式有傳導、對流、輻射。傳播時會因材料、空間形狀而不同。此一知識可應用於保溫或散熱上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0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由科學性的探究活動中，瞭解科學知識是經過考驗的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3-0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學習到的科學知識和技能應用於生活中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間的互動與合作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團隊合作，積極參與活動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畫及運用時間的能力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親近並關懷學校與社區的環境，並透過對於相關環境議題的瞭解，體會環境權的重要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面對環境議題時，能傾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別人的報告，並且理性地提出質疑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熱對物質的影響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 保溫與散熱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保溫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依據生活經驗分享曾經利用哪些方法達到保溫的效果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熱可以利用傳導、對流、輻射等方式傳播，只要阻隔或減緩熱的傳播，就能達到保溫的效果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圖片，教師說明保溫瓶的構造和保溫原理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自由發表，生活中應用什麼物品或方法，達到保溫的目的，例如茶杯加上蓋子、用保溫箱裝冰飲料等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生活中除了保溫容器外，冬季穿著的保暖衣物，也是透過減緩熱的傳播，來達到保暖的效果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常見的保暖衣物，例如毛帽、羽絨外套，以及它們的保暖原理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散熱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分組討論，怎樣可以加快熱的傳播，讓熱水快點變涼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增加熱傳導或對流的速度，可以使熱加快傳播，加速散熱，例如將熱倒到開口較大的容器；將裝熱水的杯子放入冷水中等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自由發表生活中常見的散熱方法或能加速散熱的物品，例如屋頂的通風器、冰敷袋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學閱讀】自然涼的綠建築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綠建築是能讓人們住得舒適、健康，同時保護自然生態，減少資源消耗和廢棄物產生的建築物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介紹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北投圖書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綠建築設施，讓學生了解如何達到節約資源、友善環境的目的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認識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地的綠建築，關懷生活周遭的環境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學漫畫】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天燈發明的傳說，以及其使用的原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評量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0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時確認相關的變因，做操控運作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由一些不同來源的資料，整理出一個整體性的看法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楚的傳述科學探究的過程和結果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生活環境中的大氣、大地與水，及它們間的交互作用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熱由高溫往低溫傳播，傳播的方式有傳導、對流、輻射。傳播時會因材料、空間形狀而不同。此一知識可應用於保溫或散熱上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0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由科學性的探究活動中，瞭解科學知識是經過考驗的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細心、切實的探討，獲得的資料才可信。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他人的資訊或報告提出合理的求證和質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3-0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運用實驗或科學的知識，可推測可能發生的事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3-0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學習到的科學知識和技能應用於生活中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畫及運用時間的能力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親近並關懷學校與社區的環境，並透過對於相關環境議題的瞭解，體會環境權的重要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大地的奧祕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 多變的大地景觀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流水改變大地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引導學生從圖片中回想曾經看過的景象，察覺雨水和流水會造成哪些特殊的地形景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流水的力量會改變地表，產生千變萬化的地形景觀。讓我們來觀察流水的力量怎樣影響地表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透過討論，思考可行的實驗方式與器材，設計觀察流水怎樣影響地表的實驗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進行實驗，觀察土堆沖水後，高度會降低、砂石會被搬運到較低處的現象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說明流水會侵蝕土堆，因此從土堆上方澆水，土堆頂端會凹陷，高度會降低。顆粒越小的泥土和砂石，越容易被搬運、堆積到較遠的地方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思考並操作使用總水量相同，但水柱粗細（出水量）不同的水倒在土堆上，對泥土和砂石造成侵蝕、搬運或堆積的結果有什麼不同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歸納總水量及坡度相同時，水柱越粗，流水力量較強，砂石侵蝕、搬運作用較明顯，泥土和砂石被搬運到較遠的地方堆積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操作在不同坡度的斜面上使用相同的總水量、相同的水柱粗細（出水量）沖水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歸納總水量及水柱粗細相同時，土堆的坡度越陡，水流速度越快，侵蝕和搬運的力量較大，泥土、砂石會堆積在離土堆較遠的位置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說明流水有侵蝕、搬運和堆積的作用。流水對地形景觀的影響，會因為水量和坡度而有不同的變化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-3-3-2</w:t>
            </w:r>
            <w:r>
              <w:rPr>
                <w:rFonts w:ascii="標楷體" w:hAnsi="標楷體" w:cs="標楷體" w:eastAsia="標楷體"/>
                <w:sz w:val="20"/>
              </w:rPr>
              <w:t>由主變數與應變數，找出相關關係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-2</w:t>
            </w:r>
            <w:r>
              <w:rPr>
                <w:rFonts w:ascii="標楷體" w:hAnsi="標楷體" w:cs="標楷體" w:eastAsia="標楷體"/>
                <w:sz w:val="20"/>
              </w:rPr>
              <w:t>辨識出資料的特徵及通性並作詮釋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4-4</w:t>
            </w:r>
            <w:r>
              <w:rPr>
                <w:rFonts w:ascii="標楷體" w:hAnsi="標楷體" w:cs="標楷體" w:eastAsia="標楷體"/>
                <w:sz w:val="20"/>
              </w:rPr>
              <w:t>知道生活環境中的大氣、大地與水，及它們間的交互作用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0-4</w:t>
            </w:r>
            <w:r>
              <w:rPr>
                <w:rFonts w:ascii="標楷體" w:hAnsi="標楷體" w:cs="標楷體" w:eastAsia="標楷體"/>
                <w:sz w:val="20"/>
              </w:rPr>
              <w:t>察覺在「以新觀點看舊資料」或「以新資料檢視舊理論」時，常可發現出新問題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1-2</w:t>
            </w:r>
            <w:r>
              <w:rPr>
                <w:rFonts w:ascii="標楷體" w:hAnsi="標楷體" w:cs="標楷體" w:eastAsia="標楷體"/>
                <w:sz w:val="20"/>
              </w:rPr>
              <w:t>知道細心、切實的探討，獲得的資料才可信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3-3-2</w:t>
            </w:r>
            <w:r>
              <w:rPr>
                <w:rFonts w:ascii="標楷體" w:hAnsi="標楷體" w:cs="標楷體" w:eastAsia="標楷體"/>
                <w:sz w:val="20"/>
              </w:rPr>
              <w:t>體會在執行的環節中，有許多關鍵性的因素需要考量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</w:rPr>
              <w:t>學習兩性團隊合作，積極參與活動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</w:rPr>
              <w:t>瞭解基本的生態原則，以及人類與自然和諧共生的關係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3-2</w:t>
            </w:r>
            <w:r>
              <w:rPr>
                <w:rFonts w:ascii="標楷體" w:hAnsi="標楷體" w:cs="標楷體" w:eastAsia="標楷體"/>
                <w:sz w:val="20"/>
              </w:rPr>
              <w:t>能主動親近並關懷學校與社區的環境，並透過對於相關環境議題的瞭解，體會環境權的重要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</w:rPr>
              <w:t>觀察河水或海水的波動現象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大地的奧祕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 多變的大地景觀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河流地形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上節課的活動重點，引導學生思考河流上游、中游、下流堆積物的特徵有什麼不同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回想舊經驗，讓學生分享曾經看過的各種河岸景象，有助於活動的學習引導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進行小組自由討論後並發表河流上游、中游、下流堆積物的特徵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察覺大石頭因為體積大、重量重，流水難以搬運，因此大部分都堆積於上游，而這些石頭也因為還沒在河床上滾動，所以形狀有稜有角。且因為上游坡度較陡峭，流水力量較強，會在堅硬的岩石上進行侵蝕作用，而形成峽谷等地形景觀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察覺流水將石頭從上游搬運到下游的過程中，石頭在河床上不斷滾動，然後漸漸破裂。石頭滾動時，不規則的稜和角被磨掉，形成較圓滑的橢圓形，這些石頭稱為「鵝卵石」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察覺石頭從上游被沖到下游，會因為流水的侵蝕和搬運漸漸破碎，變成小石子和細沙，當河水流至下游時，由於坡度變得較平緩，水流速度變慢，因此細小的泥沙容易堆積在河岸旁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說明河流上流坡度陡，河道窄，水流速度快，河床布滿大石頭；河流中游坡度漸緩，河道較寬，水流速度也漸緩，河床堆積鵝卵石；河流下游坡度平緩，河道寬敞，水流速度緩慢，河床堆滿泥沙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歸納因為水流速度的影響，使河流上游、中游和下流的景觀與堆積物顆粒大小都不一樣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發表是否有看過河流彎彎曲曲的景觀，以引起學習動機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河流彎曲的地方，河道兩側的水流速度不同，凸岸的水流速度較慢，泥沙會逐漸堆積；凹岸的水流速度較快，因而產生侵蝕河岸的現象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2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-2</w:t>
            </w:r>
            <w:r>
              <w:rPr>
                <w:rFonts w:ascii="標楷體" w:hAnsi="標楷體" w:cs="標楷體" w:eastAsia="標楷體"/>
                <w:sz w:val="20"/>
              </w:rPr>
              <w:t>辨識出資料的特徵及通性並作詮釋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4-4</w:t>
            </w:r>
            <w:r>
              <w:rPr>
                <w:rFonts w:ascii="標楷體" w:hAnsi="標楷體" w:cs="標楷體" w:eastAsia="標楷體"/>
                <w:sz w:val="20"/>
              </w:rPr>
              <w:t>知道生活環境中的大氣、大地與水，及它們間的交互作用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0-4</w:t>
            </w:r>
            <w:r>
              <w:rPr>
                <w:rFonts w:ascii="標楷體" w:hAnsi="標楷體" w:cs="標楷體" w:eastAsia="標楷體"/>
                <w:sz w:val="20"/>
              </w:rPr>
              <w:t>察覺在「以新觀點看舊資料」或「以新資料檢視舊理論」時，常可發現出新問題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1-2</w:t>
            </w:r>
            <w:r>
              <w:rPr>
                <w:rFonts w:ascii="標楷體" w:hAnsi="標楷體" w:cs="標楷體" w:eastAsia="標楷體"/>
                <w:sz w:val="20"/>
              </w:rPr>
              <w:t>知道細心、切實的探討，獲得的資料才可信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3-3-2</w:t>
            </w:r>
            <w:r>
              <w:rPr>
                <w:rFonts w:ascii="標楷體" w:hAnsi="標楷體" w:cs="標楷體" w:eastAsia="標楷體"/>
                <w:sz w:val="20"/>
              </w:rPr>
              <w:t>體會在執行的環節中，有許多關鍵性的因素需要考量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</w:rPr>
              <w:t>學習兩性團隊合作，積極參與活動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</w:rPr>
              <w:t>瞭解基本的生態原則，以及人類與自然和諧共生的關係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</w:rPr>
              <w:t>觀察河水或海水的波動現象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大地的奧祕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 多變的大地景觀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海岸地形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推論海水也是流水的一種，也會進行侵蝕、搬運、堆積的作用，而形成各種海岸地形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各種海岸地形景觀圖照，讓學生發表看過哪些海岸地形的經驗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分組討論並發表各種海岸地形可能形成的原因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說明海水侵蝕海岸造成的地形， 常見的有海蝕崖、海蝕平臺、豆腐岩和海蝕洞等。海水侵蝕夾帶的岩石碎屑和泥沙等，經由搬運、堆積，會在沿海地區形成沙灘、沙洲和潟湖等地形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察覺大自然中的河流、海岸地形景觀，都是經由流水長時間作用所形成的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地形景觀是大自然寶貴的資源，引發學生珍惜自然資源的情操，了解地形景觀一旦遭受破壞，將難以復原，我們應加以珍惜，不可以任意破壞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地震對地表的影響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分享曾經歷過的地震經驗，並思考地震對地表及人類生活的影響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鼓勵學生於課前蒐集關於地震對地表的影響，或所造成災害的照片及報導。分組討論不同程度的地震會有什麼現象，及地震對人類生活曾經帶來哪些重大的災害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透過觀察地震震度分級示意圖，了解各級震度下人體感受到的搖動與物體受破壞的程度差異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了解地震帶來的影響，進而使學生察覺防震準備的重要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-2</w:t>
            </w:r>
            <w:r>
              <w:rPr>
                <w:rFonts w:ascii="標楷體" w:hAnsi="標楷體" w:cs="標楷體" w:eastAsia="標楷體"/>
                <w:sz w:val="20"/>
              </w:rPr>
              <w:t>由主變數與應變數，找出相關關係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-2</w:t>
            </w:r>
            <w:r>
              <w:rPr>
                <w:rFonts w:ascii="標楷體" w:hAnsi="標楷體" w:cs="標楷體" w:eastAsia="標楷體"/>
                <w:sz w:val="20"/>
              </w:rPr>
              <w:t>辨識出資料的特徵及通性並作詮釋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0-4</w:t>
            </w:r>
            <w:r>
              <w:rPr>
                <w:rFonts w:ascii="標楷體" w:hAnsi="標楷體" w:cs="標楷體" w:eastAsia="標楷體"/>
                <w:sz w:val="20"/>
              </w:rPr>
              <w:t>察覺在「以新觀點看舊資料」或「以新資料檢視舊理論」時，常可發現出新問題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1-2</w:t>
            </w:r>
            <w:r>
              <w:rPr>
                <w:rFonts w:ascii="標楷體" w:hAnsi="標楷體" w:cs="標楷體" w:eastAsia="標楷體"/>
                <w:sz w:val="20"/>
              </w:rPr>
              <w:t>知道細心、切實的探討，獲得的資料才可信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3-3-2</w:t>
            </w:r>
            <w:r>
              <w:rPr>
                <w:rFonts w:ascii="標楷體" w:hAnsi="標楷體" w:cs="標楷體" w:eastAsia="標楷體"/>
                <w:sz w:val="20"/>
              </w:rPr>
              <w:t>體會在執行的環節中，有許多關鍵性的因素需要考量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</w:rPr>
              <w:t>學習兩性團隊合作，積極參與活動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大地的奧祕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 多變的大地景觀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地震對地表的影響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分組討論地震會帶來的災害及影響，並思考降低地震災害造成的影響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平時應備妥緊急避難包，放置於明顯且隨手可拿到的地方，並定期檢查避難包中的電器可否正常使用，糧食是否過期等；知道安全的躲避地點或逃生路線；易碎物或重物不要放在高處等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地震發生時，必須保持冷靜，首先確保自身安全，注意上方掉落物，不要躲在燈具下方、小型櫥櫃旁；地震劇烈搖晃時，應躲在主要梁柱旁，並保護頭部；待地震停止搖晃後，再盡快關閉使用中的火源；利用樓梯逃生，勿搭乘電梯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地震過後，應檢查瓦斯、水、電等開關，若有瓦斯洩漏，應輕輕打開窗戶並離開，立即通報瓦斯公司；隨時收聽廣播電臺或電視新聞報導，掌握正確的地震災情，勿聽信謠言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 岩石與礦物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岩石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發表岩石在生活中應用的例子，例如房屋建材、各種裝飾品等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利用五官、放大鏡觀察石灰岩和花岡岩有哪些不同的特徵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各種岩石除了外表不一樣外，組成成分也會不同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觀察酸性溶液分別滴在石灰岩和花岡岩上的情形，石灰岩會產生氣泡，花岡岩則不會產生氣泡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石灰岩因為有方解石的礦物成分，所以會產生二氧化碳的氣泡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不同的岩石種類成因也各不相同，可以藉此將岩石分為沉積岩、火成岩和變質岩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0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-2</w:t>
            </w:r>
            <w:r>
              <w:rPr>
                <w:rFonts w:ascii="標楷體" w:hAnsi="標楷體" w:cs="標楷體" w:eastAsia="標楷體"/>
                <w:sz w:val="20"/>
              </w:rPr>
              <w:t>由主變數與應變數，找出相關關係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-2</w:t>
            </w:r>
            <w:r>
              <w:rPr>
                <w:rFonts w:ascii="標楷體" w:hAnsi="標楷體" w:cs="標楷體" w:eastAsia="標楷體"/>
                <w:sz w:val="20"/>
              </w:rPr>
              <w:t>辨識出資料的特徵及通性並作詮釋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0-4</w:t>
            </w:r>
            <w:r>
              <w:rPr>
                <w:rFonts w:ascii="標楷體" w:hAnsi="標楷體" w:cs="標楷體" w:eastAsia="標楷體"/>
                <w:sz w:val="20"/>
              </w:rPr>
              <w:t>察覺在「以新觀點看舊資料」或「以新資料檢視舊理論」時，常可發現出新問題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5-3-1-2</w:t>
            </w:r>
            <w:r>
              <w:rPr>
                <w:rFonts w:ascii="標楷體" w:hAnsi="標楷體" w:cs="標楷體" w:eastAsia="標楷體"/>
                <w:sz w:val="20"/>
              </w:rPr>
              <w:t>知道細心、切實的探討，獲得的資料才可信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3-3-2</w:t>
            </w:r>
            <w:r>
              <w:rPr>
                <w:rFonts w:ascii="標楷體" w:hAnsi="標楷體" w:cs="標楷體" w:eastAsia="標楷體"/>
                <w:sz w:val="20"/>
              </w:rPr>
              <w:t>體會在執行的環節中，有許多關鍵性的因素需要考量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</w:rPr>
              <w:t>學習兩性團隊合作，積極參與活動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</w:rPr>
              <w:t>瞭解基本的生態原則，以及人類與自然和諧共生的關係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大地的奧祕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 岩石與礦物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礦物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延續前一節課的觀察，引導學生認識岩石是由一種或一種以上的礦物組成，例如花岡岩主要由長石、石英和黑雲母等礦物所組成，不同礦物有不同的特徵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觀察礦物或礦物圖片，引導學生了解每一種礦物的顏色和形狀都不同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觀察滑石和石英互相刻劃的情形，滑石表面會留下凹痕，石英表面沒有凹痕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每一種礦物的硬度都不一樣，將兩種不同的礦物互相刻劃，較軟的礦物會被較硬的礦物刮損，留下凹痕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透過礦物互相刻劃比較，訂定出莫氏硬度的標準，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代表礦物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岩石、礦物與生活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觀察生活周遭的岩石礦物，電線、鉛筆筆芯等，這些物品的原料都含有礦物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課本圖片或實物，介紹常見的岩石及礦物在生活中的應用，例如石灰岩可以做成水泥、石墨可以做成鉛筆筆芯等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岩石與礦物在生活中隨處可見，有些岩石、礦物可以用來當作建材或生活用品的材料，有些礦物因為外形特殊、色澤美麗，常用來做成飾品等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課本參考資料，學習蒐集資料的方法，查詢岩礦在生活中的其他用途，並於課堂發表、分享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-1</w:t>
            </w:r>
            <w:r>
              <w:rPr>
                <w:rFonts w:ascii="標楷體" w:hAnsi="標楷體" w:cs="標楷體" w:eastAsia="標楷體"/>
                <w:sz w:val="20"/>
              </w:rPr>
              <w:t>能依規畫的實驗步驟來執行操作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-1</w:t>
            </w:r>
            <w:r>
              <w:rPr>
                <w:rFonts w:ascii="標楷體" w:hAnsi="標楷體" w:cs="標楷體" w:eastAsia="標楷體"/>
                <w:sz w:val="20"/>
              </w:rPr>
              <w:t>實驗時確認相關的變因，做操控運作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-2</w:t>
            </w:r>
            <w:r>
              <w:rPr>
                <w:rFonts w:ascii="標楷體" w:hAnsi="標楷體" w:cs="標楷體" w:eastAsia="標楷體"/>
                <w:sz w:val="20"/>
              </w:rPr>
              <w:t>由主變數與應變數，找出相關關係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-2</w:t>
            </w:r>
            <w:r>
              <w:rPr>
                <w:rFonts w:ascii="標楷體" w:hAnsi="標楷體" w:cs="標楷體" w:eastAsia="標楷體"/>
                <w:sz w:val="20"/>
              </w:rPr>
              <w:t>辨識出資料的特徵及通性並作詮釋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-3-5-3</w:t>
            </w:r>
            <w:r>
              <w:rPr>
                <w:rFonts w:ascii="標楷體" w:hAnsi="標楷體" w:cs="標楷體" w:eastAsia="標楷體"/>
                <w:sz w:val="20"/>
              </w:rPr>
              <w:t>清楚的傳述科學探究的過程和結果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0-4</w:t>
            </w:r>
            <w:r>
              <w:rPr>
                <w:rFonts w:ascii="標楷體" w:hAnsi="標楷體" w:cs="標楷體" w:eastAsia="標楷體"/>
                <w:sz w:val="20"/>
              </w:rPr>
              <w:t>察覺在「以新觀點看舊資料」或「以新資料檢視舊理論」時，常可發現出新問題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1-2</w:t>
            </w:r>
            <w:r>
              <w:rPr>
                <w:rFonts w:ascii="標楷體" w:hAnsi="標楷體" w:cs="標楷體" w:eastAsia="標楷體"/>
                <w:sz w:val="20"/>
              </w:rPr>
              <w:t>知道細心、切實的探討，獲得的資料才可信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3-3-2</w:t>
            </w:r>
            <w:r>
              <w:rPr>
                <w:rFonts w:ascii="標楷體" w:hAnsi="標楷體" w:cs="標楷體" w:eastAsia="標楷體"/>
                <w:sz w:val="20"/>
              </w:rPr>
              <w:t>體會在執行的環節中，有許多關鍵性的因素需要考量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-3-0-2</w:t>
            </w:r>
            <w:r>
              <w:rPr>
                <w:rFonts w:ascii="標楷體" w:hAnsi="標楷體" w:cs="標楷體" w:eastAsia="標楷體"/>
                <w:sz w:val="20"/>
              </w:rPr>
              <w:t>把學習到的科學知識和技能應用於生活中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2</w:t>
            </w:r>
            <w:r>
              <w:rPr>
                <w:rFonts w:ascii="標楷體" w:hAnsi="標楷體" w:cs="標楷體" w:eastAsia="標楷體"/>
                <w:sz w:val="20"/>
              </w:rPr>
              <w:t>學習兩性間的互動與合作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</w:rPr>
              <w:t>學習兩性團隊合作，積極參與活動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</w:rPr>
              <w:t>瞭解基本的生態原則，以及人類與自然和諧共生的關係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</w:rPr>
              <w:t>能找到合適的網站資源、圖書館資源及檔案傳輸等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大地的奧祕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 岩石與礦物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岩石、礦物與生活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請學生於課前分組查詢岩礦在生活中的其他用途，並於課堂發表、分享。例如石英，會應用在鐘錶上，或是做成飾品，水晶即為石英的一種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課本之參考資料，討論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見的岩石與礦物其分布，以及岩石、礦物的應用，鼓勵學生認識自己家鄉附近的著名岩石與礦物，欣賞居住環境的特色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利用網路搜尋有關岩石和礦物的資料，完成習作練習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 風化與土壤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土壤的形成與利用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石頭長時間在空氣中，可能會發生什麼樣的變化，以引起學習動機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風化作用會使岩石表面碎裂成小顆粒，加上生物遺體腐化分解的物質混合形成土壤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觀察校園中土壤，察覺土壤的顆粒有粗有細，裡面可能含有小石頭、泥土、枯葉、樹枝或小動物遺體等，顏色為深棕色或黃色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，討論岩石、礦物及土壤對生物及人類生存的重要性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感受所有生物都在岩石圈上活動，了解認識岩石、礦物和土壤對生物及人類生存的重要性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引發愛護土地、珍惜土壤資源的情懷，在生活中關心環境保育等議題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-18" w:hanging="5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學閱讀】鬼斧神工的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澎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藍洞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澎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藍洞的特殊地形景觀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欣賞大自然之美與珍惜之情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2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規畫的實驗步驟來執行操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時確認相關的變因，做操控運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主變數與應變數，找出相關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出資料的特徵及通性並作詮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楚的傳述科學探究的過程和結果</w:t>
            </w:r>
          </w:p>
          <w:p>
            <w:pPr>
              <w:pStyle w:val="Style21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出問題、研商處理問題的策略、「學習」操控變因、觀察事象的變化並推測可能的因果關係。學習資料整理、設計表格、圖表來表示資料。學習由變量與應變量之間相應的情形，提出假設或做出合理的解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5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電流可產生磁場，製作電磁鐵，瞭解地磁、指北針。發現有些「力」可不接觸仍能作用，如重力、磁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0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由科學性的探究活動中，瞭解科學知識是經過考驗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0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運用科學知識來作推論，可推測一些事並獲得證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0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在「以新觀點看舊資料」或「以新資料檢視舊理論」時，常可發現出新問題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細心、切實的探討，獲得的資料才可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在執行的環節中，有許多關鍵性的因素需要考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3-0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學習到的科學知識和技能應用於生活中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3-0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規劃、組織探討的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3-0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許多巧妙的工具常是簡單科學原理的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間的互動與合作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電磁作用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 指北針和地磁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磁力影響指北針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回憶中年級使用指北針的經驗，以引起學習動機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指北針為何能固定指向南、北方，並讓學生自由發表，待實作後再進行歸納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操作用磁鐵對指北針的影響實驗，察覺指北針的指針和磁鐵一樣，具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極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極，會受到另一個磁鐵影響，產生同極相斥、異極相吸的現象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察覺指北針的箭頭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極，箭尾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極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觀察懸空與漂浮在水面上的磁鐵棒，察覺磁鐵棒靜止時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極指向北方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極指向南方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地球具有磁性，使得指北針和磁鐵棒都會指向南、北方。地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極會吸引指北針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極，使指北針的箭頭指向北方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 電磁鐵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電可以產生磁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思考除了磁鐵以外，還有什麼方法可以使指北針的指針偏轉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操作通電前、後的電線對指北針的影響實驗，將通電電線靠近指北針，透過觀察指針偏轉的情形，察覺通電的電線會產生磁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先引導學生思考若改變電流方向或電線擺放位置，是否會影響指針的偏轉方向，再進行操作實驗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操作通電的電線對指北針的影響實驗，改變電流方向及電線的擺放位置，比較通電電線使指北針指針偏轉的情形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電線擺放位置不變，改變電池正、負極的擺放方向，使電流方向改變，指北針的指針箭頭偏轉方向會相反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當電流方向不變，但電線的擺放位置改變時，指北針的指針箭頭偏轉方向會相反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通電電線的電流方向改變，或改變電線的擺放位置時，指北針指針箭頭的偏轉方向也會不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3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規畫的實驗步驟來執行操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時確認相關的變因，做操控運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楚的傳述科學探究的過程和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5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電流可產生磁場，製作電磁鐵，瞭解地磁、指北針。發現有些「力」可不接觸仍能作用，如重力、磁力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0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由科學性的探究活動中，瞭解科學知識是經過考驗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0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運用科學知識來作推論，可推測一些事並獲得證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0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有時實驗情況雖然相同，也可能因存在著未能控制的因素之影響，使得產生的結果有差異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信自己常能想出好主意來完成一件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在執行的環節中，有許多關鍵性的因素需要考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3-0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學習到的科學知識和技能應用於生活中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3-0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規劃、組織探討的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3-0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許多巧妙的工具常是簡單科學原理的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間的互動與合作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電磁作用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 電磁鐵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電可以產生磁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通電的線圈會不會產生磁性，讓學生自由發表看法及理由，以引起學習動機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製作線圈，並操作通電線圈靠近指北針及靠近迴紋針的實驗，透過觀察指針微微偏轉的情形，察覺通電的線圈也會產生磁，但磁性微弱，不足以吸起迴紋針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操作將電池反過來接，再將通電線圈靠近迴紋針，引導學生察覺雖然改變電流方向，但通電線圈的磁性依然微弱，同樣不足以吸起迴紋針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通電電線、通電線圈會產生和磁鐵一樣的磁力，使指北針指針箭頭偏轉，但磁性微弱，不足以吸起迴紋針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電磁鐵的特性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透過先前操作通電線圈不能吸起迴紋針的現象，思考可以用什麼方法，使通電線圈吸起迴紋針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說出線圈中加鐵棒，可以使通電線圈吸起迴紋針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操作製作電磁鐵實驗，分別將鋁棒、木棒、鐵棒放入通電線圈中，察覺只有放入鐵棒的通電線圈可以吸起迴紋針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在線圈內放入鐵棒，通電後就和磁鐵一樣具有磁性，可以吸引鐵製品，利用這種方法製作的磁鐵稱為電磁鐵。斷電一段時間後，它的磁性也會跟著消失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0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規畫的實驗步驟來執行操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時確認相關的變因，做操控運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主變數與應變數，找出相關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楚的傳述科學探究的過程和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出問題、研商處理問題的策略、「學習」操控變因、觀察事象的變化並推測可能的因果關係。學習資料整理、設計表格、圖表來表示資料。學習由變量與應變量之間相應的情形，提出假設或做出合理的解釋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0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有時實驗情況雖然相同，也可能因存在著未能控制的因素之影響，使得產生的結果有差異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在執行的環節中，有許多關鍵性的因素需要考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3-0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規劃、組織探討的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間的互動與合作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電磁作用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 電磁鐵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電磁鐵的特性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討論電磁鐵是否也有與磁鐵相同同極相斥、異極相吸，可以吸引或排斥指北針指針的特性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操作電磁鐵的磁極實驗，將放入鐵棒的通電線圈兩端靠近指北針，察覺會分別吸引指北針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極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極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改變電流方向後，電磁鐵的磁極也會跟著改變，吸引指針的情形也會相反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電磁鐵通電後具有磁性，跟磁鐵一樣具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極，但停止通電一段時間後，磁性即消失。若改變電流方向，電磁鐵的磁極也會跟著改變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怎樣改變電磁鐵的磁力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自由發表電磁鐵的線圈圈數增加，磁力是否更強的看法，以引起學習動機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討論驗證線圈數對電磁鐵磁力的影響實驗中，哪些因素要保持相同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操作線圈圈樹對電磁鐵磁力的影響實驗，記錄不同線圈數的電磁鐵，分別可以吸起多少的迴紋針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透過實驗察覺線圈的圈數越多，電磁鐵的磁力越強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自由發表增加電池的數量，電磁鐵的磁力是否會增強的看法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操作電池數量對電磁鐵磁力的影響實驗，串聯不同電池數的電磁鐵，記錄分別可以吸起多少的迴紋針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透過實驗察覺串聯的電池數量越多，電磁鐵的磁力越強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說明電磁鐵的線圈數越多，電磁鐵的磁力越大。串聯的電池數量越多，電磁鐵的磁力越大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廿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1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9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規畫的實驗步驟來執行操作。</w:t>
            </w:r>
          </w:p>
          <w:p>
            <w:pPr>
              <w:pStyle w:val="Style21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時確認相關的變因，做操控運作。</w:t>
            </w:r>
          </w:p>
          <w:p>
            <w:pPr>
              <w:pStyle w:val="Style21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主變數與應變數，找出相關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楚的傳述科學探究的過程和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出問題、研商處理問題的策略、「學習」操控變因、觀察事象的變化並推測可能的因果關係。學習資料整理、設計表格、圖表來表示資料。學習由變量與應變量之間相應的情形，提出假設或做出合理的解釋。</w:t>
            </w:r>
          </w:p>
          <w:p>
            <w:pPr>
              <w:pStyle w:val="Style21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0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有時實驗情況雖然相同，也可能因存在著未能控制的因素之影響，使得產生的結果有差異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在執行的環節中，有許多關鍵性的因素需要考量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3-0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規劃、組織探討的活動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3-0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許多巧妙的工具常是簡單科學原理的應用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間的互動與合作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找到合適的網站資源、圖書館資源，會檔案傳輸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電磁作用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 電磁鐵的應用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生活中的電磁鐵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回想磁力的概念，並與電磁鐵的特性作比較，了解兩者之間的不同，加深學習印象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自由發表日常生活中發現哪些用品有電磁鐵的裝置，教師可請學生課前查詢相關資料，再於課堂中各自發表成果。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由照片或實物說明各項器具中電磁鐵的位置與功能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具有電磁鐵裝置的家電大部分都有可以轉動的功能，如電風扇、鬧鐘、果汁機等。這些物品在供應電力或打開開關後，都能開始轉動，表示內部有電磁鐵的構造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有些物品在供應電力後不會轉動，但也具有電磁鐵的構造，如電鈴、耳機、音響的喇叭、電話等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培養關心生活周遭科技產品的觀念，了解電磁鐵在生活中的應用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電磁鐵起重機圖片，說明電磁鐵起重機利用電磁鐵磁力大小會隨電流大小而改變，以及停止通電後磁力會消失的特性，來搬運大量的鐵製物品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磁浮列車的介紹，說明磁浮列車的行進原理也是電磁鐵的一種應用，利用車上的電磁鐵磁極，與軌道上、下相對，藉由磁力的吸引和排斥作用，來控制列車加速或減速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製作簡易小馬達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自由發表通電的線圈能否做成玩具的看法，以引起學習動機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或使學生分組操作簡易小馬達實驗，利用通電的線圈製作簡易小馬達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通電線圈會產生磁性，在通電線圈下方放置磁鐵，磁鐵磁性會與通電線圈產生的磁性相斥或相吸，因而推動線圈轉動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利用通電的線圈製作會動的玩具。並鼓勵學生設計、製作更多有創意的電磁鐵玩具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廿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1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2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規畫的實驗步驟來執行操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楚的傳述科學探究的過程和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5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電流可產生磁場，製作電磁鐵，瞭解地磁、指北針。發現有些「力」可不接觸仍能作用，如重力、磁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0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由科學性的探究活動中，瞭解科學知識是經過考驗的。</w:t>
            </w:r>
          </w:p>
          <w:p>
            <w:pPr>
              <w:pStyle w:val="Style21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0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有時實驗情況雖然相同，也可能因存在著未能控制的因素之影響，使得產生的結果有差異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在執行的環節中，有許多關鍵性的因素需要考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3-0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規劃、組織探討的活動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3-0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許多巧妙的工具常是簡單科學原理的應用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間的互動與合作。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Style21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找到合適的網站資源、圖書館資源，會檔案傳輸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電磁作用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 電磁鐵的應用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自由探究】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運用前一堂課學習的電磁鐵原理，利用簡單的材料，製作出簡單而能持續轉動的單極馬達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實作引發學生對於電磁鐵相關原理的興趣，進而理解探究相關的內容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學閱讀】電與磁的發明家─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奧斯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法拉第</w:t>
            </w:r>
          </w:p>
          <w:p>
            <w:pPr>
              <w:pStyle w:val="Normal"/>
              <w:ind w:left="-18" w:hanging="5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電生磁的原理雖是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奧斯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偶然的發現，但後續經過許多科學家不斷的研究和創造，才能發現發電原理，將世界帶入電的時代。</w:t>
            </w:r>
          </w:p>
          <w:p>
            <w:pPr>
              <w:pStyle w:val="Normal"/>
              <w:ind w:left="-18" w:hanging="5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此提醒學生要時時懷抱探究的精神，積極的查證，再仔細的觀察研究，將來也能為人類創造幸福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評量</w:t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6" w:hanging="72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9z2">
    <w:name w:val="WW8Num19z2"/>
    <w:qFormat/>
    <w:rPr>
      <w:rFonts w:ascii="新細明體;PMingLiU" w:hAnsi="新細明體;PMingLiU" w:eastAsia="新細明體;PMingLiU" w:cs="新細明體;PMingLiU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1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1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2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3">
    <w:name w:val="註釋標題"/>
    <w:basedOn w:val="Normal"/>
    <w:next w:val="Normal"/>
    <w:qFormat/>
    <w:pPr>
      <w:jc w:val="center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4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25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Style26">
    <w:name w:val="能力指標"/>
    <w:basedOn w:val="Normal"/>
    <w:qFormat/>
    <w:pPr>
      <w:tabs>
        <w:tab w:val="clear" w:pos="480"/>
        <w:tab w:val="left" w:pos="22" w:leader="none"/>
      </w:tabs>
      <w:spacing w:lineRule="exact" w:line="220"/>
      <w:ind w:left="530" w:right="57" w:hanging="525"/>
      <w:jc w:val="both"/>
    </w:pPr>
    <w:rPr>
      <w:rFonts w:ascii="新細明體;PMingLiU" w:hAnsi="新細明體;PMingLiU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55:00Z</dcterms:created>
  <dc:creator>tpser1a6</dc:creator>
  <dc:description/>
  <cp:keywords/>
  <dc:language>en-US</dc:language>
  <cp:lastModifiedBy>芫婷 許</cp:lastModifiedBy>
  <dcterms:modified xsi:type="dcterms:W3CDTF">2022-05-30T15:28:00Z</dcterms:modified>
  <cp:revision>12</cp:revision>
  <dc:subject/>
  <dc:title>國語 領域計畫表</dc:title>
</cp:coreProperties>
</file>