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語文</w:t>
      </w:r>
      <w:r>
        <w:rPr>
          <w:rFonts w:eastAsia="標楷體" w:cs="標楷體" w:ascii="標楷體" w:hAnsi="標楷體"/>
          <w:b/>
          <w:sz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u w:val="single"/>
        </w:rPr>
        <w:t>本國語</w:t>
      </w:r>
      <w:r>
        <w:rPr>
          <w:rFonts w:eastAsia="標楷體" w:cs="標楷體" w:ascii="標楷體" w:hAnsi="標楷體"/>
          <w:b/>
          <w:sz w:val="28"/>
          <w:u w:val="single"/>
        </w:rPr>
        <w:t xml:space="preserve">) 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李麗君  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 xml:space="preserve">5 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>20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週，共  </w:t>
      </w:r>
      <w:r>
        <w:rPr>
          <w:rFonts w:eastAsia="標楷體" w:cs="標楷體" w:ascii="標楷體" w:hAnsi="標楷體"/>
          <w:color w:val="000000"/>
          <w:sz w:val="28"/>
        </w:rPr>
        <w:t xml:space="preserve">100 </w:t>
      </w:r>
      <w:r>
        <w:rPr>
          <w:rFonts w:ascii="標楷體" w:hAnsi="標楷體" w:cs="標楷體" w:eastAsia="標楷體"/>
          <w:color w:val="000000"/>
          <w:sz w:val="28"/>
        </w:rPr>
        <w:t>節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讓學生明白：只要願意用眼觀察、用心感受，世界很美麗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能體會生活周遭受到許多人關心、照顧，要時時刻刻懷著感恩的心情，回饋社會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從故事的生動情境中，學習各種不同的道理，感受故事的趣味，培養喜愛閱讀的興趣。</w:t>
      </w:r>
    </w:p>
    <w:p>
      <w:pPr>
        <w:pStyle w:val="1"/>
        <w:numPr>
          <w:ilvl w:val="0"/>
          <w:numId w:val="2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引領學生對閱讀產生興趣，吸引學生愛上圖書館，進而盡情徜徉在廣闊無邊的知識海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334"/>
        <w:gridCol w:w="3021"/>
        <w:gridCol w:w="2604"/>
        <w:gridCol w:w="1402"/>
        <w:gridCol w:w="1639"/>
        <w:gridCol w:w="1247"/>
        <w:gridCol w:w="9"/>
      </w:tblGrid>
      <w:tr>
        <w:trPr>
          <w:trHeight w:val="315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，聽懂故事的內容，並正確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提問，以正確的發音，流利且完整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正確寫出本課生字，包含多音字，能正確造詞，運用到文句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部首（土部）大量識字，並會造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文章中找到正確的訊息與觀點，並說出春天是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課文的句子，寫出段落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，聽懂故事的內容，並正確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提問，以正確的發音，流利且完整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正確寫出本課生字，包含多音字，能正確造詞，運用到文句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部首（土部）大量識字，並會造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文章中找到正確的訊息與觀點，並說出春天是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課文的句子，寫出段落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說話內容，並將內容重點以圖畫呈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流利的說出為誰做什麼事的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句子的語境，正確判讀使用「候」、「後」的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因為……所以……」的句型，理解課文事件中的因果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觀察插圖與生活中分工合作的情形，並以完整的句子說明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讀及觀察，積累寫作材料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說話內容，並將內容重點以圖畫呈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流利的說出為誰做什麼事的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句子的語境，正確判讀使用「候」、「後」的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因為……所以……」的句型，理解課文事件中的因果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觀察插圖與生活中分工合作的情形，並以完整的句子說明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讀及觀察，積累寫作材料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彩色王國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條理的發表自己的想法，並尊重同學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語意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此／比」、「突／空」的字形，並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策略了解詞義，並學習數字四字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文章中找到正確的訊息與看法，並能說出課文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「……被……」和「……把……」的句型，並運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觀察描寫技巧，寫一段話並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讀及觀察，積累寫作材料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Ⅰ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爸爸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聆聽故事出發，分享「家人的特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並能正確運用造詞、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「日、目」兩組部首的形音義，並大量識字及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當……的時候……」的句子，並造句運用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讀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我的家人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發表，並給予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外在特色判斷職業，並對同學說出自己長大後工作的模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本課生字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口」和「囗」，並能查出同部首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選合適的指示代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「不管……都……」的句型，並造句運用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然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不同類型工作／教育環境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我的家人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發表，並給予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外在特色判斷職業，並對同學說出自己長大後工作的模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本課生字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口」和「囗」，並能查出同部首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選合適的指示代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「不管……都……」的句型，並造句運用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然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不同類型工作／教育環境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愛笑的大樹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整的說出向他人表達感謝的話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多音字「教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表達感恩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推論策略，察覺出課文中人物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照課文內容，書寫自己心中美好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文句的錯誤並正確修改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改文句的錯誤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篇章的大意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月光河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生字的形音義，並能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昔」字部件，認識「惜、錯、醋、借」字，並能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的語氣，表現情境的不同和人物的心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一定」、「可能」詞語的用法，並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除了……都……」的句型，並會造句運用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讀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月光河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生字的形音義，並能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昔」字部件，認識「惜、錯、醋、借」字，並能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的語氣，表現情境的不同和人物的心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一定」、「可能」詞語的用法，並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除了……都……」的句型，並會造句運用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讀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黃狗生蛋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描述的人物動作、表情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擬故事角色的動作、表情，並用適當的語氣說出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行閱讀短文，並正確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鴨、鴉」的形音義，並懂得運用偏旁大量識字、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句子裡的重要訊息，推斷人物的個性特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如果……就……」的句子，並造句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出正確的語序，說出語意正確的語句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改文句的錯誤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神筆馬良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表，尊重發表報告的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擁有「神筆」的創意想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銀、跟」和「島、鳥」生字的形音義，並懂得運用偏旁大量識字、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……不然……」的句型，並造句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專名號，認真完成習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遠、中、近」的不同距離，描述所觀察的事物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神筆馬良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表，尊重發表報告的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擁有「神筆」的創意想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銀、跟」和「島、鳥」生字的形音義，並懂得運用偏旁大量識字、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……不然……」的句型，並造句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專名號，認真完成習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遠、中、近」的不同距離，描述所觀察的事物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快樂的探險家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，並表達自己的志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行閱讀課文，並正確回答問題、表達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有「寺」的字，並造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製總分結構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「我的志願」為主題，仿寫段落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圖書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行閱讀課文，並正確回答問題、表達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部首（食部）大量識字，並造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書名號，認真完成習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不但……而且……」造句並接寫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寫一篇日記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圖書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在生活應用方面，如自我介紹、日記的格式與寫作方法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巨人山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分享，並合宜的提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條理的分享好書，並回答同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判讀字的意義和讀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聆聽教師的提問，針對主題與細節主動分享觀察到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預測，幫助理解課文內容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愛閱讀，並樂於與他人分享閱讀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讀及觀察，積累寫作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理解到不同文化共存的事實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巨人山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分享，並合宜的提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條理的分享好書，並回答同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判讀字的意義和讀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聆聽教師的提問，針對主題與細節主動分享觀察到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預測，幫助理解課文內容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愛閱讀，並樂於與他人分享閱讀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讀及觀察，積累寫作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-Ⅰ-1 1,00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理解到不同文化共存的事實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江奶奶的雜貨店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插圖或標題中找線索，猜測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使用推論策略，理解詞語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，並能流暢的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出重要訊息，理解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討論，理解故事結構包含哪些內容，並能從中發現作者想表現的主題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經濟發展與工業發展對環境的衝擊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江奶奶的雜貨店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插圖或標題中找線索，猜測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使用推論策略，理解詞語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，並能流暢的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出重要訊息，理解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討論，理解故事結構包含哪些內容，並能從中發現作者想表現的主題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Ⅰ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Ⅰ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d-Ⅰ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經濟發展與工業發展對環境的衝擊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6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1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lang w:val="en-US"/>
    </w:rPr>
  </w:style>
  <w:style w:type="character" w:styleId="WW8Num5z2">
    <w:name w:val="WW8Num5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08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1:42:00Z</dcterms:modified>
  <cp:revision>11</cp:revision>
  <dc:subject/>
  <dc:title/>
</cp:coreProperties>
</file>