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藝術與人文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莊鈺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標楷體"/>
          <w:u w:val="single"/>
        </w:rPr>
        <w:t>翰林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標楷體"/>
        </w:rPr>
        <w:t>五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標楷體"/>
          <w:u w:val="single"/>
        </w:rPr>
        <w:t>3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63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.</w:t>
      </w:r>
      <w:r>
        <w:rPr>
          <w:rFonts w:eastAsia="標楷體"/>
        </w:rPr>
        <w:t>探索本土藝術之美感與特質，認識藝術作品中美的原則運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構思和本土藝術相關的主題與內涵，透過彩繪與捏塑技法完成作品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瞭解本土文化與藝術風格，比較本地與其他地方不同的特色，及美感表現的特徵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透過欣賞與創作，珍視本土藝術文物，愛護自然景觀，以豐富生活情趣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土創作與偶的製作與操作練習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/>
        </w:rPr>
        <w:t>各類戲劇的元素，瞭解偶戲製作的流程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劇作家與劇本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瞭解偶戲的歷史及表現的類型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欣賞傳統與現代偶戲不同元素及創作，並實踐劇場禮儀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以齊唱、輪唱演唱歌曲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肢體即興創作節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運用習得的音樂要素進行曲調創作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文、武場樂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演唱不同族群的歌曲，並感受本土音樂的在地性與多元性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認識「五聲音階」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瞭解本土音樂文化風格，比較感受多元族群音樂特色及美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透過演唱、欣賞與創作，珍視本土音樂藝術，愛護自然景觀，以豐富生活情趣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動手玩創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天生好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認識傀儡戲、布袋戲、皮影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傀儡戲、布袋戲、皮影戲之相關影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觀察偶戲的舞臺背景、道具、配樂、口白及戲偶的造形、服飾、材質等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民族藝師──李天祿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之相關影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欣賞與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認識布袋戲角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 教師引導學童參閱課本布袋戲角色圖例與說明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介紹布袋戲各種角色的特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介紹布袋戲偶的基本製作方法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戲偶創作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學生將帶來的底片盒加上紙黏土，加以塑形，做成布袋戲偶頭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用紙黏土做成四肢，連同頭部放在收藏盒裡待乾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戲偶的臉及四肢，可以利用水彩上色，待乾後，塗上亮光漆或白膠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頭部待亮光漆乾後，以毛線加上頭髮或裝飾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指導學生縫製衣服及裡襯，衣服的材質最好是布料，較易操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裡襯做好之後，縫合頭部及四肢於裡襯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七、教師鼓勵學生利用各種材質裝飾衣服，使衣服更具可看性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八、衣服做完，套在做好的裡襯上，完成布袋戲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九、大家共同欣賞彼此製作完成之戲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十、教師總結說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動手玩創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天生好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認識皮影戲的製作方式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教師提問：「為什麼皮影戲偶是以皮為材料呢？」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教師說明：「皮影戲偶選擇以皮為材質是考量透光性。」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教師提問：「除了以皮為材料之外，還可以用其他的材質來代替嗎？」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5 </w:t>
            </w:r>
            <w:r>
              <w:rPr>
                <w:rFonts w:ascii="標楷體" w:hAnsi="標楷體" w:cs="標楷體" w:eastAsia="標楷體"/>
                <w:bCs/>
              </w:rPr>
              <w:t>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了解影偶的製作過程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教師引導學生參閱課文與圖例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教師播放影偶製作教學影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製作會動的影偶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教師提問：是否了解課本中所介紹的製過程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教師提問：你們想要製作什麼角色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教師提問：是否知道如何加上竹筷？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學生開始製作紙影戲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5 </w:t>
            </w:r>
            <w:r>
              <w:rPr>
                <w:rFonts w:ascii="標楷體" w:hAnsi="標楷體" w:cs="標楷體" w:eastAsia="標楷體"/>
                <w:bCs/>
              </w:rPr>
              <w:t>完成後，請大家一起欣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動手玩創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我生長的地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家的故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師引導學生參閱課本圖例或展示藝術家作品圖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教師引導學生從早期藝術家的作品去發現家鄉之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美的原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教師引導學生參閱課本「補充教材——美的原則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教師引導學生運用「美的原則」探索藝術家的作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教師總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參閱課文與作品舉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觀察水彩的表現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挑選自己喜歡的主題記錄家鄉之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實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展示作品相互觀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動手玩創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我生長的地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引導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本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介紹藝術家的創作主題與創作方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從藝術家的作品去發現家鄉人物之美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人物塑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首先拆開黏土，加少許水量，像揉麵團般地全部揉勻，之後蓋上濕布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作品的大小尺寸隨意，黏土的取量多寡請自行斟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每次取用黏土時，一定要先捏揉，再搓圓，再搓成長形或水滴型，動作盡量迅速，如此才不致於太乾而產生裂紋，影響美觀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提醒學生紙黏土易乾要保持其濕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製作順序先將保特瓶用紙黏土包起來，再另做裝飾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同學練習同時於台下走動指導，紙黏土過乾時提醒學生加水濕潤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七、做好的紙黏土要陰乾，再利用水彩上色，最後塗上或噴上亮光漆保存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八、大家一起分享彼此的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藉由觀察與體驗自然，以創作文章、美勞、音樂、戲劇表演等形式表現自然環境之美與對環境的關懷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動手玩創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環保你我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☆</w:t>
            </w:r>
            <w:r>
              <w:rPr>
                <w:rFonts w:ascii="標楷體" w:hAnsi="標楷體" w:cs="標楷體" w:eastAsia="標楷體"/>
                <w:bCs/>
              </w:rPr>
              <w:t>發表與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提出臺灣的地理與人文環境特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針對臺灣的生活環境進行發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思考環境保護的意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引導學生發表現今臺灣所面臨的環保問題，讓學生票選前三大環保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歸納說明臺灣常見的環保問題。</w:t>
            </w:r>
            <w:r>
              <w:rPr>
                <w:rFonts w:eastAsia="標楷體" w:cs="標楷體" w:ascii="標楷體" w:hAnsi="標楷體"/>
                <w:bCs/>
              </w:rPr>
              <w:br/>
              <w:t>☆</w:t>
            </w:r>
            <w:r>
              <w:rPr>
                <w:rFonts w:ascii="標楷體" w:hAnsi="標楷體" w:cs="標楷體" w:eastAsia="標楷體"/>
                <w:bCs/>
              </w:rPr>
              <w:t>寶藏隨身變——漂流木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本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提問：「我們可以利用哪些媒材，創作出各種有趣又實用的作品？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總結。</w:t>
            </w:r>
            <w:r>
              <w:rPr>
                <w:rFonts w:eastAsia="標楷體" w:cs="標楷體" w:ascii="標楷體" w:hAnsi="標楷體"/>
                <w:bCs/>
              </w:rPr>
              <w:br/>
              <w:t>☆</w:t>
            </w:r>
            <w:r>
              <w:rPr>
                <w:rFonts w:ascii="標楷體" w:hAnsi="標楷體" w:cs="標楷體" w:eastAsia="標楷體"/>
                <w:bCs/>
              </w:rPr>
              <w:t>海報設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可分彩繪和多元媒材拼貼兩部分來讓學生完成作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彩繪部分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構圖：讓學生用鉛筆正式在圖畫紙上構圖並定稿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色彩：色彩是有感情的。教師說明配色的重要性及其效果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上色：以水彩或廣告顏料為主，小細部可搭配色筆、蠟筆等繪畫顏料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多媒材拼貼部分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鼓勵學生多利用廢物利用、再回收的媒材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讓學生將所蒐集的媒材構思如何利用、剪貼、組合、並黏貼在圖畫紙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文字部分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可指導學生直接用實物拼貼，也可將文字先畫在另一色的紙張上，用筆刀刻下或剪刀剪下，再貼在作品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藉由觀察與體驗自然，以創作文章、美勞、音樂、戲劇表演等形式表現自然環境之美與對環境的關懷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動手玩創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環保你我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引起動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提問：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生活中的現成物或廢棄物能變成一件藝術品嗎？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你在哪裡見過這樣的藝術品呢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藝術家的創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參閱課本圖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提問：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這些作品的主題為何？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這些作品創作材料為何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總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多媒材創作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仔細觀察所蒐集之物品的造形和紋路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提問：「想想看，利用多媒材，我們可以用它來做些什麼呢？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回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說明如何利用多媒材進行創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引導學生進行創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教師引導學生展示作品，看看誰的創意最特別、誰的組合排列效果最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七、教師鼓勵表現優良的學生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八、收拾與整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自己的興趣、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尊重不同性別者在溝通過程中有平等表達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化身劇作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化身劇作家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提問：大家有沒有看戲的經驗？說說看，你印象 最深刻的是那個部分？為什麼會讓你印象深刻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學生自由發表看法。學生可能提出音樂、服裝、道具、演員、演技、燈光、劇情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歸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引導閱讀課文，並說明大部分戲劇的製作大多由劇本開始的，而劇本就是編劇（劇作家）所創作的故事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提問：編劇（劇作家）就是創作劇本的人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教師歸納：一個好的編劇（劇作家）往往也是一個很會說故事的人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故事怎麼來──故事接龍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用故事接龍的遊戲發想故事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探討故事接龍發想的方式的優缺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故事怎麼來──四格靜止畫面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能說出故事的主旨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透過四格靜止畫面呈現故事的起承轉合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能運用肢體表現故事的內容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與他人合作完成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自己的興趣、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尊重不同性別者在溝通過程中有平等表達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化身劇作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劇本創作</w:t>
            </w:r>
            <w:r>
              <w:rPr>
                <w:rFonts w:eastAsia="標楷體" w:cs="標楷體" w:ascii="標楷體" w:hAnsi="標楷體"/>
                <w:bCs/>
              </w:rPr>
              <w:t>DIY</w:t>
              <w:br/>
            </w:r>
            <w:r>
              <w:rPr>
                <w:rFonts w:ascii="標楷體" w:hAnsi="標楷體" w:cs="標楷體" w:eastAsia="標楷體"/>
                <w:bCs/>
              </w:rPr>
              <w:t>一、將故事內容以大綱及分場大綱呈現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完成角色背景設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產生角色對話與舞臺指示，依簡易的劇本格式完成劇本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能與他人合作完成劇本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劇本創作</w:t>
            </w:r>
            <w:r>
              <w:rPr>
                <w:rFonts w:eastAsia="標楷體" w:cs="標楷體" w:ascii="標楷體" w:hAnsi="標楷體"/>
                <w:bCs/>
              </w:rPr>
              <w:t>DIY──</w:t>
            </w:r>
            <w:r>
              <w:rPr>
                <w:rFonts w:ascii="標楷體" w:hAnsi="標楷體" w:cs="標楷體" w:eastAsia="標楷體"/>
                <w:bCs/>
              </w:rPr>
              <w:t>讀劇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認識兩種不同的讀劇形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能運用不同的讀劇形式讀劇，並分享感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藉由讀劇練習檢視劇本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1-3-5</w:t>
            </w:r>
            <w:r>
              <w:rPr>
                <w:rFonts w:ascii="標楷體" w:hAnsi="標楷體" w:cs="標楷體" w:eastAsia="標楷體"/>
                <w:bCs/>
              </w:rPr>
              <w:t>結合科技，開發新的創作經驗與方向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  <w:bCs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自己的興趣、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關切人類行為對環境的衝擊，進而建立環境友善的生活與消費觀念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5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執行日常生活中進行對環境友善的行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創意偶戲</w:t>
            </w:r>
            <w:r>
              <w:rPr>
                <w:rFonts w:eastAsia="標楷體" w:cs="標楷體" w:ascii="標楷體" w:hAnsi="標楷體"/>
                <w:bCs/>
              </w:rPr>
              <w:t>DI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創意偶戲擂臺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認識人、偶及人偶共演之三種不同表現方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分析三種表現方式的特色及其與劇本的關連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偶來試試看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探討偶戲製作的各項準備工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歸納出可行的具體計畫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參與度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1-3-3</w:t>
            </w:r>
            <w:r>
              <w:rPr>
                <w:rFonts w:ascii="標楷體" w:hAnsi="標楷體" w:cs="標楷體" w:eastAsia="標楷體"/>
                <w:bCs/>
              </w:rPr>
              <w:t>嘗試以藝術創作的技法、形式，表現個人的想法和情感。</w:t>
            </w:r>
            <w:r>
              <w:rPr>
                <w:rFonts w:eastAsia="標楷體" w:cs="標楷體" w:ascii="標楷體" w:hAnsi="標楷體"/>
                <w:bCs/>
              </w:rPr>
              <w:br/>
              <w:t>1-3-4</w:t>
            </w:r>
            <w:r>
              <w:rPr>
                <w:rFonts w:ascii="標楷體" w:hAnsi="標楷體" w:cs="標楷體" w:eastAsia="標楷體"/>
                <w:bCs/>
              </w:rPr>
              <w:t>透過集體創作方式，完成與他人合作的藝術作品。</w:t>
            </w:r>
            <w:r>
              <w:rPr>
                <w:rFonts w:eastAsia="標楷體" w:cs="標楷體" w:ascii="標楷體" w:hAnsi="標楷體"/>
                <w:bCs/>
              </w:rPr>
              <w:br/>
              <w:t>1-3-5</w:t>
            </w:r>
            <w:r>
              <w:rPr>
                <w:rFonts w:ascii="標楷體" w:hAnsi="標楷體" w:cs="標楷體" w:eastAsia="標楷體"/>
                <w:bCs/>
              </w:rPr>
              <w:t>結合科技，開發新的創作經驗與方向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</w:rPr>
              <w:t>使用適當的視覺、聽覺、動覺藝術用語，說明自己和他人作品的特徵和價值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  <w:bCs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自己的興趣、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學習如何解決問題及做決定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運用基本手縫技巧，製作簡易生活用品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操作及應用電腦多媒體設備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利用搜尋引擎及搜尋技巧尋找合適的網路資源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創意偶戲</w:t>
            </w:r>
            <w:r>
              <w:rPr>
                <w:rFonts w:eastAsia="標楷體" w:cs="標楷體" w:ascii="標楷體" w:hAnsi="標楷體"/>
                <w:bCs/>
              </w:rPr>
              <w:t>DI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巧手創意來製偶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閱讀課本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學生檢視材料是否準備齊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發下白紙，引導學生運用創意製作執頭偶的設計圖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說明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學生完成設計圖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教師指導學生製偶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動手動腳暖暖身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閱讀課文及圖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：操偶前的暖身活動很重要，能夠幫我們更靈活的操作偶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操偶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操作執頭偶完成基本動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自行設計創造偶的活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能與人合作操偶，並分享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作品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同儕互評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探索各種不同的藝術創作方式，表現創作的想像力。</w:t>
            </w:r>
            <w:r>
              <w:rPr>
                <w:rFonts w:eastAsia="標楷體" w:cs="標楷體" w:ascii="標楷體" w:hAnsi="標楷體"/>
                <w:bCs/>
              </w:rPr>
              <w:br/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激發對工作世界的好奇心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體認社會和歷史演變過程中所造成的性別文化差異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偶戲賞析大解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偶的起源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了解偶戲的起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了解臺灣偶戲的源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了解臺灣現有傳統偶戲的發展概況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臺灣現代偶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了解臺灣現代偶戲的起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了解現代偶戲的特色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「偶」的定義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了解「偶」的基本定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認知戲偶與娃娃的觀念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與度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3-6</w:t>
            </w:r>
            <w:r>
              <w:rPr>
                <w:rFonts w:ascii="標楷體" w:hAnsi="標楷體" w:cs="標楷體" w:eastAsia="標楷體"/>
                <w:bCs/>
              </w:rPr>
              <w:t>透過分析、描述、討論等方式，辨認自然物、人造物與藝術品的特徵及要素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  <w:bCs/>
              </w:rPr>
              <w:br/>
              <w:t>3-3-14</w:t>
            </w:r>
            <w:r>
              <w:rPr>
                <w:rFonts w:ascii="標楷體" w:hAnsi="標楷體" w:cs="標楷體" w:eastAsia="標楷體"/>
                <w:bCs/>
              </w:rPr>
              <w:t>選擇主題，探求並收藏一、二種生活環境中喜愛的藝術小品，如：純藝術、商業藝術、生活藝術、民俗藝術、傳統藝術等作為日常生活的愛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平等、正義的原則，並能在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激發對工作世界的好奇心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類型工作內容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體認社會和歷史演變過程中所造成的性別文化差異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 偶戲賞析大解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偶的分類──傳統偶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了解傳統偶戲的種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了解傳統偶戲分類的不同特性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偶的分類──現代偶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了解現代偶戲的分類型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了解現代偶戲分類的不同特性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偶的欣賞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瞭解如何從設計面、功能面及整體性來欣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從操作面來看傳統與現代偶戲對於藝術成就追求的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與度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了解電腦網路之基本概念及其功能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咚得隆咚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引起動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傳統戲曲的影片或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請學生仔細聆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請學生發表所聽到的聲音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文武場──教師向學生介紹何謂文武場及文武場樂器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介紹傳統樂器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鑼鼓樂，讓學生仔細聆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就其中一些樂器發聲原理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展示樂器或圖片，介紹鑼、鼓、鈸的由來、外形、構造與基本演奏方法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節奏拍打與鑼鼓經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學生依照課本譜例，先練習「念」鑼鼓經，再分別敲奏或拍出堂鼓、鈸、小鑼、大鑼等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介紹鑼鼓經的「乙」及「鏘」的各別意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依照課本譜例，做兩小節合奏（口念或敲奏的合奏皆可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選出口念或敲奏較正確的學生上臺表演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統整「鑼鼓經」的意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了解電腦網路之基本概念及其功能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咚得隆咚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</w:rPr>
              <w:t>拍念節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請學生利用身體拍念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利用身體創作節奏音響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敲奏木魚，分別帶領學生念出堂鼓、鈸、小鑼、大鑼的鑼鼓經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學生分組或個別拍念鑼鼓經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學生熟悉鑼鼓經節奏後，欣賞武場音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請學生分成三組（大鑼組、小鑼組、鈸組）利用身體或周遭物品，分組拍出或念出鑼鼓經的節奏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曲教唱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引導學生做發聲練習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彈奏歌曲〈廟會〉，學生視譜或寫譜，並仔細聆聽本曲曲調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引導學生說出〈廟會〉歌曲中的拍號、速度並哼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引導學生找出〈廟會〉曲中主要節奏型（兩小節一組），並拍念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教師引導學生找出圓滑線以及連結線的音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教師引導學生發表歌曲中情境感受，並請學生上臺演唱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準備活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請教師先繪製鍵盤圖及空白五線譜圖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引導學生使用課本附錄的鍵盤圖及空白五線譜習寫單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複習全音和半音的概念，並在鍵盤指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認識降記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依序指著譜例， 請學生唱及，引導學生認識這兩個</w:t>
            </w:r>
            <w:r>
              <w:rPr>
                <w:rFonts w:eastAsia="標楷體" w:cs="標楷體" w:ascii="標楷體" w:hAnsi="標楷體"/>
                <w:bCs/>
              </w:rPr>
              <w:t>Si</w:t>
            </w:r>
            <w:r>
              <w:rPr>
                <w:rFonts w:ascii="標楷體" w:hAnsi="標楷體" w:cs="標楷體" w:eastAsia="標楷體"/>
                <w:bCs/>
              </w:rPr>
              <w:t>音的音高不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說明降記號的意義，當音符之前出現降記號時，表示該音高要降低半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直笛教學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複習直笛指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指導學生練習吹奏課本曲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小組互動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  <w:bCs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了解電腦網路之基本概念及其功能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咱的家鄉咱的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</w:rPr>
              <w:t>☆</w:t>
            </w:r>
            <w:r>
              <w:rPr>
                <w:rFonts w:ascii="標楷體" w:hAnsi="標楷體" w:cs="標楷體" w:eastAsia="標楷體"/>
                <w:bCs/>
              </w:rPr>
              <w:t>引導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「中廣音樂網」臺聲音樂（即馬水龍〈梆笛協奏曲〉的序奏），以引起學生興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介紹馬水龍的生平概略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簡要說明什麼是協奏曲，並介紹「梆笛」在中國傳統音樂的重要 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教師播放完整的〈梆笛協奏曲〉的音樂，讓學生欣賞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☆</w:t>
            </w:r>
            <w:r>
              <w:rPr>
                <w:rFonts w:ascii="標楷體" w:hAnsi="標楷體" w:cs="標楷體" w:eastAsia="標楷體"/>
                <w:bCs/>
              </w:rPr>
              <w:t>認識〈梆笛協奏曲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br/>
              <w:t>☆</w:t>
            </w:r>
            <w:r>
              <w:rPr>
                <w:rFonts w:ascii="標楷體" w:hAnsi="標楷體" w:cs="標楷體" w:eastAsia="標楷體"/>
                <w:bCs/>
              </w:rPr>
              <w:t>欣賞與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讓學生說出聽了〈梆笛協奏曲〉之後的感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提問： 「我們聽完了〈搖嬰仔歌〉、〈懷念年祭〉、〈桃花開〉及〈梆笛協奏曲〉之後，你覺得它們各自有哪些特色呢？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請學生將感想表達出來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認識中國的北方樂器——梆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</w:rPr>
              <w:t>☆</w:t>
            </w:r>
            <w:r>
              <w:rPr>
                <w:rFonts w:ascii="標楷體" w:hAnsi="標楷體" w:cs="標楷體" w:eastAsia="標楷體"/>
                <w:bCs/>
              </w:rPr>
              <w:t>複習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大調音階</w:t>
            </w:r>
            <w:r>
              <w:rPr>
                <w:rFonts w:eastAsia="標楷體" w:cs="標楷體" w:ascii="標楷體" w:hAnsi="標楷體"/>
                <w:bCs/>
              </w:rPr>
              <w:br/>
              <w:t>☆</w:t>
            </w:r>
            <w:r>
              <w:rPr>
                <w:rFonts w:ascii="標楷體" w:hAnsi="標楷體" w:cs="標楷體" w:eastAsia="標楷體"/>
                <w:bCs/>
              </w:rPr>
              <w:t xml:space="preserve">複習 </w:t>
            </w:r>
            <w:r>
              <w:rPr>
                <w:rFonts w:eastAsia="標楷體" w:cs="標楷體" w:ascii="標楷體" w:hAnsi="標楷體"/>
                <w:bCs/>
              </w:rPr>
              <w:t xml:space="preserve">G </w:t>
            </w:r>
            <w:r>
              <w:rPr>
                <w:rFonts w:ascii="標楷體" w:hAnsi="標楷體" w:cs="標楷體" w:eastAsia="標楷體"/>
                <w:bCs/>
              </w:rPr>
              <w:t>大調音階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在鋼琴上彈出</w:t>
            </w:r>
            <w:r>
              <w:rPr>
                <w:rFonts w:eastAsia="標楷體" w:cs="標楷體" w:ascii="標楷體" w:hAnsi="標楷體"/>
                <w:bCs/>
              </w:rPr>
              <w:t>G</w:t>
            </w:r>
            <w:r>
              <w:rPr>
                <w:rFonts w:ascii="標楷體" w:hAnsi="標楷體" w:cs="標楷體" w:eastAsia="標楷體"/>
                <w:bCs/>
              </w:rPr>
              <w:t>大調音列，讓學生感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請學生檢視是否符合大調音階的結構，在鍵盤上更改第七音的位置，並在五線譜的第七音加上升記號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請學生隨琴分別唱出</w:t>
            </w:r>
            <w:r>
              <w:rPr>
                <w:rFonts w:eastAsia="標楷體" w:cs="標楷體" w:ascii="標楷體" w:hAnsi="標楷體"/>
                <w:bCs/>
              </w:rPr>
              <w:t>G</w:t>
            </w:r>
            <w:r>
              <w:rPr>
                <w:rFonts w:ascii="標楷體" w:hAnsi="標楷體" w:cs="標楷體" w:eastAsia="標楷體"/>
                <w:bCs/>
              </w:rPr>
              <w:t>大調音階的首調唱名及固定唱名。</w:t>
            </w:r>
            <w:r>
              <w:rPr>
                <w:rFonts w:eastAsia="標楷體" w:cs="標楷體" w:ascii="標楷體" w:hAnsi="標楷體"/>
                <w:bCs/>
              </w:rPr>
              <w:br/>
              <w:t>☆</w:t>
            </w:r>
            <w:r>
              <w:rPr>
                <w:rFonts w:ascii="標楷體" w:hAnsi="標楷體" w:cs="標楷體" w:eastAsia="標楷體"/>
                <w:bCs/>
              </w:rPr>
              <w:t xml:space="preserve">認識 </w:t>
            </w:r>
            <w:r>
              <w:rPr>
                <w:rFonts w:eastAsia="標楷體" w:cs="標楷體" w:ascii="標楷體" w:hAnsi="標楷體"/>
                <w:bCs/>
              </w:rPr>
              <w:t xml:space="preserve">F </w:t>
            </w:r>
            <w:r>
              <w:rPr>
                <w:rFonts w:ascii="標楷體" w:hAnsi="標楷體" w:cs="標楷體" w:eastAsia="標楷體"/>
                <w:bCs/>
              </w:rPr>
              <w:t>大調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說明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ascii="標楷體" w:hAnsi="標楷體" w:cs="標楷體" w:eastAsia="標楷體"/>
                <w:bCs/>
              </w:rPr>
              <w:t>大調音階的意義：以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ascii="標楷體" w:hAnsi="標楷體" w:cs="標楷體" w:eastAsia="標楷體"/>
                <w:bCs/>
              </w:rPr>
              <w:t>音為主音的大調音階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請學生隨琴分別唱出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ascii="標楷體" w:hAnsi="標楷體" w:cs="標楷體" w:eastAsia="標楷體"/>
                <w:bCs/>
              </w:rPr>
              <w:t>大調音階的首調唱名及固定唱名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☆</w:t>
            </w:r>
            <w:r>
              <w:rPr>
                <w:rFonts w:ascii="標楷體" w:hAnsi="標楷體" w:cs="標楷體" w:eastAsia="標楷體"/>
                <w:bCs/>
              </w:rPr>
              <w:t>習唱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ascii="標楷體" w:hAnsi="標楷體" w:cs="標楷體" w:eastAsia="標楷體"/>
                <w:bCs/>
              </w:rPr>
              <w:t>大調譜例曲調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☆</w:t>
            </w:r>
            <w:r>
              <w:rPr>
                <w:rFonts w:ascii="標楷體" w:hAnsi="標楷體" w:cs="標楷體" w:eastAsia="標楷體"/>
                <w:bCs/>
              </w:rPr>
              <w:t>複習降</w:t>
            </w:r>
            <w:r>
              <w:rPr>
                <w:rFonts w:eastAsia="標楷體" w:cs="標楷體" w:ascii="標楷體" w:hAnsi="標楷體"/>
                <w:bCs/>
              </w:rPr>
              <w:t>Si</w:t>
            </w:r>
            <w:r>
              <w:rPr>
                <w:rFonts w:ascii="標楷體" w:hAnsi="標楷體" w:cs="標楷體" w:eastAsia="標楷體"/>
                <w:bCs/>
              </w:rPr>
              <w:t>音的吹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☆</w:t>
            </w:r>
            <w:r>
              <w:rPr>
                <w:rFonts w:eastAsia="標楷體" w:cs="標楷體" w:ascii="標楷體" w:hAnsi="標楷體"/>
                <w:bCs/>
              </w:rPr>
              <w:t>F</w:t>
            </w:r>
            <w:r>
              <w:rPr>
                <w:rFonts w:ascii="標楷體" w:hAnsi="標楷體" w:cs="標楷體" w:eastAsia="標楷體"/>
                <w:bCs/>
              </w:rPr>
              <w:t>大調音階的習奏。</w:t>
            </w:r>
            <w:r>
              <w:rPr>
                <w:rFonts w:eastAsia="標楷體" w:cs="標楷體" w:ascii="標楷體" w:hAnsi="標楷體"/>
                <w:bCs/>
              </w:rPr>
              <w:br/>
              <w:t>☆</w:t>
            </w:r>
            <w:r>
              <w:rPr>
                <w:rFonts w:ascii="標楷體" w:hAnsi="標楷體" w:cs="標楷體" w:eastAsia="標楷體"/>
                <w:bCs/>
              </w:rPr>
              <w:t>習奏〈兩隻老虎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請學生一邊唱出唱名，一邊在直笛上做出正確指法，練習至熟練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運舌吹奏出〈兩隻老虎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平時上課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念唱練習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</w:rPr>
              <w:t>參與藝文活動，記錄、比較不同文化所呈現的特色及文化背景。</w:t>
            </w:r>
            <w:r>
              <w:rPr>
                <w:rFonts w:eastAsia="標楷體" w:cs="標楷體" w:ascii="標楷體" w:hAnsi="標楷體"/>
                <w:bCs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</w:rPr>
              <w:t>以正確的觀念和態度，欣賞各類型的藝術展演活動。</w:t>
            </w:r>
            <w:r>
              <w:rPr>
                <w:rFonts w:eastAsia="標楷體" w:cs="標楷體" w:ascii="標楷體" w:hAnsi="標楷體"/>
                <w:bCs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</w:rPr>
              <w:t>運用科技及各種方式蒐集、分類不同之藝文資訊，並養成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了解電腦網路之基本概念及其功能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咱的家鄉咱的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</w:rPr>
              <w:t>引導活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請學生發表曾聽過的客家民謠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介紹客家民謠的特色，並播放幾首較常聽到的歌曲讓學生欣賞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曲教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教師播放〈撐船調〉的音樂讓學生欣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教師說明〈撐船調〉的歌詞，並試著用拼音的方式帶領學生念出歌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請學生隨著教師的琴聲視唱〈撐船調〉的曲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請學生注意「一字多音」的歌詞演唱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教師統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下的客家民謠</w:t>
            </w:r>
            <w:r>
              <w:rPr>
                <w:rFonts w:ascii="標楷體" w:hAnsi="標楷體" w:cs="標楷體" w:eastAsia="標楷體"/>
                <w:bCs/>
              </w:rPr>
              <w:t xml:space="preserve"> 三</w:t>
            </w:r>
            <w:r>
              <w:rPr>
                <w:rFonts w:ascii="標楷體" w:hAnsi="標楷體" w:cs="標楷體" w:eastAsia="標楷體"/>
              </w:rPr>
              <w:t>或演唱過的〈桃花開〉客語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請客籍學生發表自己所熟知的客家童謠或民謠，並演唱與大家分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歌曲教唱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歌曲〈懷念年祭〉音樂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請學生隨教師的琴聲哼唱〈懷念年祭〉曲調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播放〈丟丟銅仔〉歌唱音樂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唱完了〈丟丟銅仔〉，可用直笛練習吹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練習本曲節奏，並用唱名視唱曲譜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五聲音階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在五線譜上，將〈丟丟銅仔〉出現的音列出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聽琴聲彈奏大調音階和五聲音階，在五線譜上找出二者的差別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師說明五聲音階的排列方式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音階的流行歌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跟學生介紹在現今的流行音樂中，從歌曲中感受到濃濃的中國風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課本其他歌曲曲目， 如〈望春風〉、〈紫竹調〉、〈六月茉莉〉（六年級）等亦屬於五聲音階的歌曲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節奏與音感創作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引導學生完成節奏與音感創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平時上課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6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職業的性別區隔現象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了解電腦網路之基本概念及其功能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遵守區域網路環境的使用規範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樂思泉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歌曲教唱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〈海邊〉歌唱音樂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一起演唱歌曲〈海邊〉，並請學生唱準附點音符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唱完了〈海邊〉，可用直笛練習吹奏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大調轉位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教師介紹轉位和弦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請學生試著介紹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大調Ⅳ級轉位方式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>教師複習歌曲〈海邊〉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4 </w:t>
            </w:r>
            <w:r>
              <w:rPr>
                <w:rFonts w:ascii="標楷體" w:hAnsi="標楷體" w:cs="標楷體" w:eastAsia="標楷體"/>
                <w:bCs/>
              </w:rPr>
              <w:t>教師請學生為歌曲〈海邊〉配上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大調轉位和弦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5 </w:t>
            </w:r>
            <w:r>
              <w:rPr>
                <w:rFonts w:ascii="標楷體" w:hAnsi="標楷體" w:cs="標楷體" w:eastAsia="標楷體"/>
                <w:bCs/>
              </w:rPr>
              <w:t>教師彈奏主旋律， 分別彈奏Ⅰ、Ⅳ、Ⅴ轉位和弦，請學生聆聽，以一小節為單位，為歌曲配上適合的和弦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介紹合唱</w:t>
            </w:r>
            <w:r>
              <w:rPr>
                <w:rFonts w:eastAsia="標楷體" w:cs="標楷體" w:ascii="標楷體" w:hAnsi="標楷體"/>
                <w:bCs/>
              </w:rPr>
              <w:br/>
              <w:t>1</w:t>
            </w:r>
            <w:r>
              <w:rPr>
                <w:rFonts w:ascii="標楷體" w:hAnsi="標楷體" w:cs="標楷體" w:eastAsia="標楷體"/>
                <w:bCs/>
              </w:rPr>
              <w:t>教師說明什麼是獨唱、齊唱或重唱、合唱等。</w:t>
            </w:r>
            <w:r>
              <w:rPr>
                <w:rFonts w:eastAsia="標楷體" w:cs="標楷體" w:ascii="標楷體" w:hAnsi="標楷體"/>
                <w:bCs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</w:rPr>
              <w:t>教師找相關合唱音樂讓學生聆聽與比較之間不同的音色與感覺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歌曲欣賞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開始播放同聲合唱曲〈大海啊！家鄉〉，請學生欣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請學生發表欣賞此曲後的感覺，並隨著節奏做肢體律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歌曲賞析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認識樂曲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教師可在活動進行中或完成之後，針對〈大海啊！家鄉〉這首曲子，向學生做些簡短而基本的介紹，可從年代、詞曲的特色到作者生平等做描述，藉此增進學生對曲子的感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不同性別者的成就與貢獻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1-3-6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了解職業的性別區隔現象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從事與欣賞美化生活的藝術造型活動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2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了解電腦網路之基本概念及其功能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4-3-3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能遵守區域網路環境的使用規範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樂思泉湧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</w:rPr>
              <w:t>認識三連音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教師用節奏樂器打出譜例，學生念出語言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歌曲教唱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播放〈划小船〉音樂，請學生聆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請學生練習並打出〈划小船〉的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請學生用唱名試唱曲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請學生依節奏朗誦歌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請學生隨教師的琴聲習唱歌詞，並反覆練習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引導活動</w:t>
            </w:r>
            <w:r>
              <w:rPr>
                <w:rFonts w:eastAsia="標楷體" w:cs="標楷體" w:ascii="標楷體" w:hAnsi="標楷體"/>
                <w:bCs/>
              </w:rPr>
              <w:t>--</w:t>
            </w:r>
            <w:r>
              <w:rPr>
                <w:rFonts w:ascii="標楷體" w:hAnsi="標楷體" w:cs="標楷體" w:eastAsia="標楷體"/>
                <w:bCs/>
              </w:rPr>
              <w:t>說出各種音符正確名稱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在黑板上依序寫出全音符、二分音符、四分音符、八分音符、十六分音符等節奏卡，學生依序說出各種音符正確名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 xml:space="preserve">二、教師用琴（或節奏樂器）任一彈出（或敲出）節奏卡的音符（如： </w:t>
            </w:r>
            <w:r>
              <w:rPr>
                <w:rFonts w:eastAsia="標楷體" w:cs="標楷體" w:ascii="標楷體" w:hAnsi="標楷體"/>
                <w:bCs/>
              </w:rPr>
              <w:t xml:space="preserve">ta-a ta-ata-a </w:t>
            </w:r>
            <w:r>
              <w:rPr>
                <w:rFonts w:ascii="標楷體" w:hAnsi="標楷體" w:cs="標楷體" w:eastAsia="標楷體"/>
                <w:bCs/>
              </w:rPr>
              <w:t>共三次），請學生上臺指出正確節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認識休止符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教師介紹音符與休止符在音樂上的意涵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聽寫節奏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呈現</w:t>
            </w:r>
            <w:r>
              <w:rPr>
                <w:rFonts w:ascii="標楷體" w:hAnsi="標楷體" w:cs="標楷體" w:eastAsia="標楷體"/>
              </w:rPr>
              <w:drawing>
                <wp:inline distT="0" distB="0" distL="0" distR="0">
                  <wp:extent cx="1448435" cy="67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Cs/>
              </w:rPr>
              <w:t>節奏於黑板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用琴（或節奏樂器）彈出（或敲出）節奏卡的音符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8955</wp:posOffset>
                      </wp:positionH>
                      <wp:positionV relativeFrom="page">
                        <wp:posOffset>-5715</wp:posOffset>
                      </wp:positionV>
                      <wp:extent cx="1224915" cy="491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91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1235" cy="358775"/>
                                        <wp:effectExtent l="0" t="0" r="0" b="0"/>
                                        <wp:docPr id="3" name="圖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圖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105" r="-3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" cy="358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5pt;height:38.7pt;mso-wrap-distance-left:9.05pt;mso-wrap-distance-right:9.05pt;mso-wrap-distance-top:0pt;mso-wrap-distance-bottom:0pt;margin-top:-0.45pt;mso-position-vertical-relative:page;margin-left:41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1235" cy="358775"/>
                                  <wp:effectExtent l="0" t="0" r="0" b="0"/>
                                  <wp:docPr id="4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05" r="-3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複習歌曲〈家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用直笛吹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以直笛創作新曲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發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關切人類行為對環境的衝擊，進而建立環境友善的生活與消費觀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四、音樂百寶箱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樂曲欣賞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播放〈跳舞的娃娃〉的欣賞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請學生發表聆聽感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將樂曲分段播放，讓學生隨音樂哼唱主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四、介紹〈跳舞的娃娃〉的曲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五、教師介紹作曲家波迪尼的生平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認識小提琴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再次播放由小提琴獨奏的〈跳舞的娃娃〉欣賞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學生注意聆聽小提琴的音色，說出自己的感覺（如：音色高高的、細細的……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 揭示小提琴的圖片（或實物），向學生介紹外觀和簡單構造，說明它是屬於弦樂器（提琴家族包含：小提琴、中提琴、大提琴、低音提琴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歌曲教唱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〈快樂的向前走〉請學生欣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輕聲練唱第一部歌詞，反覆練習到正確熟練。（第二部同以上教學）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將全班分二部，再練習二部合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複習強起拍與弱起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引導學生發現〈快樂的向前走〉曲中為弱起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將〈划小船〉的強起拍與本曲的弱起拍做比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關切人類行為對環境的衝擊，進而建立環境友善的生活與消費觀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四、音樂百寶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認識口風琴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介紹口風琴的外形、構造及吹嘴的拆裝方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介紹正確的演奏姿勢：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立奏：用短的吹嘴，左手除大姆指外之四指穿過琴帶、抓穩琴身，使吹嘴置於唇中，右手按鍵吹奏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坐奏：用長吹管，把琴身平放桌上，或以左手執琴身，橫置於胸前約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公分處，右手按鍵吹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提醒學生口風琴的保養方法，演奏後，要用棉布把鍵盤上的汙垢擦拭乾淨，吹嘴也要保持乾淨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口風琴吹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運舌法：與直笛之運舌方法相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運指法：與風琴、鋼琴之運指法相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口風琴練習之譜例，上方之數字為右手指法，下方為運舌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演奏時，要保持輕鬆，輕輕按鍵、輕輕吐氣，才能吹奏出柔和優美的聲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請學生熟記手指指號，將右手置於桌上，手腕放鬆，在桌上練習運指至熟練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學生手指熟練後，配合運舌，進行「口風琴練習」譜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指法與運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七、學生實際用手按鍵和口吹奏，練習至熟練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樂曲合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將學生分成二組，一組吹奏直笛，一組吹奏口風琴，並指導其確實按照呼吸記號換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教師複習節奏樂器的演奏方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練習合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分組或個人上臺表演，相互觀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-3-2</w:t>
            </w:r>
            <w:r>
              <w:rPr>
                <w:rFonts w:ascii="標楷體" w:hAnsi="標楷體" w:cs="標楷體" w:eastAsia="標楷體"/>
                <w:bCs/>
              </w:rPr>
              <w:t>構思藝術創作的主題與內容，選擇適當的媒體、技法，完成有規劃、有感情及思想的創作。</w:t>
            </w:r>
            <w:r>
              <w:rPr>
                <w:rFonts w:eastAsia="標楷體" w:cs="標楷體" w:ascii="標楷體" w:hAnsi="標楷體"/>
                <w:bCs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</w:rPr>
              <w:t>認識環境與生活的關係，反思環境對藝術表現的影響。</w:t>
            </w:r>
            <w:r>
              <w:rPr>
                <w:rFonts w:eastAsia="標楷體" w:cs="標楷體" w:ascii="標楷體" w:hAnsi="標楷體"/>
                <w:bCs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認識臺灣多元族群的傳統與文化。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關切人類行為對環境的衝擊，進而建立環境友善的生活與消費觀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人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四、音樂百寶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樂曲欣賞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播放〈波斯市場〉樂曲，請學生聆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請學生發表聆聽感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教師分段解說各段的描寫內容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再次播放樂曲，依樂曲出現的主題，提示各段的描寫內容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五、可請學生隨樂曲，做出不同的人物模仿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六、教師任意播放各樂段，讓學生可分辨出各樂段的音樂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樂曲分析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駱駝商隊來市場：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小調，中板。由弦樂器的撥奏，刻畫出進行曲風節奏，接著短笛吹出輕快的動機。這個動機由最弱奏逐漸增強，並加入駱駝鈴聲。不久，銅管樂器也加入，形成熱鬧的市場場面。</w:t>
            </w:r>
            <w:r>
              <w:rPr>
                <w:rFonts w:eastAsia="標楷體" w:cs="標楷體" w:ascii="標楷體" w:hAnsi="標楷體"/>
                <w:bCs/>
              </w:rPr>
              <w:br/>
              <w:br/>
            </w:r>
            <w:r>
              <w:rPr>
                <w:rFonts w:ascii="標楷體" w:hAnsi="標楷體" w:cs="標楷體" w:eastAsia="標楷體"/>
                <w:bCs/>
              </w:rPr>
              <w:t>音樂大富翁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一、教師將學生分組，可三人至四人一組，最多六人一組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二、將「機會卡」撕下來，「機會」兩字朝上，不要看到任務的內容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三、說明遊戲方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四、找出班上的最後贏家，給予獎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念唱練習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03:00Z</dcterms:created>
  <dc:creator>tpser1a6</dc:creator>
  <dc:description/>
  <cp:keywords/>
  <dc:language>en-US</dc:language>
  <cp:lastModifiedBy>芫婷 許</cp:lastModifiedBy>
  <dcterms:modified xsi:type="dcterms:W3CDTF">2022-05-30T15:27:00Z</dcterms:modified>
  <cp:revision>5</cp:revision>
  <dc:subject/>
  <dc:title>國語 領域計畫表</dc:title>
</cp:coreProperties>
</file>