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b/>
          <w:sz w:val="28"/>
          <w:szCs w:val="28"/>
        </w:rPr>
        <w:t>金門縣</w:t>
      </w:r>
      <w:r>
        <w:rPr>
          <w:rFonts w:eastAsia="標楷體"/>
          <w:b/>
          <w:sz w:val="28"/>
          <w:szCs w:val="28"/>
        </w:rPr>
        <w:t>烈嶼鄉卓環</w:t>
      </w:r>
      <w:r>
        <w:rPr>
          <w:rFonts w:eastAsia="標楷體"/>
          <w:b/>
          <w:sz w:val="28"/>
          <w:szCs w:val="28"/>
        </w:rPr>
        <w:t>國民小學</w:t>
      </w:r>
      <w:r>
        <w:rPr>
          <w:rFonts w:eastAsia="標楷體"/>
          <w:b/>
          <w:sz w:val="28"/>
          <w:szCs w:val="28"/>
          <w:u w:val="single"/>
        </w:rPr>
        <w:t>111</w:t>
      </w:r>
      <w:r>
        <w:rPr>
          <w:rFonts w:eastAsia="標楷體"/>
          <w:b/>
          <w:sz w:val="28"/>
          <w:szCs w:val="28"/>
        </w:rPr>
        <w:t>學年度第</w:t>
      </w: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  <w:sz w:val="28"/>
          <w:szCs w:val="28"/>
        </w:rPr>
        <w:t>學期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標楷體"/>
          <w:b/>
          <w:sz w:val="28"/>
          <w:szCs w:val="28"/>
          <w:u w:val="single"/>
        </w:rPr>
        <w:t>五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標楷體"/>
          <w:b/>
          <w:sz w:val="28"/>
          <w:szCs w:val="28"/>
        </w:rPr>
        <w:t>年級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標楷體"/>
          <w:b/>
          <w:sz w:val="28"/>
          <w:szCs w:val="28"/>
          <w:u w:val="single"/>
        </w:rPr>
        <w:t>數學領域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標楷體"/>
          <w:b/>
          <w:bCs/>
          <w:sz w:val="28"/>
          <w:szCs w:val="28"/>
        </w:rPr>
        <w:t>教學計畫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設計者：</w:t>
      </w:r>
      <w:r>
        <w:rPr>
          <w:rFonts w:eastAsia="標楷體"/>
          <w:b/>
          <w:sz w:val="28"/>
          <w:szCs w:val="28"/>
        </w:rPr>
        <w:t>許芫婷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教材來源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南一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出版</w:t>
      </w:r>
      <w:r>
        <w:rPr>
          <w:rFonts w:eastAsia="Times New Roman"/>
        </w:rPr>
        <w:t xml:space="preserve"> </w:t>
      </w:r>
      <w:r>
        <w:rPr>
          <w:rFonts w:eastAsia="標楷體"/>
        </w:rPr>
        <w:t>第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十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學習領域教學節數：每週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4</w:t>
      </w:r>
      <w:r>
        <w:rPr>
          <w:rFonts w:eastAsia="標楷體"/>
          <w:u w:val="single"/>
        </w:rPr>
        <w:t xml:space="preserve"> </w:t>
      </w:r>
      <w:r>
        <w:rPr>
          <w:rFonts w:eastAsia="標楷體"/>
        </w:rPr>
        <w:t>節，學期總節數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80</w:t>
      </w:r>
      <w:r>
        <w:rPr>
          <w:rFonts w:eastAsia="標楷體"/>
          <w:u w:val="single"/>
        </w:rPr>
        <w:t xml:space="preserve"> </w:t>
      </w:r>
      <w:r>
        <w:rPr>
          <w:rFonts w:eastAsia="標楷體"/>
        </w:rPr>
        <w:t>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本學期學習目標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在具體情境中，解決帶分數乘以整數的問題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在具體情境中，解決整數乘以分數的問題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在具體情境中，解決分數乘以分數的問題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在分數的乘法中，察覺被乘數、乘數和積的關係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在具體情境中，解決分數除以整數的問題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理解多位小數的整數倍的計算，並解決生活中的計算問題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解決生活中整數乘以小數的直式乘法問題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解決生活中小數乘以小數的直式乘法問題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理解小數乘法中，被乘數、乘數和積的關係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認識扇形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認識圓心角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認識</w:t>
      </w:r>
      <w:r>
        <w:rPr>
          <w:rFonts w:eastAsia="標楷體"/>
        </w:rPr>
        <w:t>1/2</w:t>
      </w:r>
      <w:r>
        <w:rPr>
          <w:rFonts w:eastAsia="標楷體"/>
        </w:rPr>
        <w:t>圓、</w:t>
      </w:r>
      <w:r>
        <w:rPr>
          <w:rFonts w:eastAsia="標楷體"/>
        </w:rPr>
        <w:t>1/3</w:t>
      </w:r>
      <w:r>
        <w:rPr>
          <w:rFonts w:eastAsia="標楷體"/>
        </w:rPr>
        <w:t>圓、</w:t>
      </w:r>
      <w:r>
        <w:rPr>
          <w:rFonts w:eastAsia="標楷體"/>
        </w:rPr>
        <w:t>1/4</w:t>
      </w:r>
      <w:r>
        <w:rPr>
          <w:rFonts w:eastAsia="標楷體"/>
        </w:rPr>
        <w:t>圓、</w:t>
      </w:r>
      <w:r>
        <w:rPr>
          <w:rFonts w:eastAsia="標楷體"/>
        </w:rPr>
        <w:t>1/6</w:t>
      </w:r>
      <w:r>
        <w:rPr>
          <w:rFonts w:eastAsia="標楷體"/>
        </w:rPr>
        <w:t>圓……的扇形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繪製扇形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扇形的應用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了解正方體和長方體中構成要素的異同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計算正方體和長方體的表面積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了解正方體和長方體的體積公式與應用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認識立方公尺（</w:t>
      </w:r>
      <w:r>
        <w:rPr>
          <w:rFonts w:eastAsia="標楷體"/>
        </w:rPr>
        <w:t>m3</w:t>
      </w:r>
      <w:r>
        <w:rPr>
          <w:rFonts w:eastAsia="標楷體"/>
        </w:rPr>
        <w:t>）的意義，並了解立方公分與立方公尺間的關係及換算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用直式解決整數除以整數，商為三位小數以內，沒有餘數的計算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用直式解決小數除以整數，商為三位小數以內，沒有餘數的計算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做簡單分數換成小數，解決生活上的問題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做簡單小數換成分數，解決生活上的問題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認識公噸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認識公噸和公斤的關係，並利用此關係進行整數和小數的換算與計算問題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認識公畝、公頃和平方公里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認識平方公尺、公畝、公頃和平方公里相互間的關係，並利用此關係進行整數和小數的換算與計算問題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透過實物、圖片的操作與分類，辨識柱體和錐體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透過觀察與操作，了解柱體的組成要素與性質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透過觀察與操作，了解錐體的組成要素與性質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透過組成要素的比較，了解角柱和圓柱的異同，及其要素間的關係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透過組成要素的比較，了解角錐和圓錐的異同，及其要素間的關係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認識球體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由生活情境中的問題，理解比率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由生活情境中的問題，理解百分率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解決生活中與百分率有關的問題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認識體積和容積的關係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了解正方體、長方體容積的求法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認識容積、容量的關係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了解不規則物體體積的算法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從問題中分析題意，用符號表示未知數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將整數單步驟的具體情境列成含有未知數符號的算式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能解釋算式、求解並驗算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本學期課程內涵：</w:t>
      </w:r>
    </w:p>
    <w:tbl>
      <w:tblPr>
        <w:tblW w:w="15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004"/>
        <w:gridCol w:w="10"/>
        <w:gridCol w:w="5471"/>
        <w:gridCol w:w="5040"/>
        <w:gridCol w:w="1080"/>
        <w:gridCol w:w="1074"/>
        <w:gridCol w:w="1266"/>
      </w:tblGrid>
      <w:tr>
        <w:trPr>
          <w:tblHeader w:val="true"/>
          <w:trHeight w:val="440" w:hRule="atLeast"/>
          <w:cantSplit w:val="true"/>
        </w:trPr>
        <w:tc>
          <w:tcPr>
            <w:tcW w:w="13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能力指標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exact" w:line="320" w:before="0" w:after="9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量方式</w: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21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09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分數（含小數）乘法的意義及計算方法，並解決生活中的問題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10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分數（含小數）除法的意義及計算方法，並解決生活中的問題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n-08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分數乘法的意義，並熟練其計算，解決生活中的問題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n-09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除數為整數的分數除法的意義，並解決生活中的問題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8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1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-3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3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3-2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學習如何解決問題及做決定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單元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分數的乘法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帶分數的整數倍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在具體情境中，解決帶分數乘以整數的問題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整數的分數倍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在具體情境中，解決整數乘以分數的問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觀察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實作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口頭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22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09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分數（含小數）乘法的意義及計算方法，並解決生活中的問題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10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分數（含小數）除法的意義及計算方法，並解決生活中的問題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n-08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分數乘法的意義，並熟練其計算，解決生活中的問題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n-09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除數為整數的分數除法的意義，並解決生活中的問題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8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1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-3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3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3-2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學習如何解決問題及做決定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單元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分數的乘法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分數的分數倍能在具體情境中，解決分數乘以分數的問題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被乘數、乘數和積的關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在分數的乘法中，察覺被乘數、乘數和積的關係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分數除以整數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在具體情境中，解決分數除以整數的問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觀察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口頭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0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08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多位小數，並做比較、直式加減及整數倍的計算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09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分數（含小數）乘法的意義及計算方式，並解決生活中的問題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1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用直式處理小數的乘除計算（不含循環小數）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n-10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多位小數，並做比較與加、減與整數倍的計算，以及解決生活中的問題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n-1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用直式處理乘數是小數的計算，並解決生活中的問題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8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4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-3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學習在性別互動中，展現自我特色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3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單元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小數的乘法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多位小數乘以整數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多位小數的整數倍的計算，並解決生活中的計算問題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整數的小數倍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解決生活中整數乘以小數的直式乘法問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/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觀察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操作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實作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口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9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0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1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08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多位小數，並做比較、直式加減及整數倍的計算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09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分數（含小數）乘法的意義及計算方式，並解決生活中的問題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1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用直式處理小數的乘除計算（不含循環小數）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n-10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多位小數，並做比較與加、減與整數倍的計算，以及解決生活中的問題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n-1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用直式處理乘數是小數的計算，並解決生活中的問題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8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4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-3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學習在性別互動中，展現自我特色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3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單元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小數的乘法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小數的小數倍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解決生活中小數乘以小數的直式乘法問題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被乘數、乘數和積的關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小數乘法中，被乘數、乘數和積的關係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觀察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操作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9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1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1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S-3-0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利用幾何形體的性質解決簡單的幾何問題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s-0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圓心角，並認識扇形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8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4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-3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Web"/>
              <w:spacing w:before="0" w:after="6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3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Web"/>
              <w:spacing w:before="0" w:after="6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3-2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學習如何解決問題及做決定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單元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扇形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3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認識扇形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透過操作圓形板的活動，了解扇形的意義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透過操作圓形板的活動，了解扇形的組成要素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3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認識圓心角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了解圓心角的意義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透過角的旋轉活動，了解周角是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360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度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3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了解圓心角、直角、平角和周角的關係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bCs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3-3</w:t>
            </w:r>
            <w:r>
              <w:rPr>
                <w:rFonts w:ascii="PMingLiu;Times New Roman" w:hAnsi="PMingLiu;Times New Roman" w:cs="PMingLiu;Times New Roman"/>
                <w:bCs/>
                <w:color w:val="000000"/>
                <w:sz w:val="20"/>
                <w:szCs w:val="20"/>
              </w:rPr>
              <w:t>認識</w:t>
            </w:r>
            <w:r>
              <w:rPr>
                <w:rFonts w:cs="PMingLiu;Times New Roman" w:ascii="PMingLiu;Times New Roman" w:hAnsi="PMingLiu;Times New Roman"/>
                <w:bCs/>
                <w:color w:val="000000"/>
                <w:sz w:val="20"/>
                <w:szCs w:val="20"/>
              </w:rPr>
              <w:t>1/2</w:t>
            </w:r>
            <w:r>
              <w:rPr>
                <w:rFonts w:ascii="PMingLiu;Times New Roman" w:hAnsi="PMingLiu;Times New Roman" w:cs="PMingLiu;Times New Roman"/>
                <w:bCs/>
                <w:color w:val="000000"/>
                <w:sz w:val="20"/>
                <w:szCs w:val="20"/>
              </w:rPr>
              <w:t>圓、</w:t>
            </w:r>
            <w:r>
              <w:rPr>
                <w:rFonts w:cs="PMingLiu;Times New Roman" w:ascii="PMingLiu;Times New Roman" w:hAnsi="PMingLiu;Times New Roman"/>
                <w:bCs/>
                <w:color w:val="000000"/>
                <w:sz w:val="20"/>
                <w:szCs w:val="20"/>
              </w:rPr>
              <w:t>1/3</w:t>
            </w:r>
            <w:r>
              <w:rPr>
                <w:rFonts w:ascii="PMingLiu;Times New Roman" w:hAnsi="PMingLiu;Times New Roman" w:cs="PMingLiu;Times New Roman"/>
                <w:bCs/>
                <w:color w:val="000000"/>
                <w:sz w:val="20"/>
                <w:szCs w:val="20"/>
              </w:rPr>
              <w:t>圓、</w:t>
            </w:r>
            <w:r>
              <w:rPr>
                <w:rFonts w:cs="PMingLiu;Times New Roman" w:ascii="PMingLiu;Times New Roman" w:hAnsi="PMingLiu;Times New Roman"/>
                <w:bCs/>
                <w:color w:val="000000"/>
                <w:sz w:val="20"/>
                <w:szCs w:val="20"/>
              </w:rPr>
              <w:t>1/4</w:t>
            </w:r>
            <w:r>
              <w:rPr>
                <w:rFonts w:ascii="PMingLiu;Times New Roman" w:hAnsi="PMingLiu;Times New Roman" w:cs="PMingLiu;Times New Roman"/>
                <w:bCs/>
                <w:color w:val="000000"/>
                <w:sz w:val="20"/>
                <w:szCs w:val="20"/>
              </w:rPr>
              <w:t>圓、</w:t>
            </w:r>
            <w:r>
              <w:rPr>
                <w:rFonts w:cs="PMingLiu;Times New Roman" w:ascii="PMingLiu;Times New Roman" w:hAnsi="PMingLiu;Times New Roman"/>
                <w:bCs/>
                <w:color w:val="000000"/>
                <w:sz w:val="20"/>
                <w:szCs w:val="20"/>
              </w:rPr>
              <w:t>1/6</w:t>
            </w:r>
            <w:r>
              <w:rPr>
                <w:rFonts w:ascii="PMingLiu;Times New Roman" w:hAnsi="PMingLiu;Times New Roman" w:cs="PMingLiu;Times New Roman"/>
                <w:bCs/>
                <w:color w:val="000000"/>
                <w:sz w:val="20"/>
                <w:szCs w:val="20"/>
              </w:rPr>
              <w:t>圓……的扇形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透過對摺活動，認識圓、圓、圓……的扇形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知道圓的圓心角為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80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度，圓的圓心角為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90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度，圓的圓心角為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4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度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3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透過等分圓的操作，認識圓、圓……的扇形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4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知道圓的圓心角為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20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度，圓的圓心角為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60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度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操作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實作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口頭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2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S-3-0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利用幾何形體的性質解決簡單的幾何問題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s-0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圓心角，並認識扇形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8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4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-3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3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3-2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學習如何解決問題及做決定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單元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扇形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繪製扇形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使用圓規、直尺和量角器畫出指定的扇形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3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扇形的應用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透過疊合的活動，了解半徑等長的扇形角度越大，面積會越大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利用等分周角，算出指針旋轉的角度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/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觀察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操作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90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0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20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正方體和長方體的體積公式。（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S-3-0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）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2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計算正方體或長方體的表面積。（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S-3-1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）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19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量的常用單位及其換算，並用複名數處理相關的計算問題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A-3-0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用符號表示簡單的常用公式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n-19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體積單位「立方公尺」、「立方公分」及「立方公尺」間的關係，並做相關計算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n-20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長方體和正方體體積的計算公式，並能求出長方體和正方體的表面積。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(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同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s-07)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8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1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-3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Web"/>
              <w:spacing w:before="0" w:after="90"/>
              <w:ind w:hanging="22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3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單元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正方體和長方體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4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正方體和長方體的構成要素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透過操作描述，了解正方體和長方體的構成要素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比較正方體和長方體中構成要素的異同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3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透過骨架認識正方體和長方體的透視圖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4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畫出正方體和長方體的透視圖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4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正方體和長方體的展開圖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正方體和長方體的展開圖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4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正方體和長方體的表面積</w:t>
            </w:r>
          </w:p>
          <w:p>
            <w:pPr>
              <w:pStyle w:val="Web"/>
              <w:spacing w:before="0" w:after="60"/>
              <w:rPr/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了解並運用正方體和長方體的表面積求法及公式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/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觀察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操作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9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0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0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20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正方體和長方體的體積公式。（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S-3-0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）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2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計算正方體或長方體的表面積。（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S-3-1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）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19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量的常用單位及其換算，並用複名數處理相關的計算問題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A-3-0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用符號表示簡單的常用公式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n-19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體積單位「立方公尺」、「立方公分」及「立方公尺」間的關係，並做相關計算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n-20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長方體和正方體體積的計算公式，並能求出長方體和正方體的表面積。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(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同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s-07)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8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1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-3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Web"/>
              <w:spacing w:before="0" w:after="60"/>
              <w:ind w:hanging="22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3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單元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正方體和長方體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4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體積的公式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了解正方體和長方體的體積公式與應用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4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認識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立方公尺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認識立方公尺（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m</w:t>
            </w:r>
            <w:r>
              <w:rPr>
                <w:rFonts w:cs="PMingLiu;Times New Roman" w:ascii="PMingLiu;Times New Roman" w:hAnsi="PMingLiu;Times New Roman"/>
                <w:color w:val="000000"/>
                <w:sz w:val="12"/>
                <w:szCs w:val="12"/>
                <w:vertAlign w:val="superscript"/>
              </w:rPr>
              <w:t>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）的意義，並了解立方公分與立方公尺間的關係及換算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4-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體積公式的應用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認識立方公尺（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m</w:t>
            </w:r>
            <w:r>
              <w:rPr>
                <w:rFonts w:cs="PMingLiu;Times New Roman" w:ascii="PMingLiu;Times New Roman" w:hAnsi="PMingLiu;Times New Roman"/>
                <w:color w:val="000000"/>
                <w:sz w:val="12"/>
                <w:szCs w:val="12"/>
                <w:vertAlign w:val="superscript"/>
              </w:rPr>
              <w:t>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）的意義，並了解立方公分與立方公尺間的關係及換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實作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口頭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0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1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1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用直式處理小數的乘除計算（不含循環小數）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1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做分數與小數的互換，並標記在數線上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n-1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用直式處理整數除以整數，商為三位小數的計算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8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4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-3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Web"/>
              <w:spacing w:before="0" w:after="90"/>
              <w:ind w:hanging="22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3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單元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整數、小數除以整數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整數除以整數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用直式解決整數除以整數，商為三位小數以內，沒有餘數的計算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小數除以整數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用直式解決小數除以整數，商為三位小數以內，沒有餘數的計算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分數和小數的互換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做簡單分數換成小數，解決生活上的問題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做簡單小數換成分數，解決生活上的問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/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觀察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操作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9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12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09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分數（含小數）乘法的意義及計算方法，並解決生活中的問題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1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用直式處理小數的乘除計算（不含循環小數）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20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正方體和長方體的體積公式。（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S-3-0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）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2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計算正方體或長方體的表面積。（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S-3-1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）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S-3-0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利用幾何形體的性質解決簡單的幾何問題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評量週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加油小站一加油小站、抓住基會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複習單元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～單元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Web"/>
              <w:spacing w:before="100" w:after="60"/>
              <w:rPr/>
            </w:pPr>
            <w:r>
              <w:rPr/>
              <w:t>1.</w:t>
            </w:r>
            <w:r>
              <w:rPr/>
              <w:t>能在具體情境中，解決分數乘以分數的問題。</w:t>
            </w:r>
          </w:p>
          <w:p>
            <w:pPr>
              <w:pStyle w:val="Web"/>
              <w:spacing w:before="100" w:after="60"/>
              <w:rPr/>
            </w:pPr>
            <w:r>
              <w:rPr/>
              <w:t>2.</w:t>
            </w:r>
            <w:r>
              <w:rPr/>
              <w:t>能用直式解決整數除以整數，商為三位小數內，沒有餘數的計算。</w:t>
            </w:r>
          </w:p>
          <w:p>
            <w:pPr>
              <w:pStyle w:val="Web"/>
              <w:spacing w:before="100" w:after="60"/>
              <w:rPr/>
            </w:pPr>
            <w:r>
              <w:rPr/>
              <w:t>3.</w:t>
            </w:r>
            <w:r>
              <w:rPr/>
              <w:t>能用量角器測量扇形的角度，並知道是幾分之幾圓。</w:t>
            </w:r>
          </w:p>
          <w:p>
            <w:pPr>
              <w:pStyle w:val="Web"/>
              <w:spacing w:before="100" w:after="60"/>
              <w:rPr/>
            </w:pPr>
            <w:r>
              <w:rPr/>
              <w:t>4.</w:t>
            </w:r>
            <w:r>
              <w:rPr/>
              <w:t>正方體邊長增加時，能算出表面積是原來表面積的幾倍。</w:t>
            </w:r>
          </w:p>
          <w:p>
            <w:pPr>
              <w:pStyle w:val="Web"/>
              <w:spacing w:before="100" w:after="60"/>
              <w:rPr/>
            </w:pPr>
            <w:r>
              <w:rPr/>
              <w:t>5.</w:t>
            </w:r>
            <w:r>
              <w:rPr/>
              <w:t>能運用體積公式計算指定正方體和長方體的體積。</w:t>
            </w:r>
          </w:p>
          <w:p>
            <w:pPr>
              <w:pStyle w:val="Web"/>
              <w:spacing w:before="100" w:after="60"/>
              <w:rPr/>
            </w:pPr>
            <w:r>
              <w:rPr/>
              <w:t>6.</w:t>
            </w:r>
            <w:r>
              <w:rPr/>
              <w:t>能用直式處理乘數是小數的計算，並解決生活中的問題。</w:t>
            </w:r>
          </w:p>
          <w:p>
            <w:pPr>
              <w:pStyle w:val="Web"/>
              <w:spacing w:before="0" w:after="60"/>
              <w:rPr/>
            </w:pPr>
            <w:r>
              <w:rPr/>
              <w:t>7.</w:t>
            </w:r>
            <w:r>
              <w:rPr/>
              <w:t>能用直式處理小數乘以小數的計算，解決生活中的問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/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觀察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操作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考查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2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19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量的常用單位及其換算，並用複名數處理相關的計算問題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n-1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重量單位「公噸」、「公噸」及「公斤」間的關係，並做相關計算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n-17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面積單位「公畝」、「公頃」、「平方公里」及其關係，並做相關計算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8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單元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生活中的大單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位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6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認識公噸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認識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公噸的意義及其國際符號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t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6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公噸和公斤的換算及應用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公噸和公斤的關係，並利用此關係進行整數和小數的換算與計算問題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6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認識公畝和公頃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公畝、公頃和平方公里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6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平方公尺、公畝和公頃的換算及應用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平方公尺、公畝、公頃和平方公里相互間的關係，並利用此關係進行整數和小數的換算與計算問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實作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口頭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pacing w:before="0" w:after="90"/>
              <w:ind w:hanging="22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3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比較不同的個人飲食習慣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0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19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量的常用單位及其換算，並用複名數處理相關的計算問題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n-1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重量單位「公噸」、「公噸」及「公斤」間的關係，並做相關計算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n-17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面積單位「公畝」、「公頃」、「平方公里」及其關係，並做相關計算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8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單元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生活中的大單位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6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認識平方公里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公畝、公頃和平方公里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6-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平方公尺、公畝、公頃和平方公里的換算及應用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平方公尺、公畝、公頃和平方公里相互間的關係，並利用此關係進行整數和小數的換算與計算問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/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觀察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操作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pacing w:before="0" w:after="90"/>
              <w:ind w:hanging="22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3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比較不同的個人飲食習慣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0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1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S-3-09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球、直圓柱、直圓錐、直角柱與正角錐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s-0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球、直圓柱、直圓錐、直角柱與正角錐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8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單元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7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柱體、錐體和球體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7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柱體和錐體的分類與命名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Web"/>
              <w:spacing w:before="0" w:after="6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透過實物、圖片的操作與分類，辨識柱體和錐體。</w:t>
            </w:r>
          </w:p>
          <w:p>
            <w:pPr>
              <w:pStyle w:val="Web"/>
              <w:spacing w:before="0" w:after="6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透過觀察與操作，了解柱體的組成要素與性質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7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角柱的構成要素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透過組成要素的比較，了解角柱和圓柱的異同，及其要素間的關係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7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圓柱的構成要素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透過組成要素的比較，了解角柱和圓柱的異同，及其要素間的關係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/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觀察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操作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pacing w:before="0" w:after="90"/>
              <w:ind w:hanging="22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3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3-2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培養規畫及運用時間的能力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1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2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S-3-09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球、直圓柱、直圓錐、直角柱與正角錐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s-0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球、直圓柱、直圓錐、直角柱與正角錐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8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單元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7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柱體、錐體和球體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7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角錐的構成要素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透過觀察與操作，了解錐體的組成要素與性質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7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圓錐的構成要素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透過組成要素的比較，了解角錐和圓錐的異同，及其要素間的關係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7-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認識球體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分辨球體和非球體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透過切割活動，知道球的剖面是圓形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3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透過切割活動，知道把球切成兩半時面積最大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4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從球切成兩半的剖面找出球心、半徑、直徑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/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觀察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操作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pacing w:before="0" w:after="60"/>
              <w:ind w:hanging="22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3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Web"/>
              <w:spacing w:before="0" w:after="6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3-2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培養規畫及運用時間的能力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2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2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1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比率及其在生活中的應用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n-1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比率及其在生活上的應用（含「百分率」、「折」）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7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單元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8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比率和百分率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8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認識比率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由生活情境中的問題，理解比率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8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認識百分率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由生活情境中的問題，理解百分率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實作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口頭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3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2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0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1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比率及其在生活中的應用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n-1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比率及其在生活上的應用（含「百分率」、「折」）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7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單元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8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比率和百分率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8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百分率的應用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解決生活中與百分率有關的問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實作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口頭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3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0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2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容量、容積和體積間的關係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n-2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容量、容積和體積間的關係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單元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9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容積和容量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9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認識容積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認識體積和容積的關係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9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容積和容量的關係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了解正方體、長方體容積的求法。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認識容積、容量的關係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/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觀察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操作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-3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瞭解家庭與學校中的分工，不應受性別的限制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3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-2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3-2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學習如何解決問題及做決定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1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2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容量、容積和體積間的關係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-n-2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容量、容積和體積間的關係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單元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9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容積和容量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9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不規則物體的體積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了解正方體、長方體容積的求法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9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容量和容積的計算與生活應用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認識容積、容量的關係。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了解不規則物體體積的算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/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觀察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操作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-3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瞭解家庭與學校中的分工，不應受性別的限制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3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Web"/>
              <w:spacing w:before="0" w:after="6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-2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6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3-2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學習如何解決問題及做決定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2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A-3-0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用含未知數符號的算式表徵具體情境之單步驟問題，並解釋算式與情境的關係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A-3-0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解決用未知數列式之單步驟問題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R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T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S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6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C-8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、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C-E-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單元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0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怎樣列式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0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用符號表示未知數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從問題中分析題意，用符號表示未知數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0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解決含有未知數的加減算式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將整數單步驟的具體情境列成含有未知數符號的算式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0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解決含有未知數的乘除算式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解釋算式、求解並驗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觀察評量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br/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-3-2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-3-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0"/>
                <w:szCs w:val="20"/>
              </w:rPr>
              <w:t>◎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3-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-3-3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瞭解平等、正義的原則，並能在生活中實踐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廿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70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A-3-0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用含未知數符號的算式表徵具體情境之單步驟問題，並解釋算式與情境的關係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A-3-05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解決用未知數列式之單步驟問題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14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比率及其在生活中的應用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19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量的常用單位及其換算，並用複名數處理相關的計算問題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N-3-21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容量、容積和體積間的關係。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S-3-09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認識球、直圓柱、直圓錐、直角柱與正角錐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評量週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Web"/>
              <w:spacing w:before="0" w:after="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加油小站、抓住基會複習單元六～單元十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1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知道「公畝」、「公頃」、「平方公尺」之間的關係，並做計算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2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發現柱體和錐體的橫切面和底面幾何圖形相同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3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透過加減互逆或乘除互逆運算，求解並驗算。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4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理解容量、容積和體積間的關係，並進行相關計算。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5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已知部分量與全部量，能轉換成百分率表示。</w:t>
            </w:r>
            <w:r>
              <w:rPr>
                <w:rFonts w:ascii="PMingLiu;Times New Roman" w:hAnsi="PMingLiu;Times New Roman" w:cs="PMingLiu;Times New Roman" w:eastAsia="PMingLiu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MingLiu;Times New Roman" w:ascii="PMingLiu;Times New Roman" w:hAnsi="PMingLiu;Times New Roman"/>
                <w:color w:val="000000"/>
                <w:sz w:val="20"/>
                <w:szCs w:val="20"/>
              </w:rPr>
              <w:t>6.</w:t>
            </w: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能使用未知數符號列出單步驟算式題，並能加以解題。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0"/>
                <w:szCs w:val="20"/>
              </w:rPr>
              <w:t>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Web"/>
              <w:spacing w:before="0" w:after="90"/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Web"/>
              <w:spacing w:before="0" w:after="90"/>
              <w:rPr/>
            </w:pPr>
            <w:r>
              <w:rPr>
                <w:rFonts w:ascii="PMingLiu;Times New Roman" w:hAnsi="PMingLiu;Times New Roman" w:cs="PMingLiu;Times New Roman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考查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微軟正黑體 Light"/>
    <w:charset w:val="88"/>
    <w:family w:val="modern"/>
    <w:pitch w:val="default"/>
  </w:font>
  <w:font w:name="華康中黑體">
    <w:altName w:val="Malgun Gothic Semilight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PMingLiu">
    <w:altName w:val="Times New Roman"/>
    <w:charset w:val="00"/>
    <w:family w:val="roman"/>
    <w:pitch w:val="default"/>
  </w:font>
  <w:font w:name="Cambria Math">
    <w:charset w:val="01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6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6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</w:rPr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0z2">
    <w:name w:val="WW8Num20z2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微軟正黑體 Ligh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 Light" w:hAnsi="華康標宋體;微軟正黑體 Light" w:eastAsia="華康標宋體;微軟正黑體 Light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Malgun Gothic Semilight" w:hAnsi="華康中黑體;Malgun Gothic Semilight" w:eastAsia="華康中黑體;Malgun Gothic Semilight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Malgun Gothic Semilight" w:hAnsi="華康中黑體;Malgun Gothic Semilight" w:eastAsia="華康中黑體;Malgun Gothic Semilight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3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4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55:00Z</dcterms:created>
  <dc:creator>tpser1a6</dc:creator>
  <dc:description/>
  <cp:keywords/>
  <dc:language>en-US</dc:language>
  <cp:lastModifiedBy>genuine</cp:lastModifiedBy>
  <dcterms:modified xsi:type="dcterms:W3CDTF">2022-05-14T17:59:00Z</dcterms:modified>
  <cp:revision>15</cp:revision>
  <dc:subject/>
  <dc:title>國語 領域計畫表</dc:title>
</cp:coreProperties>
</file>