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四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語文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英語文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) 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翁振鈞</w:t>
      </w:r>
    </w:p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11"/>
        <w:numPr>
          <w:ilvl w:val="0"/>
          <w:numId w:val="1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詢問及回答家人或自己所在的房間。</w:t>
      </w:r>
    </w:p>
    <w:p>
      <w:pPr>
        <w:pStyle w:val="11"/>
        <w:numPr>
          <w:ilvl w:val="0"/>
          <w:numId w:val="1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詢問及回答他人或自己正在做的事。</w:t>
      </w:r>
    </w:p>
    <w:p>
      <w:pPr>
        <w:pStyle w:val="11"/>
        <w:numPr>
          <w:ilvl w:val="0"/>
          <w:numId w:val="1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詢問及回答想吃的食物。</w:t>
      </w:r>
    </w:p>
    <w:p>
      <w:pPr>
        <w:pStyle w:val="11"/>
        <w:numPr>
          <w:ilvl w:val="0"/>
          <w:numId w:val="1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詢問及回答喜歡的動物。</w:t>
      </w:r>
    </w:p>
    <w:p>
      <w:pPr>
        <w:pStyle w:val="11"/>
        <w:numPr>
          <w:ilvl w:val="0"/>
          <w:numId w:val="1"/>
        </w:numPr>
        <w:spacing w:lineRule="atLeast" w:line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能說出端午節相關用語。</w:t>
      </w:r>
    </w:p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6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9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0"/>
                <w:szCs w:val="20"/>
              </w:rPr>
              <w:t>總綱核心素養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before="0" w:after="9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0"/>
                <w:szCs w:val="20"/>
              </w:rPr>
              <w:t>領綱核心素養</w:t>
            </w:r>
          </w:p>
        </w:tc>
      </w:tr>
      <w:tr>
        <w:trPr>
          <w:trHeight w:val="366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9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9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識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  <w:p>
            <w:pPr>
              <w:pStyle w:val="Normal"/>
              <w:autoSpaceDE w:val="false"/>
              <w:spacing w:lineRule="atLeast" w:line="0" w:before="120" w:after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具備理解簡易英語文訊息的能力，能運用基本邏輯思考策略提升學習效能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具備入門的聽、說、讀、寫英語文能力。在引導下，能運用所學、字詞及句型進行簡易日常溝通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積極參與課內英語文小組學習活動，培養團隊合作精神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國內外主要節慶習俗及風土民情。</w:t>
            </w:r>
          </w:p>
        </w:tc>
      </w:tr>
    </w:tbl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22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016"/>
        <w:gridCol w:w="3048"/>
        <w:gridCol w:w="3048"/>
        <w:gridCol w:w="1139"/>
        <w:gridCol w:w="1789"/>
        <w:gridCol w:w="1134"/>
        <w:gridCol w:w="7"/>
      </w:tblGrid>
      <w:tr>
        <w:trPr>
          <w:tblHeader w:val="true"/>
          <w:trHeight w:val="31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單元主題名稱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方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議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備註</w:t>
            </w:r>
          </w:p>
        </w:tc>
      </w:tr>
      <w:tr>
        <w:trPr>
          <w:tblHeader w:val="true"/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翻到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are these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並協助學生回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y’re sunflower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指向日葵、毛毛蟲、蝴蝶、太陽詢問數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many _____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生回答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一起數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t’s coun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加上名詞，如：“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, two butterflies.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請學生複誦，複習學過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課本圖片的向日葵成長圖詢問學生問題，如：從種子到發芽要幾天？引導學生說出各階段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依據圖片提問，引導學生對圖片的好奇心，鼓勵程度較佳學生以英語完整句子回答問題，基礎級學生以簡答回答或用 中文輔助，表達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What is Boka doing? He is watering the sunflowers.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What is Jello doing? She is looking at the sunflowers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What color is the flower? It’s yellow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4)What color is the seed? It’s black and white.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數字炸彈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,20,30,40, 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法，並教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,70,80,90,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法，讓學生多練習幾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15,25,35,45,55,65,75,85,9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數字寫 在黑板上，再讓學生多練習幾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以跳和拍手的方式表示數字，跳一下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拍一下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所以教師如果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就要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、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兩兩面對面，較容易看出誰做錯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後請學生以接力的方式說出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饒舌王大賽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學的片語、句子及其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老師交代的作業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子音、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快速配對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ave the Energ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室的燈具開關，實際示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urn on / turn off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，教室中還有哪些電器可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urn on / turn of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，除了電，還有什麼能源需隨手關閉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認識本頁上方的四個圖示和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，還有哪些節能的小撇步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else can we do to save the energy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e are you? I’m in the kitchen. Where’s he / she? He’s / She’s in the kitchen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Ask and Answ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e Winner The Writ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lcome to Our RV Ho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休旅車內部圖，找出五個房間的位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優缺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列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平面圖（共五款），小組討論選出一個最喜歡的設計，並說明原因以及想要如何布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https://bit.ly/2UaQUX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請你跟我這樣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無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我擦我擦我擦擦擦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無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判斷要用哪個疑問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無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 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記憶大考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 Saf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看三組情境，舉手投票選出最危險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複習第二冊的單字，再將學生分組或兩人一組討論，從本課以及複習的單字中，做出三個危險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it okay to do more than one thing at a time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說明專心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are you doing? I’m reading. What's he / she doing? He’s / She’s eating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ook and Guess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活動式口語練習，熟練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人事時地物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s Is the Way We Ea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，生活中會用到哪些餐具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印度的用餐禮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韓國筷子與中式筷子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使用刀叉的正確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具備學習不同文化的意願與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多元文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唱跳大集合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動作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三種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a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翻到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教師帶念人物的稱呼，確認學生知道對應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依聽到的內容順序，將數字填入方框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一位學生回答問題以檢討答案，全班複述正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誰先回原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隨機抽字母拼讀單字卡帶學生快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 ~ 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.Say and Score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複習無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有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g, 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發音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帶領學生念出每個活動格中的發音字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一位學生示範活動進行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llecting Coi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 ~ Unit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第一次定期評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elf-ordering Kios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原意是小亭子、涼亭、小書報攤，後來演變為互動服務機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現代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則是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採用觸控式螢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uchscree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多媒體介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ulti-media surfac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互動式的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active servic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一想，生活中有那些地方可以看到這種機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利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E-Book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模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體驗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ios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for lunch? I want two hamburgers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ook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互相以課本上的圖片進行 問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解答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for lunch? I want two hot dog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我是銷售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ips to Reduce Food Wast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單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as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每個人每天都要進食，如果不留意的話，很容易造成浪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o you like your school lunch?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街頭採訪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, 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耳聰目明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可數名詞的物品單字後面加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Wr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據錄音內容，將聽到的單字依序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野性的呼喚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nimal Homes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兩種地形的圖片，說說看有哪些不同？兩個地形的動物，有沒 有重複的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兩種地形的單字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ssland, fores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補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ssla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ra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草）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an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土地）的複合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Facts about grasslands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Facts about fores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,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本單元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 you like tigers? Yes, I do. / No, I do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 Ask and Chec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先在自己的欄位作答，並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like lion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說給旁邊的同學聽。教師可視學生程度加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don’t like lion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默契大考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認識單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ed, touch, sh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這三個規定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來越來越多地方禁止餵食野鳥，請學生說說原因為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，參觀動物園時，除了本課提出的三個注意事項，還有哪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’s and Don’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單元單字與句型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簡單說明情境內容，鼓勵學生說說看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Whil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看課本插圖，教師播放課文動畫或提問相關問題，引起學生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熟悉故事對話內容後，教師再指導學生進行角色扮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跟讀本課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著複習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別扮演課中角色，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輪到所扮演角色說話時，該生須揮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跟讀部分，請學生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句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故事圖片提示，看著課文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出來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圖片，猜猜這是什麼節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簡單說明端午節的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念節慶單字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根據聽到的單字順序，在大圖中標出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點學生，或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耳朵靈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次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看課本圖，教師可依據圖示，提出相關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How many sachets are there? Four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What shapes of sachets are they? They are fish, bear, rabbit and bird sachets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播放教師用電子書，請學生跟讀並指讀全部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師用電子書，請學生選擇想扮演的角色，將故事中的句子念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 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學生念韻文句子、了解句意，再請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全神貫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本課內容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堂中所介紹的國內主要節慶習俗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國內外主要節慶習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著圖片，嘗試說出故事的主要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t It O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組別演出完整情境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跟讀生活用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根據圖意代換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進行活動「動物模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og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同理分享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, 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及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合作學習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依聽到的例字，圈選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考古學家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up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發音及發音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練習念讀字母拼讀韻文，每次可用不同節奏帶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可數名詞的物品單字後面加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 and Circ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寫出正確的答案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/Sup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和代表單字，並複習本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earn with Bok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翻到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教師帶念食物及動物名稱，確認學生知道對應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聽到的內容順序，將數字填入方框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一位學生回答問題來檢討答案，全班複述正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Read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一人念出問題，另一人找出對應的圖片並覆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耳朵靈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及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Spin,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, p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, s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拼念每個活動格中的發音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一位學生示範活動進行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氣球樂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/ Super E-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s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與代表例字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極參與各種課堂建議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B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第二次定期評量</w:t>
            </w:r>
          </w:p>
        </w:tc>
      </w:tr>
    </w:tbl>
    <w:p>
      <w:pPr>
        <w:pStyle w:val="11"/>
        <w:spacing w:lineRule="atLeast" w:line="0"/>
        <w:ind w:left="960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5" w:hanging="37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02:00Z</dcterms:modified>
  <cp:revision>27</cp:revision>
  <dc:subject/>
  <dc:title>國語 領域計畫表</dc:title>
</cp:coreProperties>
</file>