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160" w:leader="none"/>
        </w:tabs>
        <w:spacing w:lineRule="exact" w:line="44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金門縣</w:t>
      </w:r>
      <w:r>
        <w:rPr>
          <w:rFonts w:eastAsia="標楷體"/>
          <w:b/>
          <w:sz w:val="28"/>
          <w:szCs w:val="28"/>
        </w:rPr>
        <w:t>烈嶼鄉卓環</w:t>
      </w:r>
      <w:r>
        <w:rPr>
          <w:rFonts w:eastAsia="標楷體"/>
          <w:b/>
          <w:sz w:val="28"/>
          <w:szCs w:val="28"/>
        </w:rPr>
        <w:t>國民小學</w:t>
      </w:r>
      <w:r>
        <w:rPr>
          <w:rFonts w:eastAsia="標楷體"/>
          <w:b/>
          <w:sz w:val="28"/>
          <w:szCs w:val="28"/>
        </w:rPr>
        <w:t>11</w:t>
      </w:r>
      <w:r>
        <w:rPr>
          <w:rFonts w:eastAsia="標楷體"/>
          <w:b/>
          <w:sz w:val="28"/>
          <w:szCs w:val="28"/>
        </w:rPr>
        <w:t>1</w:t>
      </w:r>
      <w:r>
        <w:rPr>
          <w:rFonts w:eastAsia="標楷體"/>
          <w:b/>
          <w:sz w:val="28"/>
          <w:szCs w:val="28"/>
        </w:rPr>
        <w:t>學年度第</w:t>
      </w:r>
      <w:r>
        <w:rPr>
          <w:rFonts w:eastAsia="標楷體"/>
          <w:b/>
          <w:sz w:val="28"/>
          <w:szCs w:val="28"/>
          <w:u w:val="single"/>
        </w:rPr>
        <w:t>一</w:t>
      </w:r>
      <w:r>
        <w:rPr>
          <w:rFonts w:eastAsia="標楷體"/>
          <w:b/>
          <w:sz w:val="28"/>
          <w:szCs w:val="28"/>
        </w:rPr>
        <w:t>學期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u w:val="single"/>
        </w:rPr>
        <w:t>六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rFonts w:eastAsia="標楷體"/>
          <w:b/>
          <w:sz w:val="28"/>
          <w:szCs w:val="28"/>
        </w:rPr>
        <w:t>年級</w:t>
      </w:r>
      <w:r>
        <w:rPr>
          <w:rFonts w:eastAsia="Times New Roman"/>
          <w:b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u w:val="single"/>
        </w:rPr>
        <w:t>健康與體育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rFonts w:eastAsia="標楷體"/>
          <w:b/>
          <w:bCs/>
          <w:sz w:val="28"/>
          <w:szCs w:val="28"/>
        </w:rPr>
        <w:t>教學計畫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設計者：</w:t>
      </w:r>
      <w:r>
        <w:rPr>
          <w:rFonts w:eastAsia="標楷體"/>
          <w:b/>
          <w:sz w:val="28"/>
          <w:szCs w:val="28"/>
        </w:rPr>
        <w:t>趙珮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教材來源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>康軒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</w:rPr>
        <w:t>出版</w:t>
      </w:r>
      <w:r>
        <w:rPr>
          <w:rFonts w:eastAsia="Times New Roman"/>
        </w:rPr>
        <w:t xml:space="preserve"> </w:t>
      </w:r>
      <w:r>
        <w:rPr>
          <w:rFonts w:eastAsia="標楷體"/>
        </w:rPr>
        <w:t>第</w:t>
      </w:r>
      <w:r>
        <w:rPr>
          <w:rFonts w:eastAsia="Times New Roman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>十一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</w:rPr>
        <w:t>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學習領域教學節數：每週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3</w:t>
      </w:r>
      <w:r>
        <w:rPr>
          <w:rFonts w:eastAsia="標楷體"/>
          <w:u w:val="single"/>
        </w:rPr>
        <w:t xml:space="preserve"> </w:t>
      </w:r>
      <w:r>
        <w:rPr>
          <w:rFonts w:eastAsia="標楷體"/>
        </w:rPr>
        <w:t>節，學期總節數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 xml:space="preserve">63 </w:t>
      </w:r>
      <w:r>
        <w:rPr>
          <w:rFonts w:eastAsia="標楷體"/>
          <w:u w:val="single"/>
        </w:rPr>
        <w:t xml:space="preserve"> </w:t>
      </w:r>
      <w:r>
        <w:rPr>
          <w:rFonts w:eastAsia="標楷體"/>
        </w:rPr>
        <w:t>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本學期學習目標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ascii="標楷體" w:hAnsi="標楷體" w:cs="標楷體" w:eastAsia="標楷體"/>
          <w:sz w:val="22"/>
        </w:rPr>
        <w:t>熟練羽球、排球和籃球運動，並在活動過程中培養合群的態度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ascii="標楷體" w:hAnsi="標楷體" w:cs="標楷體" w:eastAsia="標楷體"/>
          <w:sz w:val="22"/>
        </w:rPr>
        <w:t>學會維持良好人際關係的方法，能適當的化衝突、拒絕他人不合理的要求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ascii="標楷體" w:hAnsi="標楷體" w:cs="標楷體" w:eastAsia="標楷體"/>
          <w:sz w:val="22"/>
        </w:rPr>
        <w:t>認識原住民舞蹈特色，並學習接納與尊重不同飲食文化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ascii="標楷體" w:hAnsi="標楷體" w:cs="標楷體" w:eastAsia="標楷體"/>
          <w:sz w:val="22"/>
        </w:rPr>
        <w:t>選購標示完整的食品、藥品與運動產品，並表現理性、負責任的消費行為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ascii="標楷體" w:hAnsi="標楷體" w:cs="標楷體" w:eastAsia="標楷體"/>
          <w:sz w:val="22"/>
        </w:rPr>
        <w:t>了解武術運動的動作要領，並在活動中體驗兩性互動及相處模式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本學期課程內涵：</w:t>
      </w:r>
    </w:p>
    <w:tbl>
      <w:tblPr>
        <w:tblW w:w="15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1004"/>
        <w:gridCol w:w="10"/>
        <w:gridCol w:w="5471"/>
        <w:gridCol w:w="5040"/>
        <w:gridCol w:w="1080"/>
        <w:gridCol w:w="1074"/>
        <w:gridCol w:w="1266"/>
      </w:tblGrid>
      <w:tr>
        <w:trPr>
          <w:tblHeader w:val="true"/>
          <w:trHeight w:val="440" w:hRule="atLeast"/>
          <w:cantSplit w:val="true"/>
        </w:trPr>
        <w:tc>
          <w:tcPr>
            <w:tcW w:w="13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期程</w:t>
            </w:r>
          </w:p>
        </w:tc>
        <w:tc>
          <w:tcPr>
            <w:tcW w:w="5481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能力指標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exact" w:line="320" w:before="0" w:after="90"/>
              <w:rPr>
                <w:rFonts w:eastAsia="標楷體"/>
              </w:rPr>
            </w:pPr>
            <w:r>
              <w:rPr>
                <w:rFonts w:eastAsia="標楷體"/>
              </w:rPr>
              <w:t>對應能力指標之單元名稱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107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量方式</w:t>
            </w:r>
          </w:p>
        </w:tc>
        <w:tc>
          <w:tcPr>
            <w:tcW w:w="126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5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週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5481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8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遊戲或簡單比賽中，表現各類運動的基本動作或技術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微軟正黑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自己的興趣、能力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、球類全能王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來打羽球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一】認識羽球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說明羽球運動起源，引起學生的學習興趣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根據記載，西元前已經出現羽球運動的前身──板羽球，那時，只是以木板拍打纏上羽毛的球，規則只有「讓球保持在空中不落地」，與現代羽球運動的精神大不相同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西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世紀時，駐紮</w:t>
            </w:r>
            <w:r>
              <w:rPr>
                <w:rFonts w:ascii="標楷體" w:hAnsi="標楷體" w:cs="標楷體" w:eastAsia="標楷體"/>
                <w:sz w:val="16"/>
                <w:szCs w:val="16"/>
                <w:u w:val="single"/>
              </w:rPr>
              <w:t>印度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</w:t>
            </w:r>
            <w:r>
              <w:rPr>
                <w:rFonts w:ascii="標楷體" w:hAnsi="標楷體" w:cs="標楷體" w:eastAsia="標楷體"/>
                <w:sz w:val="16"/>
                <w:szCs w:val="16"/>
                <w:u w:val="single"/>
              </w:rPr>
              <w:t>英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軍官以瓶子互擊插上羽毛的軟木塞，當時人們以地名「浦那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oona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」來稱呼這種遊戲。因為此遊戲富含趣味性，頗受人們喜愛，所以漸漸傳回</w:t>
            </w:r>
            <w:r>
              <w:rPr>
                <w:rFonts w:ascii="標楷體" w:hAnsi="標楷體" w:cs="標楷體" w:eastAsia="標楷體"/>
                <w:sz w:val="16"/>
                <w:szCs w:val="16"/>
                <w:u w:val="single"/>
              </w:rPr>
              <w:t>英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西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7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，</w:t>
            </w:r>
            <w:r>
              <w:rPr>
                <w:rFonts w:ascii="標楷體" w:hAnsi="標楷體" w:cs="標楷體" w:eastAsia="標楷體"/>
                <w:sz w:val="16"/>
                <w:szCs w:val="16"/>
                <w:u w:val="single"/>
              </w:rPr>
              <w:t>英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</w:t>
            </w:r>
            <w:r>
              <w:rPr>
                <w:rFonts w:ascii="標楷體" w:hAnsi="標楷體" w:cs="標楷體" w:eastAsia="標楷體"/>
                <w:sz w:val="16"/>
                <w:szCs w:val="16"/>
                <w:u w:val="single"/>
              </w:rPr>
              <w:t>鮑費特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公爵在</w:t>
            </w:r>
            <w:r>
              <w:rPr>
                <w:rFonts w:ascii="標楷體" w:hAnsi="標楷體" w:cs="標楷體" w:eastAsia="標楷體"/>
                <w:sz w:val="16"/>
                <w:szCs w:val="16"/>
                <w:u w:val="single"/>
              </w:rPr>
              <w:t>伯明頓莊園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設宴，向上流社會介紹這項新運動，引起許多人的注意，並逐漸傳播開來，後人也以「伯明頓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adminton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」作為羽球運動的名稱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4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西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93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，</w:t>
            </w:r>
            <w:r>
              <w:rPr>
                <w:rFonts w:ascii="標楷體" w:hAnsi="標楷體" w:cs="標楷體" w:eastAsia="標楷體"/>
                <w:sz w:val="16"/>
                <w:szCs w:val="16"/>
                <w:u w:val="single"/>
              </w:rPr>
              <w:t>國際羽球總會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與各個會員國協議，通過正式的羽球競賽規則，使羽球運動成為國際性的運動項目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二】羽球握拍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說明正確的握拍動作是學習羽球運動的第一步，接著，示範並說明「握拍」的動作要領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自由練習，強調握拍時應保持掌心與握把之間的空隙，以便靈活轉換拍面，接球時再緊握拍柄出力回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三】正手向上擊球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示範並說明「正手向上擊球」的動作要領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找一個不會被干擾的空間練習正手連續向上擊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四】反手向上擊球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示範並說明「反手向上擊球」的動作要領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接著，教師請學生找一個不會被干擾的空間練習反手連續向上擊球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五】正、反手交替向上擊球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找一個不會被干擾的空間練習，先以正手向上擊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，再以反手向上擊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，挑戰以正、反手交替向上擊球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鼓勵學生自我挑戰，累積連續擊球的次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六】你拋我擊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將全班分為兩人一組，兩人相距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公尺，一人手持羽球，另一人以正手握拍的方式持拍預備。持羽球者往同伴位置向前拋球，持拍者待球落下後正手回擊，拋擊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後，兩人角色互換繼續練習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持拍者以反手握拍的方式持拍預備，持羽球者往同伴位置向前拋球，持拍者待球落下後反手回擊，拋擊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後，兩人角色互換繼續練習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補充說明，擊球時應運用手腕控制球飛行的方向和角度，並留意揮拍的力道，才能順利將球擊回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提問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操作學習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遊戲或簡單比賽中，表現各類運動的基本動作或技術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微軟正黑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自己的興趣、能力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、球類全能王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來打羽球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七】執羽球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說明羽球各部位名稱及位置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示範並說明「執羽球的方法」，並提醒學生執球時應注意，不可損傷羽球的羽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八】正手發球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示範並說明「正手發球」的動作要領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自由練習，並巡視行間適時給予指導，亦可設定發球距離，以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公尺為目標，鼓勵學生自我挑戰，控制擊球時的力道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九】反手發球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示範並說明「反手發球」的動作要領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自由練習，並巡視行間適時給予指導，亦可設定發球距離，以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公尺為目標，鼓勵學生自我挑戰，控制擊球時的力道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十】正手發高遠球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說明依據發球目標位置的遠近，羽球發球還可以延伸出「高遠球」和「短低球」兩種。「高遠球」飛行路徑較高且遠，可以把球擊到對面場區的後方；「短低球」飛行路徑較低且短，可以把球擊到對面場區的前方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示範並說明「正手發高遠球」的動作要領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指導學生反覆練習，兩人一組，一人練習正手發高遠球，另一人在對面場區撿球，並檢核發球者發球動作是否正確，以及球落地位置是否在場區後半範圍；發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後兩人角色互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十一】正手發短低球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示範並說明「正手發短低球」的動作要領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指導學生反覆練習，兩人一組，一人練習正手發短低球，另一人在對面場區撿球，並檢核發球者發球動作是否正確，以及球落地位置是否在場區前半範圍；發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後兩人角色互換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巡視行間適時給予指導，並提醒學生發短低球時，讓球越靠近球網的上緣，就是一個越好的短低發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十二】發球綜合遊戲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將全班分為兩人一組，依據規則進行活動，熟練發球的動作要領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巡視行間適時給予指導，並提醒學生發球的注意事項，例如：接球者尚未準備就緒，發球者不可發球；擊球瞬間球不能高於發球者的腰部；發球者腳不可踩線、不可移動位置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十三】羽球過關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師生共同布置四個關卡，並選出四位關主負責檢核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成功過關者由關主簽名認證，教師鼓勵學生盡力通過四項考驗，取得「羽球過關將軍」、「羽球過三關戰士」或「羽球過兩關士兵」等資格，鼓勵過關的學生，並激勵其他學生努力不懈、挑戰自我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操作學習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活動中表現身體的協調性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遊戲或簡單比賽中，表現各類運動的基本動作或技術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微軟正黑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自己的興趣、能力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、球類全能王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排球高手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一】高手傳接球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示範並說明「高手傳接球」的動作要領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自由練習，並巡視行間適時給予指導，強調說明預備接球時，雙手手指應自然張開、掌心向上呈球狀、虎口相對呈三角形；觸球時，接球點保持在額前上方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公分處，並以指腹觸球，掌心不碰觸球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二】自拋自接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說明並示範「自拋自接」的動作要領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自拋自接，並巡視行間適時給予指導，透過反覆的練習，熟悉雙手觸球的正確位置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三】接球練習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將全班分為兩人一組，進行高手接球練習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坐姿接球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站姿接球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移動接球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自由練習，並巡視行間適時給予指導，宜提醒學生練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後兩人角色互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四】傳球練習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進行練習，並巡視行間適時給予指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原地向上傳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牆傳球（短距離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牆傳球（長距離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五】兩人高手傳接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將全班分為兩人一組，兩人相距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公尺，進行以下活動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A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高手傳球給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B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以高手姿勢接住球後，將球回傳給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A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以高手姿勢接住球後，繼續高手傳球給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以此類推，傳接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後兩人角色互換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自由練習，並巡視行間適時給予指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六】兩人高手傳接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將全班分為兩人一組，兩人相距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公尺，以高手傳球的方式，將球傳給對方，挑戰連續高手互傳的次數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自由練習，並巡視行間適時給予指導，亦可請技優的組別示範，其他同學觀摩，鼓勵學生自我挑戰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提問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操作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觀察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2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活動中表現身體的協調性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遊戲或簡單比賽中，表現各類運動的基本動作或技術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微軟正黑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自己的興趣、能力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、球類全能王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排球高手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七】左右移動傳接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將全班分為兩人一組，進行以下活動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兩人相距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公尺，一人為傳球者，一人為接球者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傳球者以高手傳球的方式，往接球者的左側或右側傳球，接球者視來球方向移動，到位後，以高手姿勢接住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接球者以高手傳球的方式回傳，並回到中間位置預備，以此類推，傳接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後兩人角色互換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自由練習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熟練後，亦可進行不持球的連續左右移動傳接練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八】隔網高手傳接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將全班分為兩人一組，各自在球網兩側、面向球網站立，離網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公尺，進行以下活動：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A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原地向上拋球，待球落下後，以高手傳球的方式，將球傳過網給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B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以高手姿勢接住球後，將球回傳過網給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A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以高手姿勢接住球後，繼續向上拋球並高手傳球過網給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以此類推，傳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後兩人角色互換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熟練後，亦可加長兩人間的距離練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九】隔網高手連續互傳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將全班分為兩人一組，各自在球網兩側、面向球網站立，離網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公尺，以高手傳球的方式，將球傳過網給對方，挑戰隔網連續高手互傳的次數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自由練習，鼓勵學生自我挑戰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】隔網高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手互傳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將全班分為兩人一組，各自在球網兩側、面向球網站立，離網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公尺，進行以下活動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A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原地向上拋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待球落下後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高手傳球過網給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B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低手傳球過網給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將球接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4)A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原地向上拋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5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待球落下後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低手傳球過網給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6)B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高手傳球過網給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將球接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7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兩人輪流擔任角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繼續練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十一】肩上發球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示範並說明「肩上發球」的動作要領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自由練習，亦可將全班分為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一組進行對發練習，發球的距離應由近而遠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十二】隔網發球練習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將全班分為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一組，各自站在攻擊線後，以肩上發球的方式練習發球過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十三】發接對抗賽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將全班分為六人一組進行活動，並說明「發接對抗賽」的規則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補充說明，肩上發球的力道可能較強，接球組第一次觸球時宜以低手接球的方式為主，避免以高手接球導致手指受傷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操作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提問回答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0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活動中表現身體的協調性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遊戲或簡單比賽中，表現各類運動的基本動作或技術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微軟正黑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自己的興趣、能力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、球類全能王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快打旋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一】運球快攻上籃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說明籃球比賽中快速的進攻節奏可以提升得分機會，並將全班分為兩人一組，先練習「右側運球快攻上籃」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接著，教師請學生練習「左側運球快攻上籃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二】跑動傳接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將全班分為兩人一組進行活動，各自站立在底線左右兩側預備，由右側學生持球，哨音響起後，兩人往對側底線快步前進，持球者跑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步內將球傳給同伴，輪流在快速的跑動中傳接前進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熟練後，預備時改由左側學生持球，繼續練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三】傳球快攻上籃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將全班分為兩人一組進行活動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兩人各自站立在底線兩側的起點位置預備，由右側學生持球，哨音響起後，同時往對面籃框快步前進，持球者跑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步內將球傳出，兩人輪流傳接並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兩人傳接次數控制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以內抵達上籃位置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抵達上籃位置後，由右側持球者帶球上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熟練後，預備時改由左側學生持球，繼續練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四】墊步上籃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示範並說明「墊步上籃」的動作要領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墊步上籃（左肩前）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墊步上籃（右肩前）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將全班分為四人一組，依序從籃框右側指定位置出發，運球進入上籃區後，做出墊步上籃的動作，每人完成「墊步上籃（左肩前）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後，再練習「墊步上籃（右肩前）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五】墊步上籃假動作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示範並說明「墊步上籃假動作」的動作要領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從中線出發，運球進入右側上籃區後，做出墊步上籃假動作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六】</w:t>
            </w:r>
            <w:r>
              <w:rPr>
                <w:rFonts w:ascii="標楷體" w:hAnsi="標楷體" w:cs="標楷體" w:eastAsia="標楷體"/>
                <w:sz w:val="16"/>
                <w:szCs w:val="16"/>
                <w:u w:val="single"/>
              </w:rPr>
              <w:t>歐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步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示範並說明「</w:t>
            </w:r>
            <w:r>
              <w:rPr>
                <w:rFonts w:ascii="標楷體" w:hAnsi="標楷體" w:cs="標楷體" w:eastAsia="標楷體"/>
                <w:sz w:val="16"/>
                <w:szCs w:val="16"/>
                <w:u w:val="single"/>
              </w:rPr>
              <w:t>歐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步」的動作要領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從中線出發，運球進入右側上籃區後，做出</w:t>
            </w:r>
            <w:r>
              <w:rPr>
                <w:rFonts w:ascii="標楷體" w:hAnsi="標楷體" w:cs="標楷體" w:eastAsia="標楷體"/>
                <w:sz w:val="16"/>
                <w:szCs w:val="16"/>
                <w:u w:val="single"/>
              </w:rPr>
              <w:t>歐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步的動作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七】上籃挑戰賽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將全班分為四人一組，依據規則進行活動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宜提醒學生活動時須待前一位組員完成動作後，下一人才可以出發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八】急停跳投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示範並說明「急停跳投」的動作要領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將全班分為四人一組，每人依序從中線出發，運球抵達罰球線時，做出急停跳投的動作，投球後自行撿球，並回隊伍後方排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九】三點急停跳投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指導學生布置活動場地，在籃框正面及左、右側各放置一個障礙物，並請學生分為五人一組，依據規則進行活動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宜適時給予動作指導，並提醒學生注意活動安全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操作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觀察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0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家庭在增進個人發展與人際關係上的重要性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團體活動，體察人我互動的因素及增進方法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微軟正黑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</w:rPr>
              <w:t>【家政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家人角色意義及其責任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、人際加油站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人際交流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一】親情與友情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說明「家庭」是發展人際關係的第一個舞臺，家人間良好的互動可以增進家庭和諧，也可以培養處理人際問題的能力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向學生說明，與家人互動的方法可以運用在同學之間的相處，若懂得關心並尊重同學，不僅可以維繫彼此的友誼，人際關係也會變得越來越好；接著，請學生分享同學間相處的感動經驗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進行「愛要勇敢說」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二】人際相處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發表與同學或朋友認識時第一次見面的想法，並說明人與人之間對彼此的看法往往不盡相同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說明人對人的觀感會受到第一印象、人格特質等因素影響，剛開始建立人際關係時，應該要避免對他人產生「刻板印象」、「投射作用」或「以偏概全」的情形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補充說明，除了上述的因素之外，還有「酸葡萄（嫉妒）」和「甜檸檬（炫耀）」的情況，這些心理因素也可能影響人際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三】伸出友誼之手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上臺，依據課本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頁的例子演出情境劇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思考下列問題，並上臺發表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你覺得哪些做法有助於建立良好的人際關係呢？為什麼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面對團體中的新同學，應該如何與他交朋友呢？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如果你是</w:t>
            </w:r>
            <w:r>
              <w:rPr>
                <w:rFonts w:ascii="標楷體" w:hAnsi="標楷體" w:cs="標楷體" w:eastAsia="標楷體"/>
                <w:sz w:val="16"/>
                <w:szCs w:val="16"/>
                <w:u w:val="single"/>
              </w:rPr>
              <w:t>小智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你會如何認識新同學呢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四】人際互動寶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說明「增進人際互動的技巧」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強調雖然第一印象是影響人際關係的最初原因，但是經過相處，還會因為彼此的興趣、個性而開始有更多互動，進而建立友誼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五】人氣紅綠燈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數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際相處時的行為為例，透過提問讓學生分辨哪些行為受人歡迎，哪些行為不受歡迎。受歡迎的行為舉起綠燈牌，不受歡迎的行為舉起紅燈牌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將舉牌的結果簡單記錄在黑板上，並引導學生思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六】測試你的人氣指數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配合課本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頁「人氣指數表」，自我檢視影響人際發展的因素，並請學生分享檢視結果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說明得到的越多</w:t>
            </w:r>
            <w:r>
              <w:rPr>
                <w:rFonts w:ascii="Segoe UI Symbol" w:hAnsi="Segoe UI Symbol" w:cs="Segoe UI Symbol" w:eastAsia="標楷體"/>
                <w:sz w:val="16"/>
                <w:szCs w:val="16"/>
              </w:rPr>
              <w:t>☺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表示有良好的人格特質應繼續保持；如果得到</w:t>
            </w:r>
            <w:r>
              <w:rPr>
                <w:rFonts w:ascii="Segoe UI Symbol" w:hAnsi="Segoe UI Symbol" w:cs="Segoe UI Symbol" w:eastAsia="標楷體"/>
                <w:sz w:val="16"/>
                <w:szCs w:val="16"/>
              </w:rPr>
              <w:t>☹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則應逐項自我檢討，思考具體的改善方法並實踐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具體實踐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發表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提問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自評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0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1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家庭在增進個人發展與人際關係上的重要性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2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有效的溝通技巧與理性的情緒表達，並認識壓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微軟正黑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如何解決問題及做決定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、人際加油站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拒絕的藝術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一】該不該拒絕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搭配課本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頁</w:t>
            </w:r>
            <w:r>
              <w:rPr>
                <w:rFonts w:ascii="標楷體" w:hAnsi="標楷體" w:cs="標楷體" w:eastAsia="標楷體"/>
                <w:sz w:val="16"/>
                <w:szCs w:val="16"/>
                <w:u w:val="single"/>
              </w:rPr>
              <w:t>小智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例子，徵求三名學生分享自己的做法，並引導學生思考不同做法所帶來的好處與壞處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補充說明，良好的友誼並不會因適當的拒絕而改變，覺得應該拒絕的時候，就要勇敢的說「不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二】拒絕原則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搭配課本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頁，說明「拒絕的原則」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帶領學生演練「拒絕的原則」，並提醒學生在日常生活中確實運用，有效拒絕不合理的要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三】情境演練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分享上一節課演練「拒絕原則」的心得；接著，將全班分組，請學生搭配課本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頁的情境，進行拒絕技巧的演練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安排小組依序上臺演練，針對沒有把握「拒絕原則」的組別，教師宜適時指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四】肯定自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回想拒絕別人的經驗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說明拒絕他人時，必須不斷的自我肯定，透過堅定自己的想法，才能成功拒絕別人的請求，不會因為不好意思，或因好朋友的再三拜託而動搖心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搭配課本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頁說明「自我肯定的行為表現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化解衝突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一】衝突發生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詢問學生：「最近是否曾和家人發生衝突？如何處理衝突的狀況呢？」，請學生自由發表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說明發生衝突時若能即時處理，找出雙方都滿意的解決方法，不僅可以化解衝突，還可以促進關係和諧，所以，一旦發生衝突，應該要勇於面對並解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二】解決衝突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帶領學生了解「化解衝突的原則」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分組演練，運用「化解衝突的原則」處理下列情境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說明衝突過程中所帶來的情緒往往讓人很不愉快，但若害怕不愉快的情緒而逃避問題，反而會埋下潛藏的危機。因此，與他人發生衝突時，應充分運用化解衝突的原則，勇敢表達自己的想法並進行溝通，這樣才能圓滿化解衝突、降低摩擦，並增進彼此的感情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操作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發表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提問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具體實踐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1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2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活動中表現身體的協調性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運動瞭解本土與世界文化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微軟正黑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自己的興趣、能力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16"/>
              </w:rPr>
              <w:t>三、舞躍大地</w:t>
            </w:r>
            <w:r>
              <w:rPr>
                <w:rFonts w:ascii="標楷體" w:hAnsi="標楷體" w:cs="標楷體" w:eastAsia="標楷體"/>
                <w:sz w:val="16"/>
              </w:rPr>
              <w:t>樂悠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原住民舞蹈之美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一】認識原住民舞蹈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詢問學生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你是否曾經看過原住民舞蹈的表演？原住民舞蹈的內容和性質是什麼呢？鼓勵學生踴躍發表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說明「舞蹈」是原住民生活中，相當重要的傳統文化，無論是在莊嚴的祭典中，還是在日常生活的聚會中，都是跳舞的好時機。不僅臺灣的原住民如此，世界各地多數的原住民也是如此，例如：</w:t>
            </w:r>
            <w:r>
              <w:rPr>
                <w:rFonts w:ascii="標楷體" w:hAnsi="標楷體" w:cs="標楷體" w:eastAsia="標楷體"/>
                <w:sz w:val="16"/>
                <w:szCs w:val="16"/>
                <w:u w:val="single"/>
              </w:rPr>
              <w:t>美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</w:t>
            </w:r>
            <w:r>
              <w:rPr>
                <w:rFonts w:ascii="標楷體" w:hAnsi="標楷體" w:cs="標楷體" w:eastAsia="標楷體"/>
                <w:sz w:val="16"/>
                <w:szCs w:val="16"/>
                <w:u w:val="single"/>
              </w:rPr>
              <w:t>印地安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、</w:t>
            </w:r>
            <w:r>
              <w:rPr>
                <w:rFonts w:ascii="標楷體" w:hAnsi="標楷體" w:cs="標楷體" w:eastAsia="標楷體"/>
                <w:sz w:val="16"/>
                <w:szCs w:val="16"/>
                <w:u w:val="single"/>
              </w:rPr>
              <w:t>紐西蘭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</w:t>
            </w:r>
            <w:r>
              <w:rPr>
                <w:rFonts w:ascii="標楷體" w:hAnsi="標楷體" w:cs="標楷體" w:eastAsia="標楷體"/>
                <w:sz w:val="16"/>
                <w:szCs w:val="16"/>
                <w:u w:val="single"/>
              </w:rPr>
              <w:t>毛利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等，大多將耕作、狩獵等情境融入舞蹈中，這些舞蹈自成一格，象徵著他們的生活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二】找出身體的動感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師示範「踏併步」與「踏蹬步」動作，並請學生嘗試分辨兩種動作之間的不同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說明每種動作都有不同的節奏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這些節奏變化可以表現出不同的感覺，例如：兩拍的踏併步給人溫柔、協調的感覺；一拍的踏蹬步給人勇猛、有力的感覺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指導學生練習下列基本步法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引導學生找出身體的律動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包含：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踏併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踏蹬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踏跳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跳點踏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踏跳後勾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踏踢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交叉踏踢步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發表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並歸納說明上述動作的感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三】竹節節奏練習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課前自製樂器「竹節」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示範下列竹節節奏的打擊法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並請學生拿出自製的竹節，屈膝跪坐地面一起練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左右敲：左手竹節向左方地面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，右手竹節向右方地面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拍），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高低交叉敲：雙手向前方地面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，臀部抬起，高舉竹節交叉互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拍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側身交叉敲：向左側身交叉互敲竹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拍），向右側身交叉互敲竹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拍），左右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拍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正反交叉敲：雙手反向敲地面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，雙手正向敲地面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，竹節舉至胸前交叉互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，雙手張開，竹節向兩旁地面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拍），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四】竹節舞基本舞步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示範並帶領學生練習下列「竹節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基本舞步」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踏併組合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跳點踏組合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踏踢組合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交叉踏踢組合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踏跳後勾組合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蹲跳組合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操作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2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29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活動中表現身體的協調性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運動瞭解本土與世界文化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微軟正黑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自己的興趣、能力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16"/>
              </w:rPr>
              <w:t>三、舞躍大地</w:t>
            </w:r>
            <w:r>
              <w:rPr>
                <w:rFonts w:ascii="標楷體" w:hAnsi="標楷體" w:cs="標楷體" w:eastAsia="標楷體"/>
                <w:sz w:val="16"/>
              </w:rPr>
              <w:t>樂悠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原住民舞蹈之美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五】竹節舞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說明舞序與隊形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並帶領學生練習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動作熟練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配上音樂，六人一組練習舞序與隊形變化，將動作組合並連貫。</w:t>
            </w:r>
            <w:r>
              <w:rPr>
                <w:rFonts w:eastAsia="標楷體" w:cs="MS Mincho;ＭＳ 明朝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熟記竹節舞的舞序及動作，流暢的完成整支舞蹈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六】竹篩舞基本舞步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課前自製道具「竹篩」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示範並帶領學生練習「竹篩舞基本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舞步」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踏併組合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莎蒂希步組合（向右）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莎蒂希步組合（向左）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踏點組合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畫出橫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操作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觀察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0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活動中表現身體的協調性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運動瞭解本土與世界文化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微軟正黑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自己的興趣、能力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16"/>
              </w:rPr>
              <w:t>三、舞躍大地</w:t>
            </w:r>
            <w:r>
              <w:rPr>
                <w:rFonts w:ascii="標楷體" w:hAnsi="標楷體" w:cs="標楷體" w:eastAsia="標楷體"/>
                <w:sz w:val="16"/>
              </w:rPr>
              <w:t>樂悠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原住民舞蹈之美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七】竹篩舞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說明舞序與隊形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並帶領學生練習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動作熟練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配上音樂，五人一組練習舞序與隊形變化，將動作組合並連貫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鼓勵學生在課餘時間多加練習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並安排於彈性時間或其他相關的課程中分組進行表演，分享各組的練習成果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八】勇士舞基本舞步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帶領學生閱讀課本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頁內容，讓學生了解原住民勇士舞的舞蹈內涵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示範並帶領學生練習「勇士舞基本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舞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踏蹬跳組合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雙腳彈跳組合（向右）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雙腳彈跳組合（向左）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莎蒂希步組合（向右）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莎蒂希步組合（向左）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轉圈踏蹬組合（順時針）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轉圈踏蹬組合（逆時針）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蹲跳組合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踏跳組合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九】勇士舞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將全班分為六人一組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每組組員依序編號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Cambria Math" w:eastAsia="標楷體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接著，說明舞序與隊形，並帶領學生練習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動作熟練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配上音樂練習舞序與隊形變化，將動作組合並連貫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鼓勵學生在課餘時間多加練習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並安排於彈性時間或其他相關的課程中分組進行表演，分享各組的練習成果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操作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觀察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次定期評量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0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1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遊戲或簡單比賽中，表現各類運動的基本動作或技術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微軟正黑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微軟正黑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</w:rPr>
              <w:t>【海洋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會至少一種游泳方式（如捷式、蛙式、仰式等）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16"/>
              </w:rPr>
              <w:t>三、舞躍大地</w:t>
            </w:r>
            <w:r>
              <w:rPr>
                <w:rFonts w:ascii="標楷體" w:hAnsi="標楷體" w:cs="標楷體" w:eastAsia="標楷體"/>
                <w:sz w:val="16"/>
              </w:rPr>
              <w:t>樂悠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蛙泳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一】陸上夾腿練習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帶領學生進行全身性的暖身活動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並提醒學生注意泳池規範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示範並說明「蛙泳夾腿」的動作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尋找合適的地點坐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雙腳懸空練習，亦可請學生直接趴在岸邊，雙腳懸空練習蛙泳夾腿的動作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以哨音引導學生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學生依據上述的動作要領練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二】坐姿夾腿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在泳池邊緣坐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雙腳入水練習蛙泳夾腿動作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巡視行間並適時給予指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亦可請技優的學生示範，其他同學觀摩、互相學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三】不閉氣扶牆夾腿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進入泳池並面向池壁站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接著，雙手伸直扶住池壁、頭部抬起、臉部朝前、腰和腿入水，保持身體漂浮後，練習蛙泳夾腿動作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巡視行間並適時給予指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亦可請技優的學生示範，其他同學觀摩、互相學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四】閉氣扶牆夾腿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進入泳池並面向池壁站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接著，雙手伸直扶住池壁、閉氣將頭埋入水中，保持身體漂浮後，練習蛙泳夾腿動作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巡視行間並適時給予指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亦可請技優的學生示範，其他同學觀摩、互相學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五】持浮板漂浮夾腿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雙手伸直抓住浮板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頭部抬起不入水，保持身體漂浮後，練習蛙泳夾腿前進，行進距離約與泳池寬度相同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指導學生閉氣將頭埋入水中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繼續練習蛙泳夾腿前進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亦可將全班分為六</w:t>
            </w:r>
            <w:r>
              <w:rPr>
                <w:rFonts w:ascii="標楷體" w:hAnsi="標楷體" w:cs="Cambria Math" w:eastAsia="標楷體"/>
                <w:sz w:val="16"/>
                <w:szCs w:val="16"/>
              </w:rPr>
              <w:t>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八人一組，以小組練習的方式進行活動，待前一組抵達另一側池邊後，下一組即可出發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六】兩人牽手漂浮夾腿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將全班分為兩人一組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一人站立，另一人閉氣入水漂浮，站立者雙手輕扶漂浮者並緩緩後退，漂浮者練習蛙泳夾腿前進，行進距離約與泳池寬度相同。完成一趟後，站立者和漂浮者的角色互換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宜規範每組前進的方向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避免前進方向不一致，造成碰撞受傷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提問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操作學習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1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19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遊戲或簡單比賽中，表現各類運動的基本動作或技術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微軟正黑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微軟正黑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</w:rPr>
              <w:t>【海洋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會至少一種游泳方式（如捷式、蛙式、仰式等）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16"/>
              </w:rPr>
              <w:t>三、舞躍大地</w:t>
            </w:r>
            <w:r>
              <w:rPr>
                <w:rFonts w:ascii="標楷體" w:hAnsi="標楷體" w:cs="標楷體" w:eastAsia="標楷體"/>
                <w:sz w:val="16"/>
              </w:rPr>
              <w:t>樂悠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蛙泳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七】蛙泳划水練習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帶領學生進行全身性的暖身活動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並提醒學生注意泳池規範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示範並說明「蛙泳划水」的動作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雙手向前平舉、掌心向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掌心向外、雙手往外畫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同時，彎曲手肘、雙手朝身體划水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將水推向後方後，雙手向前伸出、指尖朝前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雙臂恢復平舉、掌心向下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將全班分為六至八人一組練習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並巡視行間適時給予指導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陸上划水練習：在泳池邊尋找合適的地點站立，上半身前彎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9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度，雙手 在空中練習蛙泳划水動作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不閉氣面牆划水：進入泳池並面向池壁站立、身體前彎、頭部抬起不入水、臉部朝前，不閉氣練習蛙泳划水動作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閉氣面牆划水：在池中面向池壁站立、身體前彎、將頭埋入水裡，閉氣練習蛙泳划水動作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池中划水前進：在池中身體前彎、頭部抬起不入水，一邊走路前進，一邊練習蛙泳划水動作，行進距離約與泳池寬度相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八】蛙泳換氣練習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示範並說明「蛙泳換氣」的動作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雙手向前平舉、掌心向下，閉氣入水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雙手向外划水，緩緩以鼻呼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彎曲手肘、雙手朝身體划水，同時，將頭抬出水面、以口吸氣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雙手向前伸出時，將頭埋入水中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雙臂恢復平舉、掌心向下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雙手繼續划水，緩緩以鼻呼氣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師將全班分為六至八人一組進行練習，並巡視行間適時給予指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面牆蛙泳換氣練習：進入水中並面向中，雙手向前平伸、手指指尖碰觸池壁，進行蛙泳換氣練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水中前進練習：在水中一邊走路前進，一邊練習蛙泳划水及換氣的動作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九】蛙泳前進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將全班分為六至八人一組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蹬牆讓身體向前漂浮後，運用蛙泳划水、夾腿的動作技巧，練習「不換氣蛙泳前進」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熟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練後，結合蛙泳換氣的技巧，練習「換氣蛙泳前進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提問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操作學習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2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26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食品及營養標示的訊息，選擇符合營養、安全、經濟的食物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明瞭食物的保存及處理方式會影響食物的營養價值、安全性、外觀及口味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估危險情境的可能處理方法及其結果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社會文化因素對健康與運動的服務及產品選擇之影響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確認消費者在健康相關事物上的權利與義務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2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確認消費者在運動相關事物上的權利、義務及其與健康的關係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</w:rPr>
              <w:t>【家政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食物在烹調、貯存及加工等情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下的變化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選擇符合營養且安全衛生的食物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、聰明消費學問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消費停看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一】商品標示不可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說明「商品標示」是消費者在選購產品時的重要依據，學會辨讀標示的內容，並懂得選購標示完整的商品，才能買得安心又有保障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拿出事先蒐集的衣物、鞋子的商品標籤，並審視、分享標籤上的資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二】運動用品仔細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挑選合適的運動用品，可以讓我們在運動時不易受傷，像是選購運動鞋時，應注意以下事項，而進行特別的運動項目時，若能穿著特殊功能的運動鞋，則可以加強運動安全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說明「選購運動鞋的注意事項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舉例說明特殊運動項目較適合的運動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三】食品標示看仔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說明「食品標示」可以提供消費者食品的重要資訊，購買前一定要詳細閱讀，並選擇標示完整的食品，才能吃得健康又安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搭配課本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頁，請學生閱讀兩種食品標示的內容，思考並回答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拿出事先蒐集的食品包裝袋或空罐，並審視、分享所看到的資訊，分享過程中，學生可能會發現有些食品附有「營養標示」，有些則無，教師可適時提醒學生選購標示完整的食品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四】選購食品有一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搭配課本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頁說明「選購食品的注意事項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分享課前觀察的經驗，並分析各商店保存食品的方式，是否符合上述要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五】用藥安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將全班分組，請學生搭配課本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頁的情境，演出「半夜全身發熱、頭痛，因此自行決定用藥」的短劇，並請學生發表觀後感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向學生說明，身體不舒服時應該先告訴家長，請家長陪同就醫。如果必須用藥，用藥前一定要看清楚藥品標示和服藥說明，千萬不可以在黑暗中摸索服用，避免因吃錯藥或過量使用藥物而中毒。此外，若家中有年紀較小的幼童，則應將藥物妥善貯存在適當的位置，以避免誤食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補充說明，面對藥品廣告時，千萬不可以輕信廣告內容而任意購買或服用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六】認識藥品標示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拿出事先準備的藥品空盒，並請學生觀察「藥品標示」的內容，教師適時說明完整的「藥品標示」所包含的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說明「藥品分級類別」，並提醒學生用藥時應遵守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強調生病時一定要經過醫師診斷，了解病情之後再對症下藥，千萬不可以隨便服用來路不明、未經檢驗合格的成藥或偏方，以免對身體造成傷害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提問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2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食品及營養標示的訊息，選擇符合營養、安全、經濟的食物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明瞭食物的保存及處理方式會影響食物的營養價值、安全性、外觀及口味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估危險情境的可能處理方法及其結果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社會文化因素對健康與運動的服務及產品選擇之影響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確認消費者在健康相關事物上的權利與義務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2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確認消費者在運動相關事物上的權利、義務及其與健康的關係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</w:rPr>
              <w:t>【家政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食物在烹調、貯存及加工等情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下的變化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選擇符合營養且安全衛生的食物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、聰明消費學問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消費停看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七】認識常見的商品標章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說明「商品標章」的定義：標示商品標章的產品代表該產品經由認證程序，具有一定的品質保證，亦符合該標章在特定領域的意義，例如：標示「環保標章」的產品除了具有一定的品質保證之外，亦符合「可回收、低汙染、省資源」的環保實質效益，對於環境有卓越的貢獻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搭配課本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6</w:t>
            </w:r>
            <w:r>
              <w:rPr>
                <w:rFonts w:ascii="標楷體" w:hAnsi="標楷體" w:cs="Cambria Math" w:eastAsia="標楷體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頁，帶領學生認識常見的標章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詢問學生，請學生思考並上臺發表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是否曾在賣場所陳列的產品中見過上述商品標章？（例如：在省水馬桶或冷氣上看到節能標章、在安全帽上看到正字標記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中是否使用標示上述商品標章的產品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使用標章認證的產品可能帶來什麼影響呢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八】辨別購物欲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提問：面對購物欲望時，你會怎麼做呢？並請學生依據舊經驗自由發表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搭配課本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8</w:t>
            </w:r>
            <w:r>
              <w:rPr>
                <w:rFonts w:ascii="標楷體" w:hAnsi="標楷體" w:cs="Cambria Math" w:eastAsia="標楷體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頁的情境，舉例說明面對購物欲望時，應該要先思考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這個商品對我來說是「需要」還是「想要」呢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如果是「想要」，是否有必要滿足欲望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如果是「需要」，應該怎麼做比較好呢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說明每個人都有物質上的欲望，但並不是所有的欲望都應該被滿足，能夠克制自己的欲望、節制消費並有計畫的儲蓄，才是正確的消費態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九】評價決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將全班分組，並延續【活動八】中「購買限量款球鞋」的情境，請學生思考哪些做法合宜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分組討論不同做法可能帶來的後果，並請各組推派代表上臺發表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思考並發表：除了上述做法之外，是否還有其他做法？可能帶來的好處與壞處是什麼？教師歸納說明不同做法可能帶來不同的後果，加強學生價值判斷的能力，引導體認明智消費的重要性，為自己的決定負責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發表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具體實踐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0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食品及營養標示的訊息，選擇符合營養、安全、經濟的食物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確認消費者在健康相關事物上的權利與義務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、聰明消費學問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消費高手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活動一】高手出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教師說明商品和服務的多樣化及複雜化是現代消費的特色，因此，消費前必須明智的辨別、審慎的思考，才能避免吃虧上當；接著，教師搭配課本第</w:t>
            </w:r>
            <w:r>
              <w:rPr>
                <w:rFonts w:eastAsia="標楷體" w:cs="標楷體" w:ascii="標楷體" w:hAnsi="標楷體"/>
                <w:sz w:val="16"/>
              </w:rPr>
              <w:t>112</w:t>
            </w:r>
            <w:r>
              <w:rPr>
                <w:rFonts w:ascii="標楷體" w:hAnsi="標楷體" w:cs="標楷體" w:eastAsia="標楷體"/>
                <w:sz w:val="16"/>
              </w:rPr>
              <w:t>頁說明「正確的消費步驟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教師將全班分組，各組選定一項商品或服務，練習上述的消費步驟，教師巡視行間並適時給予指導，接著，各組推派代表上臺報告購物的過程與考慮因素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活動二】消費者教戰守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教師提問：「消費時，你是否曾注意消費安全？你知道如何維護公平交易嗎？」，教師強調每個人都是自己最佳的權益維護者，表現出正確且理性的消費行為，可以提升消費品質，並保障生活安全與健康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教師搭配課本第</w:t>
            </w:r>
            <w:r>
              <w:rPr>
                <w:rFonts w:eastAsia="標楷體" w:cs="標楷體" w:ascii="標楷體" w:hAnsi="標楷體"/>
                <w:sz w:val="16"/>
              </w:rPr>
              <w:t>113</w:t>
            </w:r>
            <w:r>
              <w:rPr>
                <w:rFonts w:ascii="標楷體" w:hAnsi="標楷體" w:cs="標楷體" w:eastAsia="標楷體"/>
                <w:sz w:val="16"/>
              </w:rPr>
              <w:t>頁內容，說明「消費者三不運動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活動三】消費放大鏡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教師請學生閱讀課本第</w:t>
            </w:r>
            <w:r>
              <w:rPr>
                <w:rFonts w:eastAsia="標楷體" w:cs="標楷體" w:ascii="標楷體" w:hAnsi="標楷體"/>
                <w:sz w:val="16"/>
              </w:rPr>
              <w:t>114</w:t>
            </w:r>
            <w:r>
              <w:rPr>
                <w:rFonts w:ascii="標楷體" w:hAnsi="標楷體" w:cs="標楷體" w:eastAsia="標楷體"/>
                <w:sz w:val="16"/>
              </w:rPr>
              <w:t>頁，說明身為消費者對於有問題的商品或不良的服務有權利要求賠償，接著，請學生思考「如果遇到消費糾紛，應該採取哪些行動來保護自己呢？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教師將全班分組，各組討論「印象深刻的消費經驗」，共同思考在事件中，可以採取哪些保障消費權益的行動，並推派代表上臺報告討論的結果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教師向學生說明「發生消費糾紛時的處理方法」，此外，如果廠商拒絕處理或處理方法不合理，應尋求有效、合理、公平的申訴管道，例如：撥打</w:t>
            </w:r>
            <w:r>
              <w:rPr>
                <w:rFonts w:eastAsia="標楷體" w:cs="標楷體" w:ascii="標楷體" w:hAnsi="標楷體"/>
                <w:sz w:val="16"/>
              </w:rPr>
              <w:t>1950</w:t>
            </w:r>
            <w:r>
              <w:rPr>
                <w:rFonts w:ascii="標楷體" w:hAnsi="標楷體" w:cs="標楷體" w:eastAsia="標楷體"/>
                <w:sz w:val="16"/>
              </w:rPr>
              <w:t>消費者服務專線，依據消費者所在的地點轉接至各縣市政府</w:t>
            </w:r>
            <w:r>
              <w:rPr>
                <w:rFonts w:ascii="標楷體" w:hAnsi="標楷體" w:cs="標楷體" w:eastAsia="標楷體"/>
                <w:sz w:val="16"/>
                <w:u w:val="single"/>
              </w:rPr>
              <w:t>消費者服務中心</w:t>
            </w:r>
            <w:r>
              <w:rPr>
                <w:rFonts w:ascii="標楷體" w:hAnsi="標楷體" w:cs="標楷體" w:eastAsia="標楷體"/>
                <w:sz w:val="16"/>
              </w:rPr>
              <w:t>，由專人提供服務；或利用</w:t>
            </w:r>
            <w:r>
              <w:rPr>
                <w:rFonts w:ascii="標楷體" w:hAnsi="標楷體" w:cs="標楷體" w:eastAsia="標楷體"/>
                <w:sz w:val="16"/>
                <w:u w:val="single"/>
              </w:rPr>
              <w:t>行政院消費者保護會</w:t>
            </w:r>
            <w:r>
              <w:rPr>
                <w:rFonts w:ascii="標楷體" w:hAnsi="標楷體" w:cs="標楷體" w:eastAsia="標楷體"/>
                <w:sz w:val="16"/>
              </w:rPr>
              <w:t>線上申訴系統（</w:t>
            </w:r>
            <w:r>
              <w:rPr>
                <w:rFonts w:eastAsia="標楷體" w:cs="標楷體" w:ascii="標楷體" w:hAnsi="標楷體"/>
                <w:sz w:val="16"/>
              </w:rPr>
              <w:t>https://appeal.cpc.ey.gov.tw</w:t>
            </w:r>
            <w:r>
              <w:rPr>
                <w:rFonts w:ascii="標楷體" w:hAnsi="標楷體" w:cs="標楷體" w:eastAsia="標楷體"/>
                <w:sz w:val="16"/>
              </w:rPr>
              <w:t>）進行申報；也可以向</w:t>
            </w:r>
            <w:r>
              <w:rPr>
                <w:rFonts w:ascii="標楷體" w:hAnsi="標楷體" w:cs="標楷體" w:eastAsia="標楷體"/>
                <w:sz w:val="16"/>
                <w:u w:val="single"/>
              </w:rPr>
              <w:t>中華民國消費者文教基金會</w:t>
            </w:r>
            <w:r>
              <w:rPr>
                <w:rFonts w:ascii="標楷體" w:hAnsi="標楷體" w:cs="標楷體" w:eastAsia="標楷體"/>
                <w:sz w:val="16"/>
              </w:rPr>
              <w:t>等民間消費者保護團體尋求協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活動四】消保法保護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教師提問：你有沒有聽過</w:t>
            </w:r>
            <w:r>
              <w:rPr>
                <w:rFonts w:ascii="標楷體" w:hAnsi="標楷體" w:cs="標楷體" w:eastAsia="標楷體"/>
                <w:sz w:val="16"/>
                <w:u w:val="wave"/>
              </w:rPr>
              <w:t>消費者保護法</w:t>
            </w:r>
            <w:r>
              <w:rPr>
                <w:rFonts w:ascii="標楷體" w:hAnsi="標楷體" w:cs="標楷體" w:eastAsia="標楷體"/>
                <w:sz w:val="16"/>
              </w:rPr>
              <w:t>？是否知道</w:t>
            </w:r>
            <w:r>
              <w:rPr>
                <w:rFonts w:ascii="標楷體" w:hAnsi="標楷體" w:cs="標楷體" w:eastAsia="標楷體"/>
                <w:sz w:val="16"/>
                <w:u w:val="wave"/>
              </w:rPr>
              <w:t>消費者保護法</w:t>
            </w:r>
            <w:r>
              <w:rPr>
                <w:rFonts w:ascii="標楷體" w:hAnsi="標楷體" w:cs="標楷體" w:eastAsia="標楷體"/>
                <w:sz w:val="16"/>
              </w:rPr>
              <w:t>所提供的保障內容？教師說明為了確保消費安全、提升國民消費品質，政府制定了</w:t>
            </w:r>
            <w:r>
              <w:rPr>
                <w:rFonts w:ascii="標楷體" w:hAnsi="標楷體" w:cs="標楷體" w:eastAsia="標楷體"/>
                <w:sz w:val="16"/>
                <w:u w:val="wave"/>
              </w:rPr>
              <w:t>消費者保護法</w:t>
            </w:r>
            <w:r>
              <w:rPr>
                <w:rFonts w:ascii="標楷體" w:hAnsi="標楷體" w:cs="標楷體" w:eastAsia="標楷體"/>
                <w:sz w:val="16"/>
              </w:rPr>
              <w:t>，以保障消費者的權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學生閱讀課本的消費申訴案例，師生共同分析「案例中，消費者可以行使的權利有哪些？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教師歸納說明，身為一個消費者，有權利要求所購商品的安全性，也有權利對劣質品要求賠償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活動五】消費檢測站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教師搭配課本第</w:t>
            </w:r>
            <w:r>
              <w:rPr>
                <w:rFonts w:eastAsia="標楷體" w:cs="標楷體" w:ascii="標楷體" w:hAnsi="標楷體"/>
                <w:sz w:val="16"/>
              </w:rPr>
              <w:t>117</w:t>
            </w:r>
            <w:r>
              <w:rPr>
                <w:rFonts w:ascii="標楷體" w:hAnsi="標楷體" w:cs="標楷體" w:eastAsia="標楷體"/>
                <w:sz w:val="16"/>
              </w:rPr>
              <w:t>頁說明「消費者的權利」、「消費者的義務」，並請學生自我檢視，了解自己在消費時是否能做到消費者應盡的義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教師徵求學生上臺發表自我檢視的結果，並針對學生較不清楚的內容加強說明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操作演練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自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1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遊戲或簡單比賽中，表現各類運動的基本動作或技術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2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並培養健全的生活態度與運動精神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、跑接好功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短距離快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活動一】線梯移動跑練習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教師指導學生在平坦的地面上布置數組「線梯」場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教師示範並說明「線梯移動跑」的動作要領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教師請學生分為四人一組進行練習，並巡視行間適時給予指導，宜提醒學生前一位組員跑完後，下一人才能出發，避免碰撞發生危險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活動二】線梯快速折返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教師指導學生在平坦的地面上布置三組活動場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教師指導學生分組，並依據規則進行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活動三】線梯追逐遊戲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教師指導學生在平坦的地面上布置數組活動場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教師指導學生分為兩人一組，並依據規則進行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活動四】</w:t>
            </w:r>
            <w:r>
              <w:rPr>
                <w:rFonts w:eastAsia="標楷體" w:cs="標楷體" w:ascii="標楷體" w:hAnsi="標楷體"/>
                <w:sz w:val="16"/>
              </w:rPr>
              <w:t>100</w:t>
            </w:r>
            <w:r>
              <w:rPr>
                <w:rFonts w:ascii="標楷體" w:hAnsi="標楷體" w:cs="標楷體" w:eastAsia="標楷體"/>
                <w:sz w:val="16"/>
              </w:rPr>
              <w:t>公尺短跑比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教師請學生分為四人一組，各組輪流進行</w:t>
            </w:r>
            <w:r>
              <w:rPr>
                <w:rFonts w:eastAsia="標楷體" w:cs="標楷體" w:ascii="標楷體" w:hAnsi="標楷體"/>
                <w:sz w:val="16"/>
              </w:rPr>
              <w:t>100</w:t>
            </w:r>
            <w:r>
              <w:rPr>
                <w:rFonts w:ascii="標楷體" w:hAnsi="標楷體" w:cs="標楷體" w:eastAsia="標楷體"/>
                <w:sz w:val="16"/>
              </w:rPr>
              <w:t>公尺短跑比賽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教師指導學生輪流擔任裁判角色，並說明裁判的工作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活動五】運動家精神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教師搭配課本第</w:t>
            </w:r>
            <w:r>
              <w:rPr>
                <w:rFonts w:eastAsia="標楷體" w:cs="標楷體" w:ascii="標楷體" w:hAnsi="標楷體"/>
                <w:sz w:val="16"/>
              </w:rPr>
              <w:t>123</w:t>
            </w:r>
            <w:r>
              <w:rPr>
                <w:rFonts w:ascii="標楷體" w:hAnsi="標楷體" w:cs="標楷體" w:eastAsia="標楷體"/>
                <w:sz w:val="16"/>
              </w:rPr>
              <w:t>頁，分享一則故事，並說明另類的勝利精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教師歸納說明，「尊重、欣賞、樂於助人」是每個人都應該學習的運動家精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大隊接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一】一起參與比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將全班均分成兩隊，並說明第一棒跑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公尺後，在接力區內傳接給第二棒，第二棒再傳給第三棒，每人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公尺，以此類推，直至最後一棒跑到終點為止，全程距離依各隊人數而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每隊學生各自討論、安排棒次，為下一節課的大隊接力比賽做準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二】認識前伸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向學生介紹「前伸數」：操場上有數圈跑道，每條跑道的長度不同，越外側的跑道越長。比賽時，為了讓每隊所跑的距離相同，所以，從第二跑道開始，將各個跑道的起跑點往前移，這段由原起跑位置向前延伸的距離就是叫做「前伸數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三】認識搶跑道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帶領學生探討搶跑道的規範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補充說明「前伸數」的數值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操作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提問回答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1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2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活動中表現身體的協調性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遊戲或簡單比賽中，表現各類運動的基本動作或技術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微軟正黑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自己的興趣、能力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、跑接好功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大隊接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四】大隊接力比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協助標示第二道的起跑位置（本活動前伸數設定為兩個彎道），並帶領學生進行全身性的暖身活動，特別加強膝關節、腳踝等身體部位的伸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說明大隊接力賽的注意事項，並請學生依照上一節課分配的隊伍及棒次，進行大隊接力比賽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比賽前，由各隊第一棒跑者以抽籤或猜拳決定該隊起跑的跑道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每隊各棒次跑者應依序在接力區旁排隊等待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起跑前，第一棒跑者在起跑線就位，腳不可踩線、手不能壓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二棒跑者跑完彎道並通過「搶跑道線」後，才可以搶跑道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二棒跑者搶跑道後，之後的跑者可以按照各隊名次的先後，依序在最內側跑道的接力區預備接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欲超越前方跑者時，應由外側跑道超越，外側跑道即為被超越者的右邊跑道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傳接棒必須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公尺有效接力區內完成，如果掉棒，應由掉棒者撿起接力棒，再繼續跑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最後一棒跑者可以以身體任何部位觸及終點，最先抵達者獲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五】賽後檢討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詢問學生下列問題，引導學生檢討大隊接力賽的優劣得失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你覺得比賽時各棒次的安排是否適當呢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有沒有更好的傳接棒方法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宜適時鼓勵學生的優異表現，針對表現較差的部分也應力求改善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練武強體魄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一】國術的名稱與起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說明「國術」又稱為「傳統武術」，包含搏擊、格鬥、攻防策略等內容，歷經數千年的演變，已經成為一種可以健身、強身、防身的全民運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搭配課本說明「國術的起源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二】國術一家親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說明國術的發展受到地理、歷史、人文等因素影響，可以分為數個不同的拳種與門派，例如：內家拳、北拳、南拳、器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說明面對不同門派的同好時，應抱持著和氣、理性、包容的氣度，不論「南拳北腿」或「內家外家」都是國術一家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三】基本動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示範並說明「國術基本動作」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補充說明國術「拳掌的變化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示範並說明「國術基本步樁」的動作要領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說明「弓馬互換」的訣竅：前腳以腳跟為軸心、後腳以腳掌為軸心，朝側邊旋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9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度，即可由弓步變換成馬步或由馬步，變換成弓步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操作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發表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提問回答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3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活動中表現身體的協調性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遊戲或簡單比賽中，表現各類運動的基本動作或技術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微軟正黑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自己的興趣、能力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、跑接好功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練武強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四】衝拳橫肘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立定抱拳預備，接著，說明並示範國術操第一式「衝拳橫肘」的動作要領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搭配口令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Cambria Math" w:eastAsia="標楷體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帶領學生練習，亦可採小組練習的方式，活化學習模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五】砍掌前擋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立定抱拳預備，接著，說明並示範國術操第二式「砍掌前擋」的動作要領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搭配口令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Cambria Math" w:eastAsia="標楷體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帶領學生練習，亦可採小組練習的方式，活化學習模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六】劈掌上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立定抱拳預備，接著，說明並示範國術操第三式「劈掌上架」的動作要領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搭配口令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Cambria Math" w:eastAsia="標楷體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帶領學生練習，亦可採小組練習的方式，活化學習模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七】踢跺架截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立定抱拳預備，接著，說明並示範國術操第四式「踢跺架截」的動作要領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搭配口令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Cambria Math" w:eastAsia="標楷體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帶領學生練習，亦可採小組練習的方式，活化學習模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八】國術操對練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分為兩人一組，與同伴的距離約兩個手臂長，各自面向前方，立定抱拳預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搭配口令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Cambria Math" w:eastAsia="標楷體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帶領學生進行下列國術操雙人對練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國術操對練第一式「衝拳橫肘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國術操對練第二式「砍掌前擋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國術操對練第三式「劈掌上架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4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國術操對練第四式「踢跺架截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巡視行間適時給予指導，並提醒學生對練時，肢體的碰觸不可用力過猛，且應目視對方；亦可請技優的組別示範表演，其他同學觀摩，鼓勵學生互相學習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操作學習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0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討各年齡層的生理變化，並有能力處理個體成長過程中的重要轉變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微軟正黑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知青春期不同性別者身體的發展與保健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知次文化對身體意象的影響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、非常男女大不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哪裡不一樣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一】認識男性生殖器官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自由發表男性生殖器官的名稱，若學生覺得尷尬或故意作怪，可能會以「小鳥」、「雞雞」或「蛋蛋」等語詞來稱呼，教師宜適時教導學生正確的名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說明男性生殖器官的正確名稱，並強調生殖器官跟身體其他的器官一樣，有著重要的功能，需要充分的認識和保護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接著，教師搭配課本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4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4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頁說明男性生殖器官的位置和功能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二】酷哥清潔及保健小叮嚀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提問：玩碰撞陰囊或碰觸陰莖的遊戲，可能會造成什麼危險呢？並說明男性生殖器官外露於體表，且無骨骼保護，運動或遊戲時應特別注意，避免受傷而影響功能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說明男性生殖器官的清潔及保健方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依據上述要點，檢視自己是否確實做好生殖器官的清潔與保護，並思考還有哪些地方需要改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三】認識女性生殖器官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搭配課本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5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5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頁說明女性生殖器官的位置和功能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利用「快問快答」遊戲，複習男、女性生殖器官的名稱及功能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四】酷妹清潔及保健小叮嚀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提醒學生身體的每個器官都很重要，而生殖器官負責「繁衍後代、延續生命」的重責大任，更應該好好保護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說明女性生殖器官的清潔及保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依據上述要點，檢視自己是否確實做好生殖器官的清潔與保護，並思考還有哪些地方需要改進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提問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自評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廿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0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1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檢視兩性固有的印象及其對兩性發展的影響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察生活環境中的潛在危機並尋求協助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微軟正黑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理與關懷受到性騷擾或性侵害者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-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性別權益受侵犯時，可求助的管道與程序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微軟正黑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人身自由權並具有自我保護的知能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、非常男女大不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拒絕騷擾與侵害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一】拒絕性騷擾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說明「身體的成長」和「第二性徵的發育」是每個人必經的青春期變化，但是，有些人喜歡以言語或行動來嘲笑他人的發育狀況，讓人感到受侮辱、不舒服，此類情形都屬於「性騷擾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提問：如果遇到性騷擾的狀況時，可以怎麼做呢？請學生發表自己的做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統整說明，不管是熟識的人或是陌生人，相處時都應該尊重彼此身體的界限，不可隨意碰觸或亂開玩笑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說明「避免性騷擾的做法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二】新聞追追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搭配課本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5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頁或相關新聞案例，請學生進行反思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侵的加害者都是陌生人嗎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遭遇性侵事件後，受害者會有什麼感受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性侵事件，應該感到羞恥的是受害者還是加害者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遇到性侵害時該如何處理呢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說明「性侵害」指的是以誘騙、肢體暴力、脅迫、恐嚇、催眠等方法來達成違反意願的性交或猥褻行為，可能發生在任何時間、任何地點、任何人的身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強調每個人都擁有身體的自主權與隱私權，對於違反意願的碰觸或侵犯應該加以拒絕，萬一遭遇性侵害，要勇敢說出來並尋求協助，這樣才能將加害者繩之以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三】性侵害迷思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引導學生思考下列問題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侵害的加害者都是行為異常、精神有問題的人嗎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被性侵害是很丟臉的事，所以不能主動告訴別人，對嗎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是不是只有年輕的女生會遭到性侵，男生很安全，不會被性侵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針對學生的回答進行性侵迷思的澄清，強調性侵害可能發生在任何時間、任何地點、任何人的身上，且熟人犯案的機率高於陌生人，所以平時要提高警覺，避免受到侵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說明「防身首部曲：預防身體遭受侵害的方法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四】提防狼爪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說明「防身二部曲：面對歹徒時的自救方法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說明「防身三部曲：遭受性侵後的處理方法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五】防身演練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搭配課本情境，請學生依據不同的情境，討論「遇到騷擾或危險時應變及保護的方法」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上臺發表討論的結果，並視教學狀況進行情境模擬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分享演練的心得，並適時補充說明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發表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自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演練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廿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1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2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檢視兩性固有的印象及其對兩性發展的影響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析自我與他人的差異，從中學會關心自己，並建立個人價值感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微軟正黑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性別特質的多元面貌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團體活動與事務，不受性別的限制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微軟正黑體"/>
                <w:bCs/>
                <w:color w:val="000000"/>
                <w:kern w:val="0"/>
                <w:sz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不同類型工作內容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、非常男女大不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性別平等與自我肯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一】檢視性別刻板印象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說明雖然性別是天生的，但是，每個人對性別的看法卻常因成長環境與生活經驗的不同而有所差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搭配課本「性別印象檢視表」進行「快問快答」遊戲，協助學生檢視自己對於性別角色的概念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強調說明性別刻板印象會影響個人的生活方式，還會影響與異性相處的狀況，應該時時提醒自己別被「性別」的框架限制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二】各展所長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將全班分為四至六人一組，各組針對不同關卡推派人選參加，每位組員皆須參加任務。聽到教師口令後，各組進行任務接力賽，最先完成的組別獲勝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優勝組發表各關卡參賽人選的推派原則，引導學生討論人選的推派應依據性別因素，還是依據個人的特質及能力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說明進行各種活動時，都不該抱持性別偏見的觀念，以免阻礙未來的發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三】了解自己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說明每個人的長相、特質、興趣和專長都不一樣，並詢問學生：你曾經分析自己和他人的差異嗎？你是否發現自己的獨特之處呢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將全班分為四至五人一組，進行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統整說明，每個人都有自己的獨特之處，透過自我分析、別人的觀察，甚至心理測驗，都可以幫助更了解自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四】肯定自己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說明每個人都有優缺點，了解自己之後，更重要的是能肯定自己的價值、面對並接納缺點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向學生說明「面對自己的缺點並設法改進」可以讓自己感覺更好、更喜歡自己，請學生發表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你認為自己有哪些優點和缺點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你知道哪些改進缺點、發揮優點的方法呢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五】職業風雲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學生就課前的訪問提出報告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學生發表課前蒐集到的職業資料，並探討不同行業中的性別刻板印象。教師說明每個人都應依據自己的興趣、能力，選擇適合自己的職業，不可受限於性別刻板印象的框架，例如：服裝設計師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u w:val="single"/>
              </w:rPr>
              <w:t>吳季剛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從小就愛玩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u w:val="single"/>
              </w:rPr>
              <w:t>芭比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娃娃，長大後更專精於服裝設計領域，還曾為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u w:val="single"/>
              </w:rPr>
              <w:t>美國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總統夫人設計禮服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六】我的未來不是夢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學生分組討論問題，並派代表上臺發表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統整說明，「性別框架」可能會限制個人職業的選擇或是生涯發展的規畫，應多給自己一些機會培養廣泛的興趣及人際關係，如此一來，才可以將潛能發揮得淋漓盡致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自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次定期評量</w:t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altName w:val="Malgun Gothic Semilight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6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6" w:hanging="360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6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6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6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6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6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6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</w:rPr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標楷體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9z2">
    <w:name w:val="WW8Num19z2"/>
    <w:qFormat/>
    <w:rPr>
      <w:rFonts w:ascii="新細明體;PMingLiU" w:hAnsi="新細明體;PMingLiU" w:eastAsia="新細明體;PMingLiU" w:cs="新細明體;PMingLiU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Malgun Gothic Semilight" w:hAnsi="華康中黑體;Malgun Gothic Semilight" w:eastAsia="華康中黑體;Malgun Gothic Semilight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Malgun Gothic Semilight" w:hAnsi="華康中黑體;Malgun Gothic Semilight" w:eastAsia="華康中黑體;Malgun Gothic Semilight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1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3">
    <w:name w:val="國中題目"/>
    <w:basedOn w:val="Normal"/>
    <w:qFormat/>
    <w:pPr>
      <w:snapToGrid w:val="false"/>
    </w:pPr>
    <w:rPr>
      <w:kern w:val="0"/>
    </w:rPr>
  </w:style>
  <w:style w:type="paragraph" w:styleId="0">
    <w:name w:val="0"/>
    <w:basedOn w:val="Normal"/>
    <w:qFormat/>
    <w:pPr>
      <w:ind w:left="39" w:right="24" w:hanging="8"/>
    </w:pPr>
    <w:rPr>
      <w:rFonts w:ascii="新細明體;PMingLiU" w:hAnsi="新細明體;PMingLiU" w:cs="新細明體;PMingLiU"/>
      <w:sz w:val="16"/>
    </w:rPr>
  </w:style>
  <w:style w:type="paragraph" w:styleId="Style24">
    <w:name w:val="活動"/>
    <w:basedOn w:val="Normal"/>
    <w:qFormat/>
    <w:pPr>
      <w:ind w:left="16" w:right="57" w:hanging="14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1:08:00Z</dcterms:created>
  <dc:creator>tpser1a6</dc:creator>
  <dc:description/>
  <cp:keywords/>
  <dc:language>en-US</dc:language>
  <cp:lastModifiedBy>芫婷 許</cp:lastModifiedBy>
  <dcterms:modified xsi:type="dcterms:W3CDTF">2022-05-30T15:33:00Z</dcterms:modified>
  <cp:revision>4</cp:revision>
  <dc:subject/>
  <dc:title>國語 領域計畫表</dc:title>
</cp:coreProperties>
</file>