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spacing w:before="0" w:after="18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金門縣烈嶼鄉卓環國民小學 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下 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b/>
          <w:sz w:val="28"/>
        </w:rPr>
        <w:t>年級部定課程</w:t>
      </w:r>
      <w:r>
        <w:rPr>
          <w:rFonts w:ascii="標楷體" w:hAnsi="標楷體" w:cs="標楷體" w:eastAsia="標楷體"/>
          <w:b/>
          <w:sz w:val="28"/>
        </w:rPr>
        <w:t>—</w:t>
      </w:r>
      <w:r>
        <w:rPr>
          <w:rFonts w:ascii="標楷體" w:hAnsi="標楷體" w:cs="標楷體" w:eastAsia="標楷體"/>
          <w:b/>
          <w:sz w:val="28"/>
          <w:u w:val="single"/>
        </w:rPr>
        <w:t>數學領域</w:t>
      </w:r>
      <w:r>
        <w:rPr>
          <w:rFonts w:ascii="標楷體" w:hAnsi="標楷體" w:cs="標楷體" w:eastAsia="標楷體"/>
          <w:b/>
          <w:sz w:val="28"/>
        </w:rPr>
        <w:t xml:space="preserve">課程計畫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陳元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8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報讀生活中資料的統計圖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報讀折線圖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報讀較複雜的長條圖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整理生活中的資料，繪製成長條圖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在具體情境中，進行同分母分數的大小比較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在具體情境中，能解決同分母分數的加法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在具體情境中，能解決同分母分數的減法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在具體情境中，能解決分數的整數倍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在具體情境中，解決分數的應用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理解概數的意義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理解並應用無條件進入法、無條件捨去法及四捨五入法在指定位數取概數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應用無條件進入法、無條件捨去法及四捨五入法解決概數的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透過情境及取概數活動，進行整數的加、減估算活動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用直式處理小數乘以一位整數的計算，並解決生活中的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用直式處理小數乘以二位整數的計算，並解決生活中的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應用乘除關係，解決小數的乘法應用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在具體情境中，解決小數乘以整數兩步驟（不併式）的應用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理解垂直與平行的意義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運用「角」與「邊」等構成要素，辨認簡單平面圖形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由平行的概念，認識簡單平面圖形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透過操作，認識四邊形的簡單性質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畫出直角與平行線段，並用來描繪平面圖形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理解正方形和長方形的周長公式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認識平方公分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應用長方形或正方形面積公式，解決生活中長方形或正方形的面積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理解長方形和正方形的面積公式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了解平方公尺與平方公分的關係，進行平方公尺與平方公分的換算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在具體平分的情境中，理解等值分數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在具體情境中，進行分數的大小比較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將簡單分數換成小數，解決生活上的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將小數換成分數，解決生活上的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了解時間量中二階單位之間的關係，並進行時間的換算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解決時間量中二階單位之間的計算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計算從某一時刻到另一時刻，中間經過的時間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能解決時刻與時間量的加減問題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透過直接比較或間接比較，認識物體的大小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透過堆疊活動，複製指定的正方體、長方體。</w:t>
      </w:r>
    </w:p>
    <w:p>
      <w:pPr>
        <w:pStyle w:val="1"/>
        <w:numPr>
          <w:ilvl w:val="0"/>
          <w:numId w:val="2"/>
        </w:numPr>
        <w:spacing w:lineRule="atLeast" w:line="0" w:before="120" w:after="12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ab/>
      </w:r>
      <w:r>
        <w:rPr>
          <w:rFonts w:ascii="標楷體" w:hAnsi="標楷體" w:cs="標楷體" w:eastAsia="標楷體"/>
          <w:color w:val="000000"/>
          <w:sz w:val="22"/>
          <w:szCs w:val="22"/>
        </w:rPr>
        <w:t>透過點數活動，計算複合形體的體積。</w:t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0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總綱核心素養</w:t>
            </w:r>
          </w:p>
          <w:p>
            <w:pPr>
              <w:pStyle w:val="Style20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請勾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)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領綱核心素養具體內涵</w:t>
            </w:r>
          </w:p>
        </w:tc>
      </w:tr>
      <w:tr>
        <w:trPr>
          <w:trHeight w:val="36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left="0" w:firstLine="23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報讀、製作基本統計圖表之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感受藝術作品中的數學形體或式樣的素養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具備理解與關心多元文化或語言的數學表徵的素養，並與自己的語言文化比較。</w:t>
            </w:r>
          </w:p>
        </w:tc>
      </w:tr>
    </w:tbl>
    <w:p>
      <w:pPr>
        <w:pStyle w:val="Style20"/>
        <w:snapToGrid w:val="false"/>
        <w:spacing w:lineRule="atLeast" w:line="480"/>
        <w:ind w:left="992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20"/>
        <w:numPr>
          <w:ilvl w:val="1"/>
          <w:numId w:val="1"/>
        </w:numPr>
        <w:snapToGrid w:val="false"/>
        <w:spacing w:lineRule="atLeas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1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289"/>
        <w:gridCol w:w="2978"/>
        <w:gridCol w:w="2568"/>
        <w:gridCol w:w="1384"/>
        <w:gridCol w:w="1615"/>
        <w:gridCol w:w="1229"/>
        <w:gridCol w:w="7"/>
      </w:tblGrid>
      <w:tr>
        <w:trPr>
          <w:trHeight w:val="32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週次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名稱及實施方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重點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量方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表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內容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統計圖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長條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橫軸和縱軸的資料，了解長條圖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活中常見的長條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省略符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報讀有省略符號的長條圖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統計圖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折線圖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複雜長條圖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繪製長條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活中常見的折線圖，並進行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報讀有兩項資料較複雜的長條圖。</w:t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報讀有省略符號的折線圖。</w:t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統計表資料整理並繪製成數量長條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統計資料應用省略符號整理成長條圖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的大小比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整數和真分數比較的經驗進行假分數和分數的大小比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真分數相加的加法問題，並用算式記錄解題過程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假分數相加的加法問題，並用算式記錄解題過程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帶分數相加的加法問題，並用算式記錄解題過程和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假分數和帶分數的加法問題，並用算式記錄解題過程和結果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提升原住民族人的自我認同，增進主體民族對原住民族文化的理解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的減法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整數倍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5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應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假分數相減的減法問題，並用算式記錄解題過程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帶分數相減的減法問題，並用算式記錄解題過程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假分數和帶分數的減法問題，並用算式記錄解題過程和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被乘數是真分數，積是真分數的問題，並用算式記錄解題過程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被乘數是假分數或帶分數的問題，並用算式記錄解題過程和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真分數、假分數和帶分數的應用問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提升原住民族人的自我認同，增進主體民族對原住民族文化的理解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概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概數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條件進入法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條件捨去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理解生活中的概數，並進行命名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理解「無條件進入法」的意義、命名及取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理解「無條件捨去法」的意義、命名及取法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eastAsia="標楷體"/>
                <w:color w:val="000000"/>
                <w:sz w:val="20"/>
                <w:szCs w:val="20"/>
              </w:rPr>
              <w:t>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概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捨五入法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5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概數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理解「四捨五入法」的意義、命名及取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線段圖理解「四捨五入法」取概數的範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無條件進入法解決概數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無條件捨去法解決概數的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四捨五入法解決概數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及取概數活動，進行整數的加法估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情境及取概數活動，進行整數的減法估算活動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eastAsia="標楷體"/>
                <w:color w:val="000000"/>
                <w:sz w:val="20"/>
                <w:szCs w:val="20"/>
              </w:rPr>
              <w:t>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使用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小數乘以整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  <w:t>4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位小數乘以一位整數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位小數乘以一位整數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二位小數乘以二位整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驗單位小數的連加並用乘法記錄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位純小數乘以一位整數的問題，並用直式計算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位帶小數乘以一位整數的問題，並用直式計算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二位純小數乘以一位整數的問題，並用直式計算解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二位帶小數乘以一位整數的問題，並用直式計算解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究運動基本的保健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小數乘以整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乘法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位小數乘以二位整數的問題，並用直式計算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二位小數乘以二位整數的問題，並用直式計算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乘除關係，解決小數的乘法應用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兩步驟（不併式）的小數乘法應用問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探究運動基本的保健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四邊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垂直和平行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四邊形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對角線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繪製四邊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垂直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平行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畫出垂直線和平行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有四個邊相等且四個角為直角的四邊形是正方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有四個直角的四邊形是長方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有四個邊相等的四邊形是菱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平行的概念，認識平行四邊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平行的概念，認識梯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方形和正方形的簡單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菱形、平行四邊形和梯形的簡單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「對角線」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四邊形對角線剪開後的全等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描繪長方形、正方形和菱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描繪平行四邊形和梯形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魔術小偵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報讀複雜長條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四捨五入法對大數在指定位數取概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一位小數乘以一位整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一位小數乘以二位整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四邊形的簡單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同分母分數的加、減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同分母分數的整數倍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與製作一維表格、二維表格與長條圖，報讀折線圖，並據以做簡單推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四則估算之日常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讀長條圖與折線圖以及製作長條圖：報讀與說明生活中的長條圖與折線圖。配合其他領域課程，學習製作長條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對大數取概數。具體生活情境。四捨五入法、無條件進入、無條件捨去。含運用概數做估算。近似符號「</w:t>
            </w:r>
            <w:r>
              <w:rPr>
                <w:rFonts w:eastAsia="標楷體"/>
                <w:color w:val="000000"/>
                <w:sz w:val="20"/>
                <w:szCs w:val="20"/>
              </w:rPr>
              <w:t>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垂直與平行：以具體操作為主。直角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。直角常用記號。垂直於一線的兩線相互平行。平行線間距離處處相等。作垂直線；作平行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邊形：以邊與角的特徵（含平行）認識特殊四邊形並能作圖。如正方形、長方形、平行四邊形、菱形、梯形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評量</w:t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周長和面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周長公式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公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正方形周長公式＝邊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×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算出正方形的周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長方形周長公式＝（長＋寬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×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算出長方形的周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方公分為單位，進行面積的估測、實測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長方形面積公式，解決生活中長方形的面積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正方形面積公式，解決生活中正方形的面積問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Ⅱ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相互尊重的精神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周長和面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周長和面積的關係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平方公尺和換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長方形面積公式＝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寬，算出長方形的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正方形面積公式＝邊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邊長，算出正方形的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面積單位「平方公尺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方公尺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方公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平方公尺和平方公分的換算活動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Ⅱ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相互尊重的精神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周長和面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5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合圖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長方形面積公式，解決生活中長方形的面積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正方形面積公式，解決生活中正方形的面積問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長方形或正方形面積公式，解決生活中複合圖形的面積問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正方形和長方形的面積與周長公式與應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Ⅱ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以文字表示之數學公式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文字表示數學公式：理解以文字和運算符號聯合表的數學公式，並能應用公式。可併入其他教學活動（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相互尊重的精神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等值分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等值分數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找出等值分數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異分母分數的比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能認識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等值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不同的等分割活動，認識等值分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離散量的情境中，透過比較內容物的個數，認識分數的等值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再細分，察覺分母、分子同乘以一整數，能找出等值分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測量的情境中，認識分母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分數的等值關係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等值分數進行簡單異分母分數的大小比較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國際文化的多樣性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等值分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和小數的互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分母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分數換成小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等值分數將簡單分數換成小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一位小數換成分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二位小數換成分數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了解國際文化的多樣性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時間的加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換算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量的加減計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日和時的換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和分的換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分和秒的換算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二階單位的計算問題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時間的加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兩刻間的時間量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4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段時間之前或之後的時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同一時段內，兩時刻中間經過的時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上午某時刻到下午某時刻經過的時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今天某時刻到明天某時刻經過的時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某月某日某時刻到同月某日某時刻經過的時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經過幾小時幾分鐘後的時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在幾小時幾分鐘前的時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經過幾小時後跨日的時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在幾小時前跨日的時刻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制。含時間單位換算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立方公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體積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2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立方公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生活情境中，透過感官察覺物體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相同的個物，堆疊指定的正方體、長方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堆疊活動，經驗物體體積的保留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個別單位的實測，認識物體的大小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</w:t>
            </w:r>
            <w:r>
              <w:rPr>
                <w:rFonts w:eastAsia="Batang;바탕" w:cs="Batang;바탕" w:ascii="Batang;바탕" w:hAnsi="Batang;바탕"/>
                <w:color w:val="000000"/>
                <w:sz w:val="20"/>
                <w:szCs w:val="20"/>
              </w:rPr>
              <w:t>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合形體的體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白色積木為個別單位，進行體積的複製和實測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方公分為單位，進行正方體的實測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方公分為單位，進行長方體的實測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切割、分層的方法，算出複合形體的體積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積與「立方公分」：以具體操作為主。體積認識基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方公分之正方體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魔術小偵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周長和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異分母分數的大小比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練兩時刻間的時間量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複合形體的體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練面積的計算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時間的加減運算，並應用於日常的時間加減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Ⅱ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Ⅱ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正方形和長方形的面積與周長公式與應用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積：「平方公尺」。實測、量感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：日常生活的時間加減問題。跨時、跨午、跨日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制。含時間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4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值分數：由操作活動中理解等值分數的意義。簡單異分母分數的比較、加、減的意義。簡單分數與小數的互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方形與長方形的面積與周長：理解邊長與周長或面積的關係，並能理解其公式與應用。簡單複合圖形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第二次定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評量</w:t>
            </w:r>
          </w:p>
        </w:tc>
      </w:tr>
    </w:tbl>
    <w:p>
      <w:pPr>
        <w:pStyle w:val="Normal"/>
        <w:snapToGrid w:val="false"/>
        <w:spacing w:lineRule="atLeast" w:line="480"/>
        <w:ind w:hanging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Malgun Gothic Semilight"/>
    <w:charset w:val="88"/>
    <w:family w:val="roman"/>
    <w:pitch w:val="default"/>
  </w:font>
  <w:font w:name="Wingdings 2">
    <w:charset w:val="02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6:00Z</dcterms:created>
  <dc:creator>林佳慧</dc:creator>
  <dc:description/>
  <cp:keywords/>
  <dc:language>en-US</dc:language>
  <cp:lastModifiedBy>芫婷 許</cp:lastModifiedBy>
  <cp:lastPrinted>2020-06-09T15:06:00Z</cp:lastPrinted>
  <dcterms:modified xsi:type="dcterms:W3CDTF">2022-05-30T15:12:00Z</dcterms:modified>
  <cp:revision>34</cp:revision>
  <dc:subject/>
  <dc:title/>
</cp:coreProperties>
</file>