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</w:rPr>
        <w:t>11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  <w:u w:val="single"/>
        </w:rPr>
        <w:t>一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標楷體"/>
          <w:b/>
          <w:sz w:val="28"/>
          <w:szCs w:val="28"/>
        </w:rPr>
        <w:t>六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標楷體"/>
          <w:b/>
          <w:sz w:val="28"/>
          <w:szCs w:val="28"/>
          <w:u w:val="single"/>
        </w:rPr>
        <w:t>數學領域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薛佳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標楷體"/>
        </w:rPr>
        <w:t>康軒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標楷體"/>
          <w:u w:val="single"/>
        </w:rPr>
        <w:t>十一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標楷體"/>
          <w:u w:val="single"/>
        </w:rPr>
        <w:t>4</w:t>
      </w:r>
      <w:r>
        <w:rPr>
          <w:rFonts w:eastAsia="標楷體"/>
        </w:rPr>
        <w:t>節，學期總節數：</w:t>
      </w:r>
      <w:r>
        <w:rPr>
          <w:rFonts w:eastAsia="標楷體"/>
          <w:u w:val="single"/>
        </w:rPr>
        <w:t>84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11"/>
        <w:spacing w:lineRule="exact" w:line="400"/>
        <w:ind w:left="1048" w:hanging="482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一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認識質數、合數、質因數，並做質因數分解；了解兩數互質的意義；利用質因數分解或短除法，找出兩數的最大公因數和最小公倍數；能應用最大公因數和最小公倍數，解決生活中的問題。</w:t>
      </w:r>
    </w:p>
    <w:p>
      <w:pPr>
        <w:pStyle w:val="11"/>
        <w:spacing w:lineRule="exact" w:line="400"/>
        <w:ind w:left="1063" w:hanging="497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二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認識最簡分數；能解決同分母分數除法的問題；能解決整數除以分數的問題；能解決異分母分數除法的問題；能解決有餘數的分數除法問題；能解決分數除法的應用問題；能根據除數和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的關係，判斷商和被除數的大小關係。</w:t>
      </w:r>
    </w:p>
    <w:p>
      <w:pPr>
        <w:pStyle w:val="11"/>
        <w:spacing w:lineRule="exact" w:line="400"/>
        <w:ind w:left="1077" w:hanging="51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三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察覺圖形的簡單規律；透過具體觀察及探索，察覺簡易數量樣式；描述簡易數量樣式的特性；觀察生活情境中數量的變化關係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和不變、差不變、積不變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；觀察生活中的數量關係，並以文字或符號表徵數量。</w:t>
      </w:r>
    </w:p>
    <w:p>
      <w:pPr>
        <w:pStyle w:val="11"/>
        <w:spacing w:lineRule="exact" w:line="400"/>
        <w:ind w:left="1077" w:hanging="51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四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能解決小數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或整數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除以小數的除法問題；能利用乘除互逆，來驗算除法的答數；能藉由除數與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的大小關係，判斷被除數與商的大小關係；能用四捨五入法，對小數取概數；能做小數的加減乘除估算。</w:t>
      </w:r>
    </w:p>
    <w:p>
      <w:pPr>
        <w:pStyle w:val="11"/>
        <w:spacing w:lineRule="exact" w:line="400"/>
        <w:ind w:left="830" w:hanging="264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五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能整理生活中的資料，繪製成長條圖並報讀；能整理生活中的有序資料，繪製成折線圖並報讀。</w:t>
      </w:r>
    </w:p>
    <w:p>
      <w:pPr>
        <w:pStyle w:val="11"/>
        <w:spacing w:lineRule="exact" w:line="400"/>
        <w:ind w:left="830" w:hanging="264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六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認識圓周率及其意義；理解並應用圓周長公式，求算圓周長、直徑或半徑；能求算扇形的周長。</w:t>
      </w:r>
    </w:p>
    <w:p>
      <w:pPr>
        <w:pStyle w:val="11"/>
        <w:spacing w:lineRule="exact" w:line="400"/>
        <w:ind w:left="1063" w:hanging="497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七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能以適當的正方形單位，對曲線圍成的平面區域估算其面積；能理解圓面積公式，並求算圓面積；能應用圓面積公式，計算簡單扇形面積；能求算複合圖形的面積。</w:t>
      </w:r>
    </w:p>
    <w:p>
      <w:pPr>
        <w:pStyle w:val="11"/>
        <w:spacing w:lineRule="exact" w:line="400"/>
        <w:ind w:left="1063" w:hanging="497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八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能理解等量公理；能用未知數表徵生活情境中分數單步驟問題的未知量，並列成等式；能運用等量公理或加減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乘除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互逆，求等式的解並驗算。</w:t>
      </w:r>
    </w:p>
    <w:p>
      <w:pPr>
        <w:pStyle w:val="11"/>
        <w:spacing w:lineRule="exact" w:line="400"/>
        <w:ind w:left="1048" w:hanging="482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九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在具體情境中，認識「比」、「比值」的意義和表示法；認識「相等的比」；認識「最簡單整數比」；能應用相等的比，解決生活中有關比例的問題；能理解正比的意義，並解決生活中的問題。</w:t>
      </w:r>
    </w:p>
    <w:p>
      <w:pPr>
        <w:pStyle w:val="11"/>
        <w:spacing w:lineRule="exact" w:line="400"/>
        <w:ind w:left="1048" w:hanging="482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十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了解放大圖和縮圖的意義；認識原圖和放大圖或縮圖的對應角、對應邊及面積的關係；能畫出簡單圖形的放大圖和縮圖；了解比例尺的意義及表示方法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01 </w:t>
            </w:r>
            <w:r>
              <w:rPr>
                <w:rFonts w:ascii="標楷體" w:hAnsi="標楷體" w:cs="標楷體" w:eastAsia="標楷體"/>
                <w:sz w:val="20"/>
              </w:rPr>
              <w:t>能認識質數、合數，並用短除法做質因數的分解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質數＜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，質因數＜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，被分解數＜</w:t>
            </w:r>
            <w:r>
              <w:rPr>
                <w:rFonts w:eastAsia="標楷體" w:cs="標楷體" w:ascii="標楷體" w:hAnsi="標楷體"/>
                <w:sz w:val="20"/>
              </w:rPr>
              <w:t>100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4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最大公因數與最小公倍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質數和合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複習找出一個數的所有因數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透過討論和記錄，列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每一個數的所有因數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宣告質數和合數的定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透過觀察和討論，列舉一數的所有因數，進而找出其中哪些是質數？哪些是合數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並提問質數與合數的特性，學生討論並回答，教師說明並歸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根據質數的特性，找出哪些號碼是質數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01 </w:t>
            </w:r>
            <w:r>
              <w:rPr>
                <w:rFonts w:ascii="標楷體" w:hAnsi="標楷體" w:cs="標楷體" w:eastAsia="標楷體"/>
                <w:sz w:val="20"/>
              </w:rPr>
              <w:t>能認識質數、合數，並用短除法做質因數的分解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質數＜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，質因數＜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，被分解數＜</w:t>
            </w:r>
            <w:r>
              <w:rPr>
                <w:rFonts w:eastAsia="標楷體" w:cs="標楷體" w:ascii="標楷體" w:hAnsi="標楷體"/>
                <w:sz w:val="20"/>
              </w:rPr>
              <w:t>100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4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最大公因數與最小公倍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質因數和質因數分解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找出一數的所有因數，教師繼續引導學生找出此數因數中的質數，並宣告質因數的定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找出各數的質因數。教師繼續布題，並引導學生發現質數的質因數只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就是它自己本身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和討論，指導學生利用樹狀圖找出一數會由哪幾個質數相乘而得，教師宣告質因數分解的意義，指導學生將一數做質因數分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短除法，學生利用短除法將一數做質因數分解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02 </w:t>
            </w:r>
            <w:r>
              <w:rPr>
                <w:rFonts w:ascii="標楷體" w:hAnsi="標楷體" w:cs="標楷體" w:eastAsia="標楷體"/>
                <w:sz w:val="20"/>
              </w:rPr>
              <w:t>能用短除法求兩數的最大公因數、最小公倍數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03 </w:t>
            </w:r>
            <w:r>
              <w:rPr>
                <w:rFonts w:ascii="標楷體" w:hAnsi="標楷體" w:cs="標楷體" w:eastAsia="標楷體"/>
                <w:sz w:val="20"/>
              </w:rPr>
              <w:t>能認識兩數互質的意義，並將分數約成最簡分數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5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4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了解平等、正義的原則，並能在生活中實踐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最大公因數與最小公倍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最大公因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找出兩數的所有公因數，並進而宣告最大公因數的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宣告互質的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指導學生利用短除法找出兩數的最大公因數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透過觀察和討論，進行解題，進而活用公因數，解決生活中的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最小公倍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透過觀察和討論，從兩數的倍數中找出兩數的公倍數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宣告最小公倍數的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指導學生利用短除法找出兩數的最小公倍數。並說明互質的兩數，其最小公倍數就是兩數的乘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，指導學生利用最小公倍數，找出兩數的公倍數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透過觀察和討論，進行解題，進而活用公倍數，解決生活中的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步道】收服聰明鳥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數學遊戲複習「最大公因數」之概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03 </w:t>
            </w:r>
            <w:r>
              <w:rPr>
                <w:rFonts w:ascii="標楷體" w:hAnsi="標楷體" w:cs="標楷體" w:eastAsia="標楷體"/>
                <w:sz w:val="20"/>
              </w:rPr>
              <w:t>能認識兩數互質的意義，並將分數約成最簡分數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04 </w:t>
            </w:r>
            <w:r>
              <w:rPr>
                <w:rFonts w:ascii="標楷體" w:hAnsi="標楷體" w:cs="標楷體" w:eastAsia="標楷體"/>
                <w:sz w:val="20"/>
              </w:rPr>
              <w:t>能理解分數除法的意義及熟練其計算，並解決生活中的問題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8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E-4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了解平等、正義的原則，並能在生活中實踐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分數除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最簡分數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觀察討論，進行解題，運用約分的方法，找出分數的等值分數。並進而察覺不能再約分的分數即為最簡分數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分子和分母的公因數，把分數約成最簡分數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觀察最簡分數的分子和分母，並說明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同分母分數的除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和討論，解決同分母分數的除法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真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位分數、真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真分數、假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真分數、帶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假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異分母分數的除法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口述布題，學生透過觀察和討論，解決整數除以分數的問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位分數、整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真分數、整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假分數、整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通分的方法，解決異分母分數的除法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先前分數除以分數的經驗，討論和統整，察覺顛倒相乘的算法，解決分數除以分數的問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04 </w:t>
            </w:r>
            <w:r>
              <w:rPr>
                <w:rFonts w:ascii="標楷體" w:hAnsi="標楷體" w:cs="標楷體" w:eastAsia="標楷體"/>
                <w:sz w:val="20"/>
              </w:rPr>
              <w:t>能理解分數除法的意義及熟練其計算，並解決生活中的問題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8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E-4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了解平等、正義的原則，並能在生活中實踐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分數除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有餘數的分數除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解決分數除以分數的包含除問題，並求出餘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分數除法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情境布題的觀察和討論，解決分數除法的比例、單價和其他應用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關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解題，學生察覺在被除數不變的情況下，「除數小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商大於被除數」、「除數大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商小於被除數」、「除數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商等於被除數」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</w:rPr>
              <w:t>能利用常用的數量關係，列出恰當的算式，進行解題，並檢驗解的合理性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6-a-04)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</w:rPr>
              <w:t>能利用常用的數量關係，列出恰當的算式，進行解題，並檢驗解的合理性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6-n-13)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R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E-1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</w:rPr>
              <w:t>從事與欣賞美化生活的藝術造型活動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數量關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圖形的規律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找規律」對於學習數學的重要性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學生找出圖形的規律，並解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繼續口述布題，學生透過觀察，找出被遮蓋部分的圖形排列情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數形的規律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置物櫃號碼布題，引導學生觀察置物櫃號碼的排列規律，再以坐火車情境重新布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從排列吸管的情境引入，讓學生觀察吸管數量的規律，並推理出其餘與圖形序列相關的概念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桌椅排列等布題的討論和觀察，察覺圖形的規律，進而預測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</w:rPr>
              <w:t>能利用常用的數量關係，列出恰當的算式，進行解題，並檢驗解的合理性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6-a-04)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</w:rPr>
              <w:t>能利用常用的數量關係，列出恰當的算式，進行解題，並檢驗解的合理性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6-n-13)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R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E-1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數量關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和不變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和不變的數量變化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並以文字或符號表徵和不變的數量變化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差不變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差不變的數量變化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並以文字或符號表徵差不變的數量變化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積不變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積不變的數量變化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並以文字或符號表徵積不變的數量變化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步道】正方形數與三角形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引入正方形數和三角形數，學生透過點數及觀察，找出規律，並解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06 </w:t>
            </w:r>
            <w:r>
              <w:rPr>
                <w:rFonts w:ascii="標楷體" w:hAnsi="標楷體" w:cs="標楷體" w:eastAsia="標楷體"/>
                <w:sz w:val="20"/>
              </w:rPr>
              <w:t>能用直式處理小數除法的計算，並解決生活中的問題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了解平等、正義的原則，並能在生活中實踐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小數除法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整數除以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沒有餘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解決整數除以小數，沒有餘數的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位純小數、整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位帶小數、整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位純小數、整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位帶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小數除以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沒有餘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解決小數除以小數，沒有餘數的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位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位小數、二位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位小數、二位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位小數、一位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位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有餘數的小數除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情境布題的觀察和討論，解決小數除以小數，商為整數，有餘數的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情境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題的觀察和討論，解決用除數乘以商，再加上餘數，驗算小數除以小數的除法問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06 </w:t>
            </w:r>
            <w:r>
              <w:rPr>
                <w:rFonts w:ascii="標楷體" w:hAnsi="標楷體" w:cs="標楷體" w:eastAsia="標楷體"/>
                <w:sz w:val="20"/>
              </w:rPr>
              <w:t>能用直式處理小數除法的計算，並解決生活中的問題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07 </w:t>
            </w:r>
            <w:r>
              <w:rPr>
                <w:rFonts w:ascii="標楷體" w:hAnsi="標楷體" w:cs="標楷體" w:eastAsia="標楷體"/>
                <w:sz w:val="20"/>
              </w:rPr>
              <w:t>能在具體情境中，對整數及小數在指定位數取概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四捨五入法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並做加、減、乘、除之估算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了解平等、正義的原則，並能在生活中實踐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小數除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關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完成課本的關係表，再透過課本表格，引導學生發現其關係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師生共同討論並解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小數取概數並估算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複習四捨五入法的經驗，透過討論和觀察，察覺並解決小數取概數的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討論和觀察，察覺並解決小數取概數的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與討論，教師指導當小數除以小數除不盡時，使用四捨五入法取到指定小數位數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解題，發現除不盡時，教師指導求算百分率時取概數的方法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配合小數用四捨五入法取概數，透過討論和觀察，察覺並解決小數取概數後進行加減計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討論和觀察，察覺並解決小數取概數後進行乘除計算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d-01</w:t>
            </w:r>
            <w:r>
              <w:rPr>
                <w:rFonts w:ascii="標楷體" w:hAnsi="標楷體" w:cs="標楷體" w:eastAsia="標楷體"/>
                <w:sz w:val="20"/>
              </w:rPr>
              <w:t>能整理生活中的資料，並製成長條圖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d-02</w:t>
            </w:r>
            <w:r>
              <w:rPr>
                <w:rFonts w:ascii="標楷體" w:hAnsi="標楷體" w:cs="標楷體" w:eastAsia="標楷體"/>
                <w:sz w:val="20"/>
              </w:rPr>
              <w:t>能整理生活中的有序資料，並繪製成折線圖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T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6 </w:t>
            </w:r>
            <w:r>
              <w:rPr>
                <w:rFonts w:ascii="標楷體" w:hAnsi="標楷體" w:cs="標楷體" w:eastAsia="標楷體"/>
                <w:sz w:val="20"/>
              </w:rPr>
              <w:t>能針對日常問題提出可行的解決方法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知悉自己的生涯發展可以突破性別的限制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</w:rPr>
              <w:t>學習兩性團隊合作，積極參與活動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長條圖與折線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繪製長條圖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說明並引導學生將統計表的資料繪製成長條圖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並利用省略符號改變長條圖的呈現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繪製變形的長條圖並觀察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繪製折線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說明並引導學生將統計表的資料繪製成折線圖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繪製變形的折線圖並觀察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14 </w:t>
            </w:r>
            <w:r>
              <w:rPr>
                <w:rFonts w:ascii="標楷體" w:hAnsi="標楷體" w:cs="標楷體" w:eastAsia="標楷體"/>
                <w:sz w:val="20"/>
              </w:rPr>
              <w:t>能理解圓面積與圓周長的公式，並計算簡單扇形的面積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6-s-03)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6-s-03 </w:t>
            </w:r>
            <w:r>
              <w:rPr>
                <w:rFonts w:ascii="標楷體" w:hAnsi="標楷體" w:cs="標楷體" w:eastAsia="標楷體"/>
                <w:sz w:val="20"/>
              </w:rPr>
              <w:t>能理解圓面積與圓周長的公式，並計算簡單扇形的面積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6-n-14)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a-03 </w:t>
            </w:r>
            <w:r>
              <w:rPr>
                <w:rFonts w:ascii="標楷體" w:hAnsi="標楷體" w:cs="標楷體" w:eastAsia="標楷體"/>
                <w:sz w:val="20"/>
              </w:rPr>
              <w:t>能用符號表示常用的公式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R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E-4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覺察如何解決問題及做決定。</w:t>
            </w: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培養互助合作的工作態度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圓周率與圓周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圓周長與圓周率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操作，認識及實測圓周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透過具體操作，察覺圓周長與直徑的數量關係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實測各種大小不同的圓，察覺「圓周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徑」的值是一定的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命名圓周率，並引導學生知道圓周長約是直徑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倍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14 </w:t>
            </w:r>
            <w:r>
              <w:rPr>
                <w:rFonts w:ascii="標楷體" w:hAnsi="標楷體" w:cs="標楷體" w:eastAsia="標楷體"/>
                <w:sz w:val="20"/>
              </w:rPr>
              <w:t>能理解圓面積與圓周長的公式，並計算簡單扇形的面積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6-s-03)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s-03 </w:t>
            </w:r>
            <w:r>
              <w:rPr>
                <w:rFonts w:ascii="標楷體" w:hAnsi="標楷體" w:cs="標楷體" w:eastAsia="標楷體"/>
                <w:sz w:val="20"/>
              </w:rPr>
              <w:t>能理解圓面積與圓周長的公式，並計算簡單扇形的面積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6-n-14)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a-03 </w:t>
            </w:r>
            <w:r>
              <w:rPr>
                <w:rFonts w:ascii="標楷體" w:hAnsi="標楷體" w:cs="標楷體" w:eastAsia="標楷體"/>
                <w:sz w:val="20"/>
              </w:rPr>
              <w:t>能用符號表示常用的公式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R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E-4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圓周率與圓周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圓周率的應用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學生利用圓周率和圓的直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求算圓周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繼續以課本情境布題，學生求算正方形內最大的圓周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利用圓周率和圓周長，求算圓的直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扇形的周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找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的扇形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的扇形周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繼續布題，學生根據扇形是幾分之幾圓，求算扇形周長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14 </w:t>
            </w:r>
            <w:r>
              <w:rPr>
                <w:rFonts w:ascii="標楷體" w:hAnsi="標楷體" w:cs="標楷體" w:eastAsia="標楷體"/>
                <w:sz w:val="20"/>
              </w:rPr>
              <w:t>能理解圓面積與圓周長的公式，並計算簡單扇形的面積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6-s-03)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s-01 </w:t>
            </w:r>
            <w:r>
              <w:rPr>
                <w:rFonts w:ascii="標楷體" w:hAnsi="標楷體" w:cs="標楷體" w:eastAsia="標楷體"/>
                <w:sz w:val="20"/>
              </w:rPr>
              <w:t>能利用幾何形體的性質解決簡單的幾何問題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s-03 </w:t>
            </w:r>
            <w:r>
              <w:rPr>
                <w:rFonts w:ascii="標楷體" w:hAnsi="標楷體" w:cs="標楷體" w:eastAsia="標楷體"/>
                <w:sz w:val="20"/>
              </w:rPr>
              <w:t>能理解圓面積與圓周長的公式，並計算簡單扇形的面積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6-n-14)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a-03 </w:t>
            </w:r>
            <w:r>
              <w:rPr>
                <w:rFonts w:ascii="標楷體" w:hAnsi="標楷體" w:cs="標楷體" w:eastAsia="標楷體"/>
                <w:sz w:val="20"/>
              </w:rPr>
              <w:t>能用符號表示常用的公式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R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R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8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圓面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非直線邊的平面區域面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複習簡單圖形的面積公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操作平方公分板點算，觀察和討論，進行非直線邊圖形的面積的估計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繼續布題，學生畫出圓形，並透過操作平方公分板點算，觀察和討論，進行圓面積的估計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圓面積公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配合附件觀察、測量並說明，找出圓周長和直徑的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操作圓形的切割與拼湊，認識圓面積公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學生利用圓面積公式，根據圓的半徑或直徑，求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面積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14 </w:t>
            </w:r>
            <w:r>
              <w:rPr>
                <w:rFonts w:ascii="標楷體" w:hAnsi="標楷體" w:cs="標楷體" w:eastAsia="標楷體"/>
                <w:sz w:val="20"/>
              </w:rPr>
              <w:t>能理解圓面積與圓周長的公式，並計算簡單扇形的面積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6-s-03)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s-01 </w:t>
            </w:r>
            <w:r>
              <w:rPr>
                <w:rFonts w:ascii="標楷體" w:hAnsi="標楷體" w:cs="標楷體" w:eastAsia="標楷體"/>
                <w:sz w:val="20"/>
              </w:rPr>
              <w:t>能利用幾何形體的性質解決簡單的幾何問題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s-03 </w:t>
            </w:r>
            <w:r>
              <w:rPr>
                <w:rFonts w:ascii="標楷體" w:hAnsi="標楷體" w:cs="標楷體" w:eastAsia="標楷體"/>
                <w:sz w:val="20"/>
              </w:rPr>
              <w:t>能理解圓面積與圓周長的公式，並計算簡單扇形的面積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6-n-14)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a-03 </w:t>
            </w:r>
            <w:r>
              <w:rPr>
                <w:rFonts w:ascii="標楷體" w:hAnsi="標楷體" w:cs="標楷體" w:eastAsia="標楷體"/>
                <w:sz w:val="20"/>
              </w:rPr>
              <w:t>能用符號表示常用的公式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R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R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5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8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圓面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扇形面積與應用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學生根據扇形是幾分之幾圓，計算出簡單扇形的面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配合附件，察覺複合圖形的組成，並計算面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繼續布題，學生透過觀察和討論，使用圓面積和圓周長公式，算出複合圖形的面積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a-01 </w:t>
            </w:r>
            <w:r>
              <w:rPr>
                <w:rFonts w:ascii="標楷體" w:hAnsi="標楷體" w:cs="標楷體" w:eastAsia="標楷體"/>
                <w:sz w:val="20"/>
              </w:rPr>
              <w:t>能理解等量公理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3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瞭解平等、正義的原則，並能在生活中實踐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</w:rPr>
              <w:t>能針對問題提出可行的解決方法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等量公理與應用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天平上的數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觀察天平，找出天平上不同物體重量之間的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引導學生觀察兩個天平上的物體之間的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等量公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情境布題的討論，察覺和理解等式左右同加、減、乘、除一數時，等式仍然成立的概念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a-02 </w:t>
            </w:r>
            <w:r>
              <w:rPr>
                <w:rFonts w:ascii="標楷體" w:hAnsi="標楷體" w:cs="標楷體" w:eastAsia="標楷體"/>
                <w:sz w:val="20"/>
              </w:rPr>
              <w:t>能將分數單步驟的具體情境問題列成含有未知數符號的算式，並求解及驗算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R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3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</w:rPr>
              <w:t>瞭解平等、正義的原則，並能在生活中實踐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</w:rPr>
              <w:t>能針對問題提出可行的解決方法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等量公理與應用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列式與解題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情境的布題討論，利用等式左右同加、減、乘、除一數時，等式仍然成立的概念，解決生活情境中列出的分數單步驟的等式問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09 </w:t>
            </w:r>
            <w:r>
              <w:rPr>
                <w:rFonts w:ascii="標楷體" w:hAnsi="標楷體" w:cs="標楷體" w:eastAsia="標楷體"/>
                <w:sz w:val="20"/>
              </w:rPr>
              <w:t>能認識比和比值，並解決生活中的問題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2-2 </w:t>
            </w:r>
            <w:r>
              <w:rPr>
                <w:rFonts w:ascii="標楷體" w:hAnsi="標楷體" w:cs="標楷體" w:eastAsia="標楷體"/>
                <w:sz w:val="20"/>
              </w:rPr>
              <w:t>能透過校園環保活動（如：節約能源、節約用水、廢棄物減量），規劃和執行簡單的環境調查活動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比、比值與成正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比與比值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觀察和討論，進行解題，經驗簡易的比例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比」的意義，介紹比的符號是「：」。學生透過觀察和討論，經驗「比」表示兩個數量的對應關係，並能用「：」的符號記錄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透過兩數量間的倍數關係，認識「比值」的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解題，察覺「比」的前項除後項的商即為「比值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找出比值解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相等的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透過觀察和討論，進行解題，察覺比值相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是相等的比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擴分、約分，進行解題，找出相等的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比和比值的經驗，解決生活中的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比的前項和後項，認識最簡單整數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透過觀察和討論，進行解題，進而能從相等的比中，找出最簡單整數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先前比與比值的經驗，能將整數、分數、小數的比，化成最簡單整數比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09 </w:t>
            </w:r>
            <w:r>
              <w:rPr>
                <w:rFonts w:ascii="標楷體" w:hAnsi="標楷體" w:cs="標楷體" w:eastAsia="標楷體"/>
                <w:sz w:val="20"/>
              </w:rPr>
              <w:t>能認識比和比值，並解決生活中的問題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10 </w:t>
            </w:r>
            <w:r>
              <w:rPr>
                <w:rFonts w:ascii="標楷體" w:hAnsi="標楷體" w:cs="標楷體" w:eastAsia="標楷體"/>
                <w:sz w:val="20"/>
              </w:rPr>
              <w:t>能理解正比的意義，並解決生活中的問題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覺察如何解決問題及做決定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學習兩性間的互動與合作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比、比值與成正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比的應用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找出相等的比，並引導學生利用簡單比例式找出相等的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解題，並引導學生列出含有未知數的比例式再進行解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成正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列表方式，讓學生觀察並討論生活情境中的關係，認識成正比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現成正比的兩個對應數量相除，其商不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值相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利用成正比的關係解決生活中的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能判斷兩數量關係是否成正比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n-10 </w:t>
            </w:r>
            <w:r>
              <w:rPr>
                <w:rFonts w:ascii="標楷體" w:hAnsi="標楷體" w:cs="標楷體" w:eastAsia="標楷體"/>
                <w:sz w:val="20"/>
              </w:rPr>
              <w:t>能理解正比的意義，並解決生活中的問題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覺察如何解決問題及做決定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</w:rPr>
              <w:t>學習兩性間的互動與合作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比、比值與成正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成正比的關係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觀察緞帶長度和價錢的關係表，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畫出關係圖，並觀察關係圖的特性，並回答問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依據鐵絲的長度和重量的關係表，完成關係圖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現：成正比的兩個數量之關係圖中，點與點所連成的線是一條直線，延伸後會通過原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能依據關係圖判斷兩數量是否成正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步道】影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討論求出影長的做法，教師繼續提問，並說明同一時間同一地點，測量出各種物體的實際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和影子長度的比或比值都會相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學生利用實際長度與影長的關係解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s-02 </w:t>
            </w:r>
            <w:r>
              <w:rPr>
                <w:rFonts w:ascii="標楷體" w:hAnsi="標楷體" w:cs="標楷體" w:eastAsia="標楷體"/>
                <w:sz w:val="20"/>
              </w:rPr>
              <w:t>能認識平面圖形放大、縮小對長度、角度與面積的影響，並認識比例尺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覺察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縮圖、放大圖與比例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放大圖和縮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與討論，經驗圖象的放大與縮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放大圖和縮圖的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找出原圖和縮圖或放大圖的對應點、對應邊和對應角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繼續布題，學生透過測量，知道原圖和縮圖或放大圖的每一組對應邊的長度比都相等；原圖和縮圖或放大圖的每一組對應角都相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繪製放大圖和縮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在方格紙上畫出簡單圖形的放大圖，並知道原圖和放大圖間面積的關係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繼續口述布題，學生在方格紙上畫出簡單圖形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縮圖，並知道原圖和縮圖間面積的關係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s-02 </w:t>
            </w:r>
            <w:r>
              <w:rPr>
                <w:rFonts w:ascii="標楷體" w:hAnsi="標楷體" w:cs="標楷體" w:eastAsia="標楷體"/>
                <w:sz w:val="20"/>
              </w:rPr>
              <w:t>能認識平面圖形放大、縮小對長度、角度與面積的影響，並認識比例尺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T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C-C-2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探索自我的興趣、性向、價值觀及人格特質。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</w:rPr>
              <w:t>學習獨立思考，不受性別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縮圖、放大圖與比例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比例尺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測量並解題，教師說明縮圖上的長度和實際長度的比或比值，叫作比例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根據比例尺，知道縮圖上的長度和實際長度的換算方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繼續以課本情境利用比例尺的意義，求出物體的實際長度或面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步道】地圖的比例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根據縮圖上的長度和實際距離的關係，完成比例尺圖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根據比例尺，找出緊急電話和服務區的位置，並用代號繪製於地圖中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根據每張縮圖上的比例尺算出實際距離，並比較距離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近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芫婷 許</cp:lastModifiedBy>
  <dcterms:modified xsi:type="dcterms:W3CDTF">2022-05-30T15:41:00Z</dcterms:modified>
  <cp:revision>10</cp:revision>
  <dc:subject/>
  <dc:title>國語 領域計畫表</dc:title>
</cp:coreProperties>
</file>