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六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標楷體"/>
          <w:b/>
          <w:sz w:val="28"/>
          <w:szCs w:val="28"/>
          <w:u w:val="single"/>
        </w:rPr>
        <w:t>數學領域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薛佳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標楷體"/>
        </w:rPr>
        <w:t>康軒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標楷體"/>
          <w:u w:val="single"/>
        </w:rPr>
        <w:t>十二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標楷體"/>
        </w:rPr>
        <w:t>4</w:t>
      </w:r>
      <w:r>
        <w:rPr>
          <w:rFonts w:eastAsia="標楷體"/>
        </w:rPr>
        <w:t>節，學期總節數：</w:t>
      </w:r>
      <w:r>
        <w:rPr>
          <w:rFonts w:eastAsia="標楷體"/>
        </w:rPr>
        <w:t>72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11"/>
        <w:spacing w:lineRule="exact" w:line="400"/>
        <w:ind w:left="1048" w:hanging="482"/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一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能</w:t>
      </w:r>
      <w:r>
        <w:rPr>
          <w:rFonts w:ascii="標楷體" w:hAnsi="標楷體" w:cs="標楷體" w:eastAsia="標楷體"/>
          <w:sz w:val="24"/>
          <w:szCs w:val="24"/>
        </w:rPr>
        <w:t>解決</w:t>
      </w:r>
      <w:r>
        <w:rPr>
          <w:rFonts w:ascii="標楷體" w:hAnsi="標楷體" w:cs="標楷體" w:eastAsia="標楷體"/>
          <w:color w:val="000000"/>
          <w:sz w:val="24"/>
          <w:szCs w:val="24"/>
        </w:rPr>
        <w:t>小數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分數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加減乘除混合的四則問題；能解決分數與小數四則混合計算的問題；能簡化分數與小數四則混合計算的問題。</w:t>
      </w:r>
    </w:p>
    <w:p>
      <w:pPr>
        <w:pStyle w:val="11"/>
        <w:spacing w:lineRule="exact" w:line="400"/>
        <w:ind w:left="1048" w:hanging="482"/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二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做時間的分數與小數化聚；能用時間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或距離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的長短，比較物體在固定距離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或時間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內的運動快慢；認識平均速率的意義及速率的普遍單位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如：公尺</w:t>
      </w:r>
      <w:r>
        <w:rPr>
          <w:rFonts w:eastAsia="標楷體" w:cs="標楷體" w:ascii="標楷體" w:hAnsi="標楷體"/>
          <w:color w:val="000000"/>
          <w:sz w:val="24"/>
          <w:szCs w:val="24"/>
        </w:rPr>
        <w:t>/</w:t>
      </w:r>
      <w:r>
        <w:rPr>
          <w:rFonts w:ascii="標楷體" w:hAnsi="標楷體" w:cs="標楷體" w:eastAsia="標楷體"/>
          <w:color w:val="000000"/>
          <w:sz w:val="24"/>
          <w:szCs w:val="24"/>
        </w:rPr>
        <w:t>秒、公里</w:t>
      </w:r>
      <w:r>
        <w:rPr>
          <w:rFonts w:eastAsia="標楷體" w:cs="標楷體" w:ascii="標楷體" w:hAnsi="標楷體"/>
          <w:color w:val="000000"/>
          <w:sz w:val="24"/>
          <w:szCs w:val="24"/>
        </w:rPr>
        <w:t>/</w:t>
      </w:r>
      <w:r>
        <w:rPr>
          <w:rFonts w:ascii="標楷體" w:hAnsi="標楷體" w:cs="標楷體" w:eastAsia="標楷體"/>
          <w:color w:val="000000"/>
          <w:sz w:val="24"/>
          <w:szCs w:val="24"/>
        </w:rPr>
        <w:t>時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；能透過化聚作時速、分速或秒速之間的單位換算及比較；能應用距離、時間和速率三者的關係，解決生活中有關速率的問題。</w:t>
      </w:r>
    </w:p>
    <w:p>
      <w:pPr>
        <w:pStyle w:val="11"/>
        <w:spacing w:lineRule="exact" w:line="400"/>
        <w:ind w:left="1048" w:hanging="482"/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三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正方體和長方體中面與面的相互關係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垂直和平行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及線與面的垂直關係；能理解簡單直立柱體的體積為底面積與高的乘積；能計算複合形體的體積；能計算簡單柱體的表面積。</w:t>
      </w:r>
    </w:p>
    <w:p>
      <w:pPr>
        <w:pStyle w:val="11"/>
        <w:spacing w:lineRule="exact" w:line="400"/>
        <w:ind w:left="1048" w:hanging="482"/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基準量與比較量；能了解並運用求母子和的方法；能了解並運用求母子差的方法；能了解並運用母子和或母子差求母數或子數的方法。</w:t>
      </w:r>
    </w:p>
    <w:p>
      <w:pPr>
        <w:pStyle w:val="11"/>
        <w:spacing w:lineRule="exact" w:line="400"/>
        <w:ind w:left="1048" w:hanging="482"/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五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簡化或圖示給定的題目，透過思考、分析找出解題的方法；能列式表徵生活情境中的數量關係並進行解題，及檢驗解的合理性。</w:t>
      </w:r>
    </w:p>
    <w:p>
      <w:pPr>
        <w:pStyle w:val="11"/>
        <w:spacing w:lineRule="exact" w:line="400"/>
        <w:ind w:left="1048" w:hanging="482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六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整理生活中的資料，繪製成圓形百分圖並報讀；能整理生活中的資料，繪製成圓形圖並報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分數與小數的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小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四則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分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四則混合的應用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分數與小數的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分數與小數的混合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乘除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四則計算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分數與小數的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交換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簡化分數與小數的四則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利用分配律，簡化分數與小數的四則計算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時間單位的換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布題討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分數與小數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比較快慢並理解平均速率的意義與知道速率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時速、分速與秒速的意義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距離、時間和速率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乘除互逆關係，由速率公式中已知的兩項求算第三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透過觀察，發現因為速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＝距離，所以當速率固定時，距離和時間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速率單位的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速率的一個單位改變，熟悉速率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分速與秒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時速與分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速率的單位換算，進而比較速率快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五】速率的應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同向、反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相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速率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平均速率的應用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數學步道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】流水及追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流水的速率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追趕的速率應用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面與面的平行與垂直，線與面的垂直，並描述正方體與長方體中面與面、線與面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形體關係、體積與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柱體面與面、邊與面的關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與面的垂直關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判別兩面之間是否垂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面與面的垂直關係，並判別兩面是否平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邊與面的垂直關係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形體關係、體積與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柱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紙片堆疊，觀察形體的體積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四角柱、三角柱及圓柱的體積公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所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直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積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底面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高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乘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複合形體的體積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實心複合形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堆疊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空心的柱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有底無蓋的柱體體積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形體關係、體積與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柱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三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四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圓柱的表面積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基準量與比較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基準量與比較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基準量與比較量的關係解決倍數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由倍數關係求比較量或基準量的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基準量與比較量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母子和的方法，解決加成問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百分率關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與子數為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小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係的母子和求出母數和子數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基準量與比較量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和子數為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的母子差求出母數和子數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怎樣解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平均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平均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平均概念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年齡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布題情境，使用圖示方法引導學生簡化年齡問題，並思考解題方法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怎樣解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雞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桌遊引導學生經驗雞兔同籠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列表或圖示的方法，解決雞兔同籠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算式解決雞兔同籠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怎樣解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間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間隔問題並思考解題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路燈問題並解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圓形周圍的植樹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最大公因數的概念解決植樹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圓形百分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圓形百分圖的使用時機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認識並報讀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繪製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出百分率總和為何不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學生經討論提出取概數產生的誤差，進而引導調整百分率最大部分，使百分率總和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，說明並引導學生將統計表的資料繪製成圓形圖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圓形百分圖和圓形圖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百分圖，計算出各種類的數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圖，計算出某部分的百分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觀察課本的圓形圖並回答問題，教師說明並澄清迷思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概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13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生離校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13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55:00Z</dcterms:modified>
  <cp:revision>11</cp:revision>
  <dc:subject/>
  <dc:title>國語 領域計畫表</dc:title>
</cp:coreProperties>
</file>