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金門縣</w:t>
      </w:r>
      <w:r>
        <w:rPr>
          <w:rFonts w:ascii="標楷體" w:hAnsi="標楷體" w:cs="標楷體" w:eastAsia="標楷體"/>
          <w:b/>
          <w:sz w:val="28"/>
          <w:szCs w:val="28"/>
        </w:rPr>
        <w:t>烈嶼鄉卓環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六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  <w:u w:val="single"/>
        </w:rPr>
        <w:t>語文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  <w:u w:val="single"/>
        </w:rPr>
        <w:t>本土語文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  <w:u w:val="single"/>
        </w:rPr>
        <w:t xml:space="preserve">)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8"/>
        </w:rPr>
        <w:t>教學計畫表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</w:rPr>
        <w:t>許芫婷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材來源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金門縣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</w:rPr>
        <w:t>出版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十一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習領域教學節數：每週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 </w:t>
      </w:r>
      <w:r>
        <w:rPr>
          <w:rFonts w:ascii="標楷體" w:hAnsi="標楷體" w:cs="標楷體" w:eastAsia="標楷體"/>
        </w:rPr>
        <w:t>節，學期總節數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21 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</w:t>
      </w:r>
    </w:p>
    <w:p>
      <w:pPr>
        <w:pStyle w:val="Normal"/>
        <w:numPr>
          <w:ilvl w:val="1"/>
          <w:numId w:val="1"/>
        </w:numPr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以閩南語唸誦、吟唱及角色扮演各課課文內容。</w:t>
      </w:r>
    </w:p>
    <w:p>
      <w:pPr>
        <w:pStyle w:val="Normal"/>
        <w:numPr>
          <w:ilvl w:val="1"/>
          <w:numId w:val="1"/>
        </w:numPr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從本冊課文中，認識金門的風土民情、人文精神及節日慶典，進而更了解本地的鄉土精神和語言之美。</w:t>
      </w:r>
    </w:p>
    <w:p>
      <w:pPr>
        <w:pStyle w:val="Normal"/>
        <w:numPr>
          <w:ilvl w:val="1"/>
          <w:numId w:val="1"/>
        </w:numPr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認識上課所教的閩南語俗諺，體會本土語言之內涵。</w:t>
      </w:r>
    </w:p>
    <w:p>
      <w:pPr>
        <w:pStyle w:val="Normal"/>
        <w:numPr>
          <w:ilvl w:val="1"/>
          <w:numId w:val="1"/>
        </w:numPr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正確運用本冊中的閩南語語彙，將之運用在日常生活的對話中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lineRule="exact" w:line="320"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8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第一課】有水頭富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無水頭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課本情境圖後，進行討論並解說新詞、句意及課文內容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家庭倫理的意涵、 變遷與私領域民 主化的道德議題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第一課】有水頭富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無水頭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課文內容讓學生延伸學習金門特有的洋樓建築形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第一課】有水頭富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無水頭厝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複習課文內容，領讀一次後，讓學生兩個人一組做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「寫看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看覓」的練習，讓學生區辯不同詞語的意思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第一課】有水頭富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無水頭厝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藉課文內容，讓學生練習「毌管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抑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的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以閩南語閱讀並與人分享、討論的習慣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第二課】風颱天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/>
              <w:ind w:left="537" w:right="57" w:hanging="4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用光碟的動畫劇場，熟讀課文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揭示本課語詞圖卡領讀，並解釋語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探討日常生活應該注意 的安全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以閩南語閱讀並與人分享、討論的習慣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第二課】風颱天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537" w:right="57" w:hanging="4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「寫看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看覓」的練習，讓學生學會動詞和量詞的用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依照課文內容，簡單提示課文大意，引導學生複習上一節的課程內容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1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以閩南語閱讀並與人分享、討論的習慣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第二課】風颱天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537" w:right="57" w:hanging="4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閩南語顛倒話，教師念一句華語，請學生對照念一句閩南語，以感受詞語音韻之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重點式複習，鼓勵提問並對學習有困難的學生進行補救教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培養主動學習閩南語的興趣與習慣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58" w:right="58" w:hanging="40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活動一、昨日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今仔日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明仔日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ind w:left="360" w:right="57" w:hanging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為學生解說韻文中新詞及內容意涵。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360" w:right="57" w:hanging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找出韻文中押韻，領略韻文之美及樂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領讀後，讓學生兩個人一組做一問一答的對話練習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 xml:space="preserve">E6 </w:t>
            </w:r>
            <w:r>
              <w:rPr>
                <w:rFonts w:ascii="標楷體" w:hAnsi="標楷體" w:cs="標楷體" w:eastAsia="標楷體"/>
              </w:rPr>
              <w:t>從日常生活中培養 道德感以及美感， 練習做出道德判斷 以及審美判斷，分 辨事實和價值的不 同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第三課】來去圖書館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ind w:left="480" w:right="57" w:hanging="4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課本情境圖後，進行討論並解說新詞、句意及課文內容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480" w:right="57" w:hanging="4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藉課文情境能分辨在圖書館應有的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以三人一組分組進行對話練習，再互換角色練習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中高年級後需發展長篇文本的閱讀理解能力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0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一次定期考查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課文朗讀、表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同學互相欣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0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第三課】來去圖書館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480" w:right="57" w:hanging="4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依照課文內容，簡單提示課文大意，引導學生複習上一節的課程內容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480" w:right="57" w:hanging="4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藉課文內容，讓學生練習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袂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毌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的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疊字形容詞，且和名詞配對，並填空造出適當的語句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第四課】傍官靠勢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光碟的動畫劇場，瞭解課文故事內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揭示本課語詞圖卡領讀，並解釋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照情境，讓學生練習「若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毌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」的句型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法 </w:t>
            </w:r>
            <w:r>
              <w:rPr>
                <w:rFonts w:eastAsia="標楷體" w:cs="標楷體" w:ascii="標楷體" w:hAnsi="標楷體"/>
              </w:rPr>
              <w:t xml:space="preserve">E6 </w:t>
            </w:r>
            <w:r>
              <w:rPr>
                <w:rFonts w:ascii="標楷體" w:hAnsi="標楷體" w:cs="標楷體" w:eastAsia="標楷體"/>
              </w:rPr>
              <w:t>理解權力的必 要與限制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2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能運用閩南語與師長、同學進行問答及討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第四課】傍官靠勢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問題，帶領學生複習課文內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解釋「我會曉配對」中各俗諺的含義和使用時機，讓學生體會前人的智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教學電子書「趣味挑戰」，複習本課所交過的內容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聽辨閩南語語句的知識內涵與內在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8</w:t>
            </w:r>
            <w:r>
              <w:rPr>
                <w:rFonts w:ascii="標楷體" w:hAnsi="標楷體" w:cs="標楷體" w:eastAsia="標楷體"/>
                <w:sz w:val="20"/>
              </w:rPr>
              <w:t>能從聆聽中培養主動學習閩南語的興趣與習慣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活動二、戴招瓢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攑洞葛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ind w:left="480" w:right="57" w:hanging="4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講述金門特有的僑鄉文化背景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80" w:right="57" w:hanging="4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金門話中的外來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讓學生熟讀課文，領略韻文之美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多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理解到不同文 化共存的事 實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ind w:left="500" w:hanging="5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第五課】阿隆伯仔講古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開浯恩主陳淵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範讀、領讀，口述課文內容，讓學生了解課文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揭示本課語詞圖卡領讀，並解釋語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自尊尊人與自愛 愛人。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ind w:left="500" w:hanging="5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第五課】阿隆伯仔講古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開浯恩主陳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課文中的問題，帶領學生複習課文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領讀「我會曉演」的劇本，並做角色分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ind w:left="500" w:hanging="5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第五課】阿隆伯仔講古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開浯恩主陳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組依據本內容進行角色扮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組學生進行閩南語戲劇演出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3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ind w:left="500" w:hanging="5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00" w:hanging="5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以閩南語閱讀並與人分享、討論的習慣。</w:t>
            </w:r>
          </w:p>
          <w:p>
            <w:pPr>
              <w:pStyle w:val="11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ind w:left="500" w:hanging="5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傳統節慶食物與台灣不同族群飲食文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第六課】二九暝食團圓飯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播放教學媒體，讓學生聆聽課文，教師再指導學生朗誦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為學生解說課文新詞、句意及課文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配合課本「排看覓」單元圖片，讓學生說說看圖片情境，且排出正確的順序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0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ind w:left="500" w:hanging="5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00" w:hanging="5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以閩南語閱讀並與人分享、討論的習慣。</w:t>
            </w:r>
          </w:p>
          <w:p>
            <w:pPr>
              <w:pStyle w:val="11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傳統節慶食物與台灣不同族群飲食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第六課】二九暝食團圓飯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依照課文內容，簡單提示課文大意，引導學生複習上一節的課程內容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學生實際參與接觸到的應景的年節食物，進而了解年節文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教學電子書「趣味挑戰」，複習本課所交過的內容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1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培養主動學習閩南語的興趣與習慣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活動三、年兜到矣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ind w:left="480" w:right="57" w:hanging="4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光碟的動畫劇場，熟讀課文內容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480" w:right="57" w:hanging="4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揭示本課語詞圖卡領讀，並解釋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找出各段的韻腳，讓學生熟讀課文，領略韻文之美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廿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2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二次定期考查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分組朗讀課文並表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同學互相欣賞、回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 Light"/>
    <w:charset w:val="88"/>
    <w:family w:val="modern"/>
    <w:pitch w:val="default"/>
  </w:font>
  <w:font w:name="華康中黑體">
    <w:altName w:val="Malgun Gothic Semilight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6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6" w:hanging="48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537"/>
        </w:tabs>
        <w:ind w:left="537" w:hanging="480"/>
      </w:pPr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新細明體;PMingLiU"/>
    </w:rPr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標楷體"/>
    </w:rPr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8z2">
    <w:name w:val="WW8Num28z2"/>
    <w:qFormat/>
    <w:rPr>
      <w:rFonts w:ascii="新細明體;PMingLiU" w:hAnsi="新細明體;PMingLiU" w:eastAsia="新細明體;PMingLiU" w:cs="新細明體;PMingLiU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 Ligh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 Light" w:hAnsi="華康標宋體;微軟正黑體 Light" w:eastAsia="華康標宋體;微軟正黑體 Light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Malgun Gothic Semilight" w:hAnsi="華康中黑體;Malgun Gothic Semilight" w:eastAsia="華康中黑體;Malgun Gothic Semilight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Malgun Gothic Semilight" w:hAnsi="華康中黑體;Malgun Gothic Semilight" w:eastAsia="華康中黑體;Malgun Gothic Semilight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2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3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4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5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55:00Z</dcterms:created>
  <dc:creator>tpser1a6</dc:creator>
  <dc:description/>
  <cp:keywords/>
  <dc:language>en-US</dc:language>
  <cp:lastModifiedBy>芫婷 許</cp:lastModifiedBy>
  <dcterms:modified xsi:type="dcterms:W3CDTF">2022-05-30T16:02:00Z</dcterms:modified>
  <cp:revision>14</cp:revision>
  <dc:subject/>
  <dc:title>國語 領域計畫表</dc:title>
</cp:coreProperties>
</file>